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CHWAŁA  Nr X/ 67/ 07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Gminy Suchy Dąb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 dnia 28 listopada 2007r. 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w sprawie ustalenia stawek opłaty za zajęcie 1 metra kwadratowego pasa drogowego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Na podstawie art. 12 pkt 7 ustawy z dnia 5 czerwca 1998 r. o samorządzie powiatowym  (Dz. U. z 2001r. Nr 142 poz. 1592 z późn. zm.) w związku z art. 40 ust. 8 z dnia 21 marca 1985 r. o drogach publicznych (tekst jednolity Dz. U. z 2004 r. Nr 204 poz. 2086 z późn. zm.)</w:t>
      </w:r>
    </w:p>
    <w:p>
      <w:pPr>
        <w:pStyle w:val="Heading2"/>
        <w:spacing w:before="240" w:after="120"/>
        <w:jc w:val="center"/>
        <w:rPr/>
      </w:pPr>
      <w:r>
        <w:rPr/>
        <w:t>Rada Gminy Suchy Dąb 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sz w:val="24"/>
        </w:rPr>
        <w:t>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stala się dla dróg, dla których zarządcą jest Wójt Gminy Suchy Dąb niżej wymienione stawki opłaty za każdy dzień zajęc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 w celu prowadzenia robót                w pasie drogowym lub w celach innych niż wymienione w § 1-3 niniejszej uchwał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3" w:leader="none"/>
        </w:tabs>
        <w:jc w:val="both"/>
        <w:rPr/>
      </w:pPr>
      <w:r>
        <w:rPr>
          <w:sz w:val="24"/>
        </w:rPr>
        <w:t>do 20 % zajmowanej szerokości jezdni ..................................</w:t>
        <w:tab/>
        <w:t>- 3,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3" w:leader="none"/>
        </w:tabs>
        <w:jc w:val="both"/>
        <w:rPr/>
      </w:pPr>
      <w:r>
        <w:rPr>
          <w:sz w:val="24"/>
        </w:rPr>
        <w:t>od 20 % do 50 % zajmowanej szerokości  jezdni...................</w:t>
        <w:tab/>
        <w:t>- 4,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3" w:leader="none"/>
        </w:tabs>
        <w:jc w:val="both"/>
        <w:rPr/>
      </w:pPr>
      <w:r>
        <w:rPr>
          <w:sz w:val="24"/>
        </w:rPr>
        <w:t>od 50 % zajmowanej szerokości  jezdni.................................</w:t>
        <w:tab/>
        <w:t>- 5,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3" w:leader="none"/>
        </w:tabs>
        <w:jc w:val="both"/>
        <w:rPr/>
      </w:pPr>
      <w:r>
        <w:rPr>
          <w:sz w:val="24"/>
        </w:rPr>
        <w:t>za chodnik...............................................................................</w:t>
        <w:tab/>
        <w:t>- 3,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3" w:leader="none"/>
        </w:tabs>
        <w:spacing w:lineRule="auto" w:line="360"/>
        <w:jc w:val="both"/>
        <w:rPr/>
      </w:pPr>
      <w:r>
        <w:rPr>
          <w:sz w:val="24"/>
        </w:rPr>
        <w:t>za pozostałe elementy.............................................................</w:t>
        <w:tab/>
        <w:t>- 2,00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tawki określone w ust. 1 niniejszego paragrafu, obniża się o 50% dla dróg nieutwardzo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stala  się dla dróg, dla których zarządcą jest Wójt Gminy Suchy Dąb  stawkę rocznej opłaty za umieszczenie w pasie drogowym urządzeń infrastruktury technicznej niezwiązanych z potrzebami zarządzania drogami lub potrzebami ruchu drogowego w wysokości 20,00zł (słownie: dwadzieścia złotych 00/100), za każdy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 zajętego, przez rzut poziomy wbudowanego urządzeni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>
          <w:sz w:val="24"/>
        </w:rPr>
        <w:t>Ustala się dla dróg, dla których zarządcą jest Wójt Gminy Suchy Dąb niżej wymienione stawki opłaty za każdy dzień zajęc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 w celu umieszczenia w pasie drogowym obiektów budowlanych niezwiązanych z potrzebami zarządzania drogami lub potrzebami ruchu drogowego oraz reklam 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387" w:leader="none"/>
        </w:tabs>
        <w:ind w:left="1065" w:hanging="639"/>
        <w:jc w:val="both"/>
        <w:rPr>
          <w:sz w:val="24"/>
        </w:rPr>
      </w:pPr>
      <w:r>
        <w:rPr>
          <w:sz w:val="24"/>
        </w:rPr>
        <w:t>za obiekty na cele handlowe i usługowe ..........</w:t>
        <w:tab/>
        <w:t>- 0,25 zł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387" w:leader="none"/>
        </w:tabs>
        <w:ind w:left="1065" w:hanging="639"/>
        <w:jc w:val="both"/>
        <w:rPr>
          <w:sz w:val="24"/>
        </w:rPr>
      </w:pPr>
      <w:r>
        <w:rPr>
          <w:sz w:val="24"/>
        </w:rPr>
        <w:t>na cele reklamowe.............................................</w:t>
        <w:tab/>
        <w:t>- 0,50 zł,</w:t>
      </w:r>
    </w:p>
    <w:p>
      <w:pPr>
        <w:pStyle w:val="Normal"/>
        <w:tabs>
          <w:tab w:val="left" w:pos="709" w:leader="none"/>
          <w:tab w:val="left" w:pos="5387" w:leader="none"/>
        </w:tabs>
        <w:ind w:left="360" w:hanging="639"/>
        <w:jc w:val="both"/>
        <w:rPr>
          <w:rFonts w:ascii="Lucida Console" w:hAnsi="Lucida Console" w:cs="Lucida Console"/>
          <w:sz w:val="24"/>
        </w:rPr>
      </w:pPr>
      <w:r>
        <w:rPr>
          <w:sz w:val="24"/>
        </w:rPr>
        <w:tab/>
        <w:t xml:space="preserve"> 3)</w:t>
        <w:tab/>
        <w:t xml:space="preserve">za inne obiekty ................................................. </w:t>
        <w:tab/>
        <w:t xml:space="preserve">- 0,15 zł. </w:t>
      </w:r>
    </w:p>
    <w:p>
      <w:pPr>
        <w:pStyle w:val="Normal"/>
        <w:spacing w:before="240" w:after="24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sz w:val="24"/>
        </w:rPr>
        <w:t>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płatę za zajęcie pasa drogowego w celu, o którym mowa w  §</w:t>
      </w:r>
      <w:r>
        <w:rPr>
          <w:rFonts w:cs="Lucida Console" w:ascii="Lucida Console" w:hAnsi="Lucida Console"/>
          <w:sz w:val="24"/>
        </w:rPr>
        <w:t xml:space="preserve"> 1</w:t>
      </w:r>
      <w:r>
        <w:rPr>
          <w:sz w:val="24"/>
        </w:rPr>
        <w:t xml:space="preserve"> niniejszej uchwały, ustala się jako iloczyn liczby metrów kwadratowych zajętej powierzchni pasa drogowego, stawki opłaty za zajęcie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 i liczby dni zajmowania pasa  drog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płatę za zajęcie pasa drogowego w celu, o którym mowa w 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2 niniejszej uchwały, ustala  się jako iloczyn liczby metrów kwadratowych powierzchni pasa drogowego zajętej przez  rzut poziomy urządzenia i stawki opłaty  za  zajęcie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pasa drogowego pobieranej za każdy rok umieszczenia urządzenia w pasie drogowym, przy czym za   umieszczenie urządzenia w pasie drogowym lub na drogowym obiekcie inżynierskim przez okres krótszy niż rok opłata obliczana jest proporcjonalnie do liczby dni umieszczenia urządzenia w pasie drogowym lub na drogowym obiekcie inżynierski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płatę za zajęcie pasa drogowego w celu, o którym mowa w 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3 niniejszej uchwały, ustala się jako iloczyn liczby metrów kwadratowych powierzchni pasa drogowego zajętej przez rzut poziomy obiektu budowlanego albo powierzchni reklamy, liczby dni  zajmowania pasa drogowego i stawki opłaty za zajęcie 1m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pasa  drogowego.</w:t>
      </w:r>
    </w:p>
    <w:p>
      <w:pPr>
        <w:pStyle w:val="Normal"/>
        <w:spacing w:before="240" w:after="240"/>
        <w:jc w:val="center"/>
        <w:rPr/>
      </w:pPr>
      <w:r>
        <w:rPr>
          <w:sz w:val="24"/>
        </w:rPr>
        <w:t>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4"/>
        </w:rPr>
        <w:t>Opłaty o których mowa w 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 xml:space="preserve">1 i 3 niniejszej uchwały, należy dokonać w terminie 14 dni od dnia, w którym decyzja ustalająca ich wysokość stała się ostateczn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płaty o których mowa w § 2 niniejszej uchwały za okres do końca roku kalendarzowego, należy dokonać w terminie 14 dni od dnia, w którym decyzja ustalająca ich wysokość stała się ostateczn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płaty o których mowa w § 2 niniejszej uchwały za lata następne, należy dokonać w terminie do dnia 15 stycznia każdego roku, z góry za dany rok.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sz w:val="24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Wójtowi Gminy Suchy Dąb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ła wchodzi w życie po upływie 14 dni od dnia ogłoszenia w Dzienniku Urzędowym Województwa Pomorskieg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/-/ Jarosław Dutkow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Uzasadnienie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 W związku z wejściem w życie ustawy z dnia 29 lipca 2005r. o zmianie ustawy            o drogach publicznych oraz o zmianie niektórych innych ustaw (Dz. U. Nr 179, poz. 1486), która wprowadziła zmiany  w art. 40 ustawy z dnia 21 marca 1985 r. o drogach publicznych, dotyczącym zajęcia pasa drogowego i związanych  z tym opłat, zaistniała konieczność ustalenia nowych stawek opłat za zajęci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Zgodnie z art. 40 ust. 8 z dnia 21 marca 1985 r. o drogach publicznych (tekst jednolity Dz. U. z 2004r. Nr 204 poz. 2086 z późn. zm.)  organ stanowiący jednostki samorządu terytorialnego, w drodze uchwały, ustala dla dróg, których  zarządcą jest jednostka samorządu terytorialnego,  wysokość stawek za zajęci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30:00Z</dcterms:created>
  <dc:creator>,</dc:creator>
  <dc:description/>
  <cp:keywords/>
  <dc:language>en-US</dc:language>
  <cp:lastModifiedBy>U.G. SUCHY DĄD</cp:lastModifiedBy>
  <cp:lastPrinted>2007-11-30T11:22:00Z</cp:lastPrinted>
  <dcterms:modified xsi:type="dcterms:W3CDTF">2007-12-05T13:12:00Z</dcterms:modified>
  <cp:revision>3</cp:revision>
  <dc:subject/>
  <dc:title>UCHWAŁA RADY MIASTA PRUSZCZ GDAŃSKI</dc:title>
</cp:coreProperties>
</file>