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 xml:space="preserve">  </w:t>
      </w:r>
      <w:r>
        <w:rPr/>
        <w:t>DOKUMENTACJA PROJEKTOW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pis planowanych robót budowlanych, budowlano konserwatorskich i konserwator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nazwa zamówienia:</w:t>
      </w:r>
    </w:p>
    <w:p>
      <w:pPr>
        <w:pStyle w:val="TextBodyIndent"/>
        <w:ind w:left="360" w:hanging="0"/>
        <w:rPr/>
      </w:pPr>
      <w:r>
        <w:rPr/>
        <w:t>"remont drewnianych elementów konstrukcyjnych oraz prace izolacyjne Kościoła Wniebowzięcia N.M.P we Wróblewie gmina Suchy Dąb"</w:t>
      </w:r>
    </w:p>
    <w:p>
      <w:pPr>
        <w:pStyle w:val="TextBodyIndent"/>
        <w:rPr/>
      </w:pPr>
      <w:r>
        <w:rPr/>
      </w:r>
    </w:p>
    <w:p>
      <w:pPr>
        <w:pStyle w:val="Normal"/>
        <w:ind w:left="426" w:hanging="426"/>
        <w:rPr/>
      </w:pPr>
      <w:r>
        <w:rPr>
          <w:bCs/>
          <w:sz w:val="24"/>
        </w:rPr>
        <w:t xml:space="preserve">2.   </w:t>
      </w:r>
      <w:r>
        <w:rPr>
          <w:sz w:val="24"/>
        </w:rPr>
        <w:t>przedmiot, zakres i cel opracowania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przedmiotem zamówienia są prace konserwatorskie wnętrz kościoła oraz prace związane z wykonaniem izolacji pionowej i iniekcyjnej poziomej murów fundamentowych kościoła. Prace konserwatorskie dotyczą renowacji elementów drewnianych: ściany ryglowej, belek stropowych, schodów  i podłóg które są jednocześnie sufitem.</w:t>
      </w:r>
    </w:p>
    <w:p>
      <w:pPr>
        <w:pStyle w:val="TextBody"/>
        <w:ind w:left="426" w:hanging="426"/>
        <w:rPr/>
      </w:pPr>
      <w:r>
        <w:rPr>
          <w:sz w:val="24"/>
        </w:rPr>
        <w:t xml:space="preserve">       </w:t>
      </w:r>
      <w:r>
        <w:rPr>
          <w:sz w:val="24"/>
        </w:rPr>
        <w:t>Planowane roboty mają na celu przywrócenie dawnej świetności wnętrzom kościoła      oraz uszczelnienie murów fundamentowych przed przenikaniem wilgoci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-90" w:hanging="0"/>
        <w:rPr/>
      </w:pPr>
      <w:r>
        <w:rPr>
          <w:sz w:val="24"/>
        </w:rPr>
        <w:tab/>
        <w:t xml:space="preserve">  </w:t>
      </w:r>
      <w:r>
        <w:rPr>
          <w:sz w:val="24"/>
          <w:u w:val="single"/>
        </w:rPr>
        <w:t>Zakres prac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powłokowej pionowej izolacji murów i ścian fundamentow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poziomej izolacji metodą iniekcji przy użyciu kremu iniekcyjneg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ymiana lub uzupełnienie rur i rynien spustowych z zastosowaniem blachy tytanowo-cynkowej 0,6 mm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emontaż  boazerii (wtórnej)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ace renowacyjne związane z naprawą elementów drewnianych kościoł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impregnacji biobójczej (owadobójczej, grzybobójczej) i ogniochronnej preparatami solnymi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alenie kolorystyczne powierzchni ścian.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Prace wykonywane będą pod nadzorem projektanta pani mgr inż. arch. Moniki Knoblauch- Kwapińskiej, inspektora ds zabytków nieruchomych  Pomorskiego Wojewódzkiego Konserwatora Zabytków w Gdańsku oraz inspektora nadzoru inwestorskiego</w:t>
      </w:r>
    </w:p>
    <w:p>
      <w:pPr>
        <w:pStyle w:val="Normal"/>
        <w:ind w:left="16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        </w:t>
      </w:r>
      <w:r>
        <w:rPr/>
        <w:t>Określenie przedmiotu zamówi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sz w:val="24"/>
        </w:rPr>
      </w:pPr>
      <w:r>
        <w:rPr>
          <w:b/>
          <w:sz w:val="24"/>
        </w:rPr>
        <w:t>Opis przedmiotu zamówienia</w:t>
      </w:r>
    </w:p>
    <w:p>
      <w:pPr>
        <w:pStyle w:val="TextBodyIndent"/>
        <w:ind w:left="360" w:hanging="0"/>
        <w:rPr/>
      </w:pPr>
      <w:r>
        <w:rPr/>
        <w:t>" remont drewnianych elementów konstrukcyjnych oraz prace izolacyjne Kościoła   Wniebowzięcia N.M.P we Wróblewie gmina Suchy Dąb"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sz w:val="24"/>
        </w:rPr>
      </w:pPr>
      <w:r>
        <w:rPr>
          <w:sz w:val="24"/>
        </w:rPr>
        <w:t xml:space="preserve">Zakres prac obejmować będzie wykonanie prac w branży budowlanej i budowlano-konserwatorskiej   </w:t>
      </w:r>
    </w:p>
    <w:p>
      <w:pPr>
        <w:pStyle w:val="TextBody"/>
        <w:tabs>
          <w:tab w:val="clear" w:pos="708"/>
          <w:tab w:val="left" w:pos="36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Prace remontowe stanowić będą kontynuacje prac restauratorskich przy pięknym starym kościele z okresu średniowiecza.</w:t>
      </w:r>
    </w:p>
    <w:p>
      <w:pPr>
        <w:pStyle w:val="TextBody"/>
        <w:tabs>
          <w:tab w:val="clear" w:pos="708"/>
          <w:tab w:val="left" w:pos="36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/>
      </w:pPr>
      <w:r>
        <w:rPr>
          <w:sz w:val="24"/>
        </w:rPr>
        <w:t>Przedmiot zamówienia określa dokumentacja  projektowa oraz STWiORB . Przedmiar robót przekazany jest celem ułatwienia  wyliczenia ceny ofertowej i sporządzenia kosztorysu ofertowego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Na prace konserwatorskie w kościele uzyskano pozwolenie Wojewódzkiego Urzędu Ochrony Zabytków w postaci decyzji  nr ZN.4151/2635/2010 z dnia 18.X.2010 r. oraz    pozwolenie na budowę wydane przez Starostwo Powiatowe w Pruszczu Gdańskim – decyzja nr 889/2010 z dnia 20.10.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Cs/>
          <w:sz w:val="24"/>
          <w:szCs w:val="24"/>
        </w:rPr>
        <w:t>Przedmiot zamówienia obejmuje specjalistyczne prace z zakresu konserwacji drewna oraz roboty budowlane z dziedziny izolacji przeciwwilgociowej.  Prace będą nadzorowane a poszczególne elementy robót będą odbierane sukcesywnie przez inspektora Wojewódzkiego Urzędu Ochrony Zabytków w Gdańsku oraz przez inspektora nadzoru inwestorskiego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2. Szczegółowe</w:t>
      </w:r>
      <w:r>
        <w:rPr/>
        <w:t xml:space="preserve"> </w:t>
      </w:r>
      <w:r>
        <w:rPr>
          <w:b/>
          <w:sz w:val="24"/>
        </w:rPr>
        <w:t>wymagania i informacje</w:t>
      </w:r>
    </w:p>
    <w:p>
      <w:pPr>
        <w:pStyle w:val="TextBody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, ust.1 pkt.6 i 7 usta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Opis sposobu obliczenia ceny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ykonawca zobowiązany jest uwzględnić w cenie oferty wszystkie koszty niezbędne dla wykonania przedmiotu zamówienia – wynikające zarówno z dokumentacji projektowej, warunków i obowiązków określonych w specyfikacji jak i własnej wiedzy i doświadczenia. Ponadto wykonawca w swoich kosztach musi uwzględnić koszty robót tymczasowych i prac towarzyszących.</w:t>
      </w:r>
    </w:p>
    <w:p>
      <w:pPr>
        <w:pStyle w:val="TextBodyIndent"/>
        <w:ind w:left="426" w:hanging="426"/>
        <w:jc w:val="both"/>
        <w:rPr/>
      </w:pPr>
      <w:r>
        <w:rPr/>
        <w:t>2.    Dla ułatwienia wyliczenia ceny oferty, zamawiający przekazuje przedmiar robót. Wykonawca w wyliczeniu ceny oferty musi uwzględnić wszystkie roboty ujęte w przedmiarze.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</w:rPr>
        <w:t xml:space="preserve">3.    </w:t>
      </w:r>
      <w:r>
        <w:rPr>
          <w:sz w:val="24"/>
        </w:rPr>
        <w:t>Cenę oferty obejmującą podatek VAT wykonawca zobowiązany jest wpisać na formularzu oferty.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</w:rPr>
        <w:t xml:space="preserve">4.    </w:t>
      </w:r>
      <w:r>
        <w:rPr>
          <w:sz w:val="24"/>
        </w:rPr>
        <w:t>Wykonawca w przypadku stwierdzenia konieczności wprowadzenia zmian lub modyfikacji w przedmiocie zamówienia zwraca się z wnioskiem do zamawiającego w trybie określonym w art. 38 prawa zamówień publicznych.</w:t>
      </w:r>
    </w:p>
    <w:p>
      <w:pPr>
        <w:pStyle w:val="TextBodyIndent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</w:rPr>
        <w:t xml:space="preserve">5.    </w:t>
      </w:r>
      <w:r>
        <w:rPr>
          <w:sz w:val="24"/>
        </w:rPr>
        <w:t>Wybrane przez wykonawcę materiały, wyroby lub urządzenia do zastosowania przy realizacji i wycenie przedmiotu zamówienia muszą posiadać co najmniej taką wartość techniczną, użytkową, estetyczną jakiej wymagał zamawiający w specyfikacji oraz muszą zgodnie z prawem być dopuszczone do stosowania w budownictwie. Określenie w ofercie nazwy, producenta lub innych parametrów charakteryzujących wybrany przez wykonawcę produkt jest wiążące przy spełnieniu w/w wymogów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Cs/>
          <w:sz w:val="24"/>
        </w:rPr>
        <w:t xml:space="preserve">6.   </w:t>
      </w:r>
      <w:r>
        <w:rPr>
          <w:sz w:val="24"/>
        </w:rPr>
        <w:t>Wykonawca zobowiązany jest przekazać zamawiającemu najpóźniej w dniu podpisania umowy wersję szczegółową kosztorysu ofertowego który służył wykonawcy do wyliczenia ceny oferty. Szczegółowy kosztorys będzie służył stronom do rozliczeń finansowych realizacji zamówienia i będzie podstawą fakturowania częściowego. Szczegółowy kosztorys należy wykonać przy pomocy programu  komputerowego, z podaniem wartości poszczególnych pozycji i cen jednostkowych pozycji, z pełnym wydrukiem obejmującym również zbiorcze zestawienie robocizny, materiałów, sprzętu i z określeniem podatku VAT.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</w:rPr>
        <w:t xml:space="preserve">7.    </w:t>
      </w:r>
      <w:r>
        <w:rPr>
          <w:sz w:val="24"/>
        </w:rPr>
        <w:t>Rozliczenia między zamawiającym a wybranym wykonawcą prowadzone będą w polskich złot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2"/>
        </w:tabs>
        <w:ind w:left="5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b/>
      <w:sz w:val="24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MTLista1">
    <w:name w:val="AMT-Lista 1"/>
    <w:basedOn w:val="Normal"/>
    <w:qFormat/>
    <w:pPr>
      <w:numPr>
        <w:ilvl w:val="0"/>
        <w:numId w:val="6"/>
      </w:numPr>
      <w:autoSpaceDE w:val="false"/>
      <w:spacing w:lineRule="auto" w:line="360" w:before="0" w:after="120"/>
      <w:jc w:val="both"/>
    </w:pPr>
    <w:rPr>
      <w:sz w:val="24"/>
      <w:szCs w:val="24"/>
    </w:rPr>
  </w:style>
  <w:style w:type="paragraph" w:styleId="Tytu">
    <w:name w:val="Tytuł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709" w:right="480" w:hanging="0"/>
    </w:pPr>
    <w:rPr>
      <w:spacing w:val="-1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23:00Z</dcterms:created>
  <dc:creator>DRB</dc:creator>
  <dc:description/>
  <cp:keywords/>
  <dc:language>en-US</dc:language>
  <cp:lastModifiedBy>UG</cp:lastModifiedBy>
  <cp:lastPrinted>2006-04-26T11:12:00Z</cp:lastPrinted>
  <dcterms:modified xsi:type="dcterms:W3CDTF">2012-06-12T08:32:00Z</dcterms:modified>
  <cp:revision>4</cp:revision>
  <dc:subject/>
  <dc:title>DOKUMENTACJA PROJEKTOWA WFTiMS</dc:title>
</cp:coreProperties>
</file>