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957"/>
        <w:gridCol w:w="4016"/>
        <w:gridCol w:w="1749"/>
        <w:gridCol w:w="1583"/>
        <w:gridCol w:w="1438"/>
        <w:gridCol w:w="2890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artykuł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brut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roducenta/ nazwa katalogu/ nr katalogowy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by polubić matematykę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Zestaw ćwiczeń terapeutycznych dla uczniów klas I–III szkoł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dstawowej, mających specyficzne trudności w uczeniu się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matyki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atyczaki - liczmany magnetycz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olorowe drewniane patyczki zakończone magnes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nakomicie nadają się do budowania skompliko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przestrzennych figur, konstrukcji oraz jako liczmany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iczydło stojące z tablicą magnetyczn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Jedna ze stron zawiera 10 rzędów korali (po 5 w każdy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olorze), a druga tablicę magnetyczną, po której moż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pisać mazakiem zmywalnym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lang w:eastAsia="pl-PL"/>
              </w:rPr>
              <w:t>Kolorowe figury A, B, 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olorowa mozaika składająca się z 16 ele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rozwija wyobraźnię przestrzenną i uczy logi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myślen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locki Błękit ocea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 zestawie 16 klocków i 6 przykładowych wzorów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układania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eastAsia="pl-PL"/>
              </w:rPr>
              <w:t>PUS. Liczę w pamięci 1. Dodaw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i odejmowanie w zakresie 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siążeczki z serii „Liczę w pamięci” to bogaty zbiór zadań dotyczących czterech podstaw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ziałań arytmetycznych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US. Liczę w pamięci 1. Dodaw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i odejmowanie w zakresie 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siążeczki z serii „Liczę w pamięci” to bogaty zbiór zadań dotyczących czterech podstaw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ziałań arytme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US. Liczę w pamięci 1. Dodaw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i odejmowanie w zakresie 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siążeczki z serii „Liczę w pamięci” to bogaty zbiór zadań dotyczących czterech podstaw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działań arytmetycznych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US. Liczę w pamięci 1. Dodawa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i odejmowanie w zakresie 1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siążeczki z serii „Liczę w pamięci” to bogaty zbiór zadań dotyczących czterech podstawowy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eastAsia="pl-PL"/>
              </w:rPr>
              <w:t>działań arytme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PUS. Liczę w pamięci 1. Mnożenie i dzielenie w zakresie 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Książeczki z serii „Liczę w pamięci” to bogaty zbiór zadań dotyczących czterech podstaw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ziałań arytme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egar i kalendar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egar i kalendarz to 24 ćwiczenia w przystępnej i zabawow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 xml:space="preserve">formie, przybliżające pojęcie czasu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Matematyka na wesoło 3. Zadania tekstowe, cz.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estaw zadań tekstowych służących wprowadzaniu i kształtowa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 xml:space="preserve">nowych pojęć matematycznych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lang w:eastAsia="pl-PL"/>
              </w:rPr>
              <w:t>Matematyka na wesoło 4. Zadania tekstowe, cz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Zestaw zadań tekstowych służących wprowadzaniu i kształtowa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 xml:space="preserve">nowych pojęć matematycznych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ogico Piccolo – Ćwiczen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eastAsia="pl-PL"/>
              </w:rPr>
              <w:t>w liczeniu. Liczby w zakresie 10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zieci zaznaczają właści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odpowiedzi przesuwając guziki i sprawdzają je, odwracając kart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książeczki na drugą stronę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ogico Piccolo – Geomet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zieci zaznaczają właści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odpowiedzi przesuwając guziki i sprawdzają je, odwracając kart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książeczki na drugą stronę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ogico Piccolo – Sposoby lic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w zakresie 100. Mnoż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zieci zaznaczają właści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odpowiedzi przesuwając guziki i sprawdzają je, odwracając kart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książeczki na drugą stronę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ogico Piccolo – Ćwiczenia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liczeniu w zakresie 100 dziesiątkam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Dzieci zaznaczają właściw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odpowiedzi przesuwając guziki i sprawdzają je, odwracając kart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lang w:eastAsia="pl-PL"/>
              </w:rPr>
              <w:t>książeczki na drugą stronę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kern w:val="2"/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eastAsia="pl-PL"/>
              </w:rPr>
            </w:pPr>
            <w:r>
              <w:rPr>
                <w:rFonts w:eastAsia="Times New Roman"/>
                <w:bCs/>
                <w:kern w:val="2"/>
                <w:lang w:eastAsia="pl-PL"/>
              </w:rPr>
              <w:t xml:space="preserve">Pakiet </w:t>
            </w:r>
            <w:r>
              <w:rPr>
                <w:rFonts w:eastAsia="Times New Roman"/>
                <w:b/>
                <w:bCs/>
                <w:kern w:val="2"/>
                <w:lang w:eastAsia="pl-PL"/>
              </w:rPr>
              <w:t>Czytam i Piszę</w:t>
            </w:r>
            <w:r>
              <w:rPr>
                <w:rFonts w:eastAsia="Times New Roman"/>
                <w:bCs/>
                <w:kern w:val="2"/>
                <w:lang w:eastAsia="pl-PL"/>
              </w:rPr>
              <w:t xml:space="preserve"> oraz gra matematyczna Stare Zamczysko- program komputerowy na C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eastAsia="Times New Roman"/>
                <w:b/>
                <w:b/>
                <w:bCs/>
                <w:kern w:val="2"/>
                <w:lang w:eastAsia="pl-PL"/>
              </w:rPr>
            </w:pPr>
            <w:r>
              <w:rPr>
                <w:rFonts w:eastAsia="Times New Roman"/>
                <w:b/>
                <w:bCs/>
                <w:kern w:val="2"/>
                <w:lang w:eastAsia="pl-PL"/>
              </w:rPr>
              <w:t>Zestaw do działań matematycznych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szystkie kartoniki są obustronne, z czarnym nadrukiem z jednej strony i z czerwonym nadrukiem z drugiej, co pozwala wyróżniać i zwrócić uwagę uczniów na wprowadzane elementy lub podkreślić omawiane zagadnienia. Pomoc pozwala na przeprowadzanie wielu ćwiczeń w zakresie działań matematycznych, wprowadzaniu pojęcia liczby parzystej i nieparzystej, utrwalanie szeregu liczbowego w zakresie 100 itp. </w:t>
              <w:br/>
              <w:t xml:space="preserve">• wym. kartoników 4,8 x 4,8 cm, grubość 2,5 mm </w:t>
              <w:br/>
              <w:t xml:space="preserve">• walizeczka z tworzywa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Calibri" w:hAnsi="Calibri" w:cs="Calibri"/>
                <w:b w:val="false"/>
                <w:b w:val="false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Matematyka- zestaw ksi</w:t>
            </w:r>
            <w:r>
              <w:rPr>
                <w:rFonts w:eastAsia="TimesNewRoman" w:cs="Calibri" w:ascii="Calibri" w:hAnsi="Calibri"/>
                <w:sz w:val="22"/>
                <w:szCs w:val="22"/>
                <w:lang w:eastAsia="pl-PL"/>
              </w:rPr>
              <w:t>ąż</w:t>
            </w: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czek PUS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eastAsia="pl-PL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pl-PL"/>
              </w:rPr>
            </w:pPr>
            <w:r>
              <w:rPr/>
              <w:t>to propozycja wspaniałej zabawy dla dzieci wykazujących naturalne zainteresowanie matematyką w początkowym okresie edukacji: w domu, przedszkolu lub szkole. Zawarte w książeczkach zadania służą: utrwaleniu przeliczan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b/>
              </w:rPr>
              <w:t>Klocki GE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nyWeb"/>
              <w:spacing w:before="280" w:after="0"/>
              <w:rPr>
                <w:color w:val="000066"/>
                <w:sz w:val="27"/>
                <w:szCs w:val="27"/>
              </w:rPr>
            </w:pPr>
            <w:r>
              <w:rPr/>
              <w:t>to siedem różnokształtnych brył geometrycznych w sześciu kolorach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b/>
              </w:rPr>
              <w:t>Cylindry menzurk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ylindry o różnych pojemnościach z widocznie zaznaczoną skalą objętości. Każda menzurka posiada "dzióbek" ułatwiający wylewanie z niej odmierzonej cie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kern w:val="2"/>
                <w:lang w:eastAsia="pl-PL"/>
              </w:rPr>
              <w:t>Matematyka na wesoło: Zadania tekstowe 2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1. ułatwiają wprowadzanie i kształtowanie nowych pojęć matematycznych; </w:t>
              <w:br/>
              <w:t xml:space="preserve">2. wiążą matematykę z życiem i przygotowują do rozwiązywania praktycznych problemów; uczą wytrwałości przy pokonywaniu trudności; </w:t>
              <w:br/>
              <w:t xml:space="preserve">3. uczą analizy i rozumienia tekstów matematycznych; </w:t>
              <w:br/>
              <w:t xml:space="preserve">4. sprzyjają wielostronnej aktywności, rozbudzają zainteresowanie, zaciekawiają; </w:t>
              <w:br/>
              <w:t xml:space="preserve">5. rozwijają myślenie i ćwiczą procesy myślowe np. takie jak: </w:t>
              <w:br/>
              <w:t xml:space="preserve">• analizę i syntezę, </w:t>
              <w:br/>
              <w:t xml:space="preserve">• uogólnianie i abstrahowanie, </w:t>
              <w:br/>
              <w:t xml:space="preserve">• myślenie przez analogię, </w:t>
              <w:br/>
              <w:t xml:space="preserve">• myślenie twórcze i krytyczno - logiczne; </w:t>
              <w:br/>
              <w:t xml:space="preserve">6. informują, czy uczniowie potrafią prawidłowo zastosować przyswojone pojęcia w nowej sytuacji; </w:t>
              <w:br/>
              <w:t xml:space="preserve">7. integrują różne obszary edukacyjne; </w:t>
              <w:br/>
              <w:t xml:space="preserve">8. stwarzają możliwości i warunki do pracy samodzielnej oraz do poszukiwania rozmaitych strategii rozwiązań na miarę możliwości uczniów; </w:t>
              <w:br/>
              <w:t xml:space="preserve">9. rozwijają zdolność do długotrwałego intensywnego wysiłku intelektualnego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/>
                <w:b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b/>
              </w:rPr>
              <w:t>Waga szkoln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Arial"/>
                <w:color w:val="000000"/>
              </w:rPr>
              <w:t>m</w:t>
            </w:r>
            <w:r>
              <w:rPr>
                <w:rFonts w:eastAsia="Times New Roman" w:cs="Arial"/>
                <w:color w:val="000000"/>
                <w:lang w:eastAsia="pl-PL"/>
              </w:rPr>
              <w:t xml:space="preserve">etalowa waga, z płaskimi szalkami. Doskonała do ważenia różnorodnych zabawek, materiałów, jedzenia itp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Zestaw dużych odważników</w:t>
            </w:r>
            <w:r>
              <w:rPr/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skład zestawu wchodzą 4odważniki: </w:t>
              <w:br/>
              <w:t xml:space="preserve">• 1 x 500g, </w:t>
              <w:br/>
              <w:t xml:space="preserve">• 2 x 200g, </w:t>
              <w:br/>
              <w:t xml:space="preserve">• 1 x 100g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/>
                <w:b/>
                <w:bCs/>
                <w:kern w:val="2"/>
                <w:lang w:eastAsia="pl-PL"/>
              </w:rPr>
            </w:pPr>
            <w:r>
              <w:rPr/>
              <w:t>Pomoce edukacyjn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/>
            </w:pPr>
            <w:r>
              <w:rPr>
                <w:rFonts w:eastAsia="Times New Roman"/>
                <w:b/>
                <w:bCs/>
                <w:kern w:val="2"/>
                <w:lang w:eastAsia="pl-PL"/>
              </w:rPr>
              <w:t>Mata matematyczn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/>
                <w:bCs/>
                <w:kern w:val="2"/>
                <w:lang w:eastAsia="pl-PL"/>
              </w:rPr>
            </w:pPr>
            <w:r>
              <w:rPr/>
              <w:t>Matematyczna gra ruchowa w formie maty podłogowej do nauki dodawania i odejmowania w zakresie 12. Należy rzucić jednocześnie dwiema kostkami liczbowymi oraz jedną kostką ze znakami plus i minus. Następnie należy rozwiązać powstałe w ten sposób równanie. Wynik należy zaznaczyć kładąc na odpowiednim polu maty duży krążek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28"/>
        <w:szCs w:val="28"/>
      </w:rPr>
      <w:t>ZADANIE 5 - pomoce dydaktyczne – zajęcia dla dzieci z trudnościami w zdobywaniu umiejętności matematycz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2"/>
      <w:szCs w:val="22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Cambria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8:00Z</dcterms:created>
  <dc:creator>user</dc:creator>
  <dc:description/>
  <cp:keywords/>
  <dc:language>en-US</dc:language>
  <cp:lastModifiedBy>UG</cp:lastModifiedBy>
  <cp:lastPrinted>2011-11-06T19:15:00Z</cp:lastPrinted>
  <dcterms:modified xsi:type="dcterms:W3CDTF">2011-11-10T06:38:00Z</dcterms:modified>
  <cp:revision>4</cp:revision>
  <dc:subject/>
  <dc:title>Lp</dc:title>
</cp:coreProperties>
</file>