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613"/>
        <w:gridCol w:w="4819"/>
        <w:gridCol w:w="709"/>
        <w:gridCol w:w="1418"/>
        <w:gridCol w:w="1559"/>
        <w:gridCol w:w="269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 artykuł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a jednostkowa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tość brut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 producenta/artykułu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moce edukacyj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ZWONKI CHROMATY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konane na drewnianej podstawie o wymiarach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ługość całkowita 28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zerokość większa: 24,5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zerokość mniejsza 15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ubość podstawy 3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7 tonowe - 2 okta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zerokość blaszki 2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komplecie 2 pałeczki drewniane o wymiarach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ługość całkowita 21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Nity metalow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produkowane w Pols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PISY DŹWIĘKÓW NA BLASZ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komplecie POKROWI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moce edukacyj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NCZA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osiadją 2 wiązki po 6 dzwonków (1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Rączka drewniana, lakierowa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Długość 28,5 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moce edukacyj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STANIE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model ręcz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last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czar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a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moce edukacyj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AKAS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strument drewniany lakierowa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model: MP-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długość:  ok 25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waga: 125g (1 szt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moce edukacyj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Tamburyn now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instrument drewnian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10''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odwójny taler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Kolor  tamburyna natural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moce edukacyj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VES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strumen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drzewo utwardz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lor brąz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moce edukacyj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zwonki chimes na  drewnianym statyw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 dzwonków w kształcie rurek zawieszonych na drewnianym statywi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moce edukacyj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jemb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frykańskie bębny. Wykonane  z  drzewa mahoniowego. Membrana  wykonana  z  koziej  skórk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moce edukacyj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imes 15 sztabek</w:t>
              <w:br/>
              <w:t>15 aluminiowych sztabek dźwiękowych - pozłacane sztabki - mocowanie przy pomocy sznurka - z możliwością przymocowania - rama drewniana, brązowa - z pałką - jeden rzą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moce edukacyj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Energy Chim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- sztabki chromowane - płyta Siam O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4"/>
        <w:szCs w:val="24"/>
      </w:rPr>
      <w:t>ZADANIE 6 - pomoce dydaktyczne- zajęcia rozwijające zainteresowania uczniów szczególnie uzdolnionych- zajęcia muzyczn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57:00Z</dcterms:created>
  <dc:creator>Alicja</dc:creator>
  <dc:description/>
  <dc:language>en-US</dc:language>
  <cp:lastModifiedBy>Mariusz</cp:lastModifiedBy>
  <cp:lastPrinted>2011-11-06T19:02:00Z</cp:lastPrinted>
  <dcterms:modified xsi:type="dcterms:W3CDTF">2011-11-10T11:57:00Z</dcterms:modified>
  <cp:revision>2</cp:revision>
  <dc:subject/>
  <dc:title/>
</cp:coreProperties>
</file>