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DANIE 4 - POMOCE DYDAKTYCZNE – zajęcia  rozwijające zainteresowania uczniów szczególnie uzdolnionych pod kątem nauk matematyczno - przyrodniczych</w:t>
      </w:r>
    </w:p>
    <w:tbl>
      <w:tblPr>
        <w:tblW w:w="14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458"/>
        <w:gridCol w:w="5680"/>
        <w:gridCol w:w="698"/>
        <w:gridCol w:w="1560"/>
        <w:gridCol w:w="1559"/>
        <w:gridCol w:w="226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artykułu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na jednostk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producenta/ nazwa katalogu / nr katalogowy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GREGACJA ODPADÓW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aktyczna walizka zawierająca ikoniczne wyobrażenia popularnych śmieci i komplet pięciu opakowań imitujących prawdziwe pojemniki do ich segregacji bardzo dobrze kształtuje umiejętność grupowania, a jednocześnie rozwija świadomość ekologiczną dziecka i doskonale wspomaga realizację ścieżki dotyczącej ochrony środowiska. Zabawa zawartością walizki wymaga zapoznania malca z rodzajami odpadów, zasadami ich wtórnego wykorzystania i pojęciem recyclingu. Zestaw wzbogacają naklejki do odpowiedniego oznakowania pojemników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JAK SORTOWAĆ ODPADY   PLANSZA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plansza szkolna przedstawiająca główne zasady sortowania odpadów, tak aby umożliwić ich skuteczny recykling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KĄD POCHODZI JEDZENIE – UKŁADANKA EDUKACYJ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color w:val="515151"/>
              </w:rPr>
              <w:t>W zestawie: 5 sześciokątnych kart o wym.: 7,5 x 7,5 cm przedstawiających 5 rodzajów pochodzenia produktów oraz 30 kart o wym.: 7,5 x 7,5 cm przedstawiających poszczególne produkty. Karty wykonane są ze sztywnego 2,5 mm kartonu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bCs/>
              </w:rPr>
              <w:t xml:space="preserve">LUPKA POWIĘKSZAJĄCA </w:t>
            </w:r>
            <w:r>
              <w:rPr>
                <w:rFonts w:cs="Verdana" w:ascii="Verdana" w:hAnsi="Verdana"/>
                <w:color w:val="515151"/>
                <w:sz w:val="17"/>
                <w:szCs w:val="17"/>
              </w:rPr>
              <w:t xml:space="preserve"> </w:t>
            </w:r>
          </w:p>
          <w:p>
            <w:pPr>
              <w:pStyle w:val="NormalnyWeb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ekka, mała lupka wykonana z tworzywa sztucznego lupka, umożliwiająca wnikliwą obserwację owadów i roślin. Idealna do zabrania na wycieczkę przyrodniczą</w:t>
            </w:r>
            <w:r>
              <w:rPr>
                <w:rFonts w:cs="Calibri" w:ascii="Calibri" w:hAnsi="Calibri"/>
                <w:color w:val="515151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bCs/>
                <w:color w:val="515151"/>
                <w:sz w:val="24"/>
                <w:szCs w:val="24"/>
              </w:rPr>
            </w:pPr>
            <w:r>
              <w:rPr>
                <w:rFonts w:cs="Calibri"/>
                <w:bCs/>
                <w:color w:val="515151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IKROSKOP ZESTAW DUŻY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W zestawie: 1 mikroskop o powiększeniach 100x, 600x, 1200x, 1 szkło powiększające 3x i 7x,  identyfikator naukowca, 2 gotowe preparaty, 10 czystych preparatów, 12 etykiet, 12 błon zabezpieczających slajdy, 12 szkiełek nakładowych, 2 fiolki, 1 wkrętak, 1 igła preparacyjna, 1 pęsetę, 1 skalpel, 1 szpatułkę, instrukcja obsługi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l-PL"/>
              </w:rPr>
              <w:t>MAŁY BADACZ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Zadaniem dziecka jest zbudowanie minirobota. Mały twórca może czerpać inspirację, budując maszynę do robienia baniek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AŁY ODKRYWCA </w:t>
            </w:r>
            <w:r>
              <w:rPr>
                <w:sz w:val="24"/>
                <w:szCs w:val="24"/>
              </w:rPr>
              <w:t xml:space="preserve">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Idealny zestaw dla małego naukowca, aby wprowadzić go w świat elektryczności. Doskonałe połączenie zabawy oraz nauki. Zestaw pomoże zrozumieć, jak prąd przekształca się w światło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INI SZKLARNI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rFonts w:cs="Tahoma"/>
                <w:color w:val="000000"/>
              </w:rPr>
              <w:t>Dzieci mogą obserwować wzrost rośliny w klasowej mini - szklarni. Wentylator pokrywy pozwala na regulację temperatury, a wewnętrzna podstawka zatrzymuje nadmiar wody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PREPARATY MIKROSKOPOWE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/>
              <w:t>12 szkiełek z 36 różnymi preparatami, m.in.: włókna syntetyczne, włókna naturalne, zwierzęta, algi, witaminy, grzyby, produkty mączne itp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NAD ZIEMIĄ I POD ZIEMIĄ – UKŁADANKA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żdy z obrazków składa się z dwóch części - jedna przedstawia sytuację nad powierzchnią ziemi, druga część to odpowiadający jej element pod ziemią. Zadaniem dzieci jest dobranie obrazków w pary. Układanka stanowi doskonałą pomoc dydaktyczną do edukacji przyrodniczej, a także do ćwiczeń językowych. Dzieci mogą zobrazowane sytuacje opowiadać, szukać o nich informacji, a nawet przerysowywać obrazki do zeszytu i je opisywa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ŚLADY ZWIERZĄT  GRA EDUKACYJ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rFonts w:cs="Arial"/>
                <w:color w:val="000000"/>
              </w:rPr>
              <w:t>Pokazuje, że o obecności zwierząt świadczą nie tylko odciski ich łap, ale dużo innych, ciekawych śladów. Podpowiada, jak je rozpoznać, gdzie ich szukać, i co ciekawego można z nich wyczytać. Uczy, jak rozróżniać tropy, kryjówki, żerowisk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YKL ROZWOJU MOTYL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pracowany w detalach nadmuchiwany model przedstawia kolejne cykle rozwojowe motyla. Duże wymiary i atrakcyjne kolory pozwalają przyciągnąć uwagę całej grupy dzieci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YKL ROZWOJU ŻABY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pracowany w detalach nadmuchiwany model przedstawia kolejne cykle rozwojowe żaby. Duże wymiary i atrakcyjne kolory pozwalają przyciągnąć uwagę całej grupy dzieci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IATROWSKAZ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>Prosty, wytrzymały przyrząd do określania kierunku wiatru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SZCZOMIERZ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okładny pomiar opadów. Skala w milimetrach, pokrywka na czas przenoszeni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color w:val="002060"/>
                <w:sz w:val="24"/>
                <w:szCs w:val="24"/>
              </w:rPr>
            </w:pPr>
            <w:r>
              <w:rPr>
                <w:bCs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NDALE PRZYRODNICZ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ie można w Polsce o mandalach bez sięgnięcia publikacji krakowskiego wydawnictwa WIR, które od lat propaguje wykorzystanie technik mandali w pracy pedagogicznej i terapeutycznej. Wszystkich zainteresowanych zapraszamy na stronę www.mandale.infi. Publikacje zawierają wzorcowe karty z mandalami do kopiowani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NDALE ZE ZWIERZETAM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ie można w Polsce o mandalach bez sięgnięcia publikacji krakowskiego wydawnictwa WIR, które od lat propaguje wykorzystanie technik mandali w pracy pedagogicznej i terapeutycznej. Wszystkich zainteresowanych zapraszamy na stronę www.mandale.infi. Publikacje zawierają wzorcowe karty z mandalami do kopiowani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NDALE CZTERY PORY ROKU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</w:rPr>
            </w:pPr>
            <w:r>
              <w:rPr>
                <w:rFonts w:cs="Arial"/>
                <w:color w:val="000000"/>
              </w:rPr>
              <w:t>- poszerza zainteresowania uczniów i rozwija ich zdolności manualne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DEL ZIEMI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każ głębokie warstwy naszej planety z pomocą tego unikalnego modelu z trwałej, estetycznej pianki. Zewnętrzna powłoka modelu obrazuje wody i lądy - dzieci nie tylko widzą zielone i niebieskie barwy, lecz mogą też poczuć pod palcami wypukłości lądów. Jaki niezwykły "globus", który można wziąć do ręki i ... przepołowić. Teraz dzieci oglądają wnętrze Ziemi - jakie znamy warstwy, temperatury i odległość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bCs/>
              </w:rPr>
              <w:t>PUZZLE PIANKOWE - EUROPA</w:t>
            </w:r>
            <w:r>
              <w:rPr/>
              <w:t xml:space="preserve"> </w:t>
            </w:r>
          </w:p>
          <w:p>
            <w:pPr>
              <w:pStyle w:val="NormalnyWeb"/>
              <w:rPr/>
            </w:pPr>
            <w:r>
              <w:rPr/>
              <w:t xml:space="preserve">Duże elementy puzzli z miękkiego tworzywa sztucznego, które w formie zabawy pozwalają na odkrywanie poszczególnych państw i mieszkających tam ludzi. - 54 elem. - wym. po złożeniu 60x90x1,5c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bCs/>
              </w:rPr>
              <w:t>POZNAJEMY ELEKTRYCZNOŚĆ</w:t>
            </w:r>
            <w:r>
              <w:rPr/>
              <w:t xml:space="preserve"> </w:t>
            </w:r>
          </w:p>
          <w:p>
            <w:pPr>
              <w:pStyle w:val="NormalnyWeb"/>
              <w:rPr/>
            </w:pPr>
            <w:r>
              <w:rPr/>
              <w:t xml:space="preserve">Zestaw 30 elementów umożliwiający odkrywanie i doświadczanie związku pomiędzy elektrycznością a magnetyzmem. Pozwala przeprowadzić co najmniej 36 bezpiecznych doświadczeń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SIĄŻKI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AS, OWADY PŁAZY I GADY, WSZECHŚWIA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ARSZTAT FILTROWANIA I UZUPEŁNIAJĄCE WSADY</w:t>
            </w:r>
          </w:p>
          <w:p>
            <w:pPr>
              <w:pStyle w:val="Normal"/>
              <w:spacing w:lineRule="atLeast" w:line="280"/>
              <w:jc w:val="both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color w:val="000000"/>
                <w:lang w:eastAsia="pl-PL"/>
              </w:rPr>
              <w:t xml:space="preserve">Uzupełniające wsady do warsztatu filtrowania </w:t>
              <w:br/>
            </w:r>
            <w:r>
              <w:rPr>
                <w:rFonts w:eastAsia="Times New Roman"/>
                <w:b/>
                <w:bCs/>
                <w:color w:val="000000"/>
                <w:lang w:eastAsia="pl-PL"/>
              </w:rPr>
              <w:t>» Zawartość: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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/>
                <w:color w:val="000000"/>
                <w:lang w:eastAsia="pl-PL"/>
              </w:rPr>
              <w:t>filtry papierowe w dwóch rozmiarach (10 sztuk)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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/>
                <w:color w:val="000000"/>
                <w:lang w:eastAsia="pl-PL"/>
              </w:rPr>
              <w:t>3 kg piasku kwarcowego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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/>
                <w:color w:val="000000"/>
                <w:lang w:eastAsia="pl-PL"/>
              </w:rPr>
              <w:t>3 kg białego żwiru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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/>
                <w:color w:val="000000"/>
                <w:lang w:eastAsia="pl-PL"/>
              </w:rPr>
              <w:t>300 ml granulatu węgla aktywnego</w:t>
            </w:r>
          </w:p>
          <w:p>
            <w:pPr>
              <w:pStyle w:val="Normal"/>
              <w:spacing w:lineRule="atLeast" w:line="280" w:before="0" w:after="0"/>
              <w:jc w:val="both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</w:t>
            </w: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  <w:r>
              <w:rPr>
                <w:rFonts w:eastAsia="Times New Roman"/>
                <w:color w:val="000000"/>
                <w:lang w:eastAsia="pl-PL"/>
              </w:rPr>
              <w:t xml:space="preserve">instrukcj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bCs/>
                <w:sz w:val="24"/>
                <w:szCs w:val="24"/>
              </w:rPr>
              <w:t>MAŁY ELEKTRYK - ZESTA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 xml:space="preserve">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31 elementów (2 podstawki na żarówkę, 2 przełączniki, 1 silniczek elektryczny, 10 przewodów elektrycznych z wtyczkami, 2 podstawy na baterie, 4 łączniki przewodów, 4 podstawy do mocowania układów z pięcioma złączkami, 1 piankowy wiatraczek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instrukcja z schematami ekspery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</w:t>
            </w:r>
            <w:r>
              <w:rPr>
                <w:rFonts w:eastAsia="Calibri" w:cs="Calibri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pl-PL"/>
              </w:rPr>
              <w:t>pudełko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Heading1"/>
              <w:shd w:fill="FFFFFF" w:val="clear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Pomiary energii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Wiatrak do użytku na zewnątrz jak i wewnątrz pomieszczenia, służący do pomiarów siły wiatru, przepływu prądu, wody, nasłonecznienia. Posiada 4 wymienne monitory do obserwacji każdej z sił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shd w:fill="FFFFFF" w:val="clear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pl-PL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4"/>
                <w:szCs w:val="24"/>
                <w:shd w:fill="FFFFFF" w:val="clear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bieg wody w przyrodzie</w:t>
              </w:r>
            </w:hyperlink>
            <w:r>
              <w:rPr>
                <w:rStyle w:val="Applestylesp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 xml:space="preserve">Symulator składa się ze: </w:t>
              <w:br/>
              <w:t xml:space="preserve">• zbiorniczka na wodę, </w:t>
              <w:br/>
              <w:t xml:space="preserve">• pokrywy, </w:t>
              <w:br/>
              <w:t xml:space="preserve">• nakładki na chmurę, </w:t>
              <w:br/>
              <w:t>• podstawki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3"/>
              <w:rPr>
                <w:rFonts w:eastAsia="Times New Roman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Stacja pogody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Stacja pogody pozwala na obserwowanie prędkości, kierunku wiatru, opadów i temperatury, jak również obserwowanie w czasie dnia ruchu Słońca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urza mózgów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 xml:space="preserve">Doskonała pomoc do budowania obwodów elektrycznych i zapoznania się z zagadnieniami dotyczącymi elektroniki. Łatwe do połączenia ze sobą elementy pozwalają na zbudowanie 350 projektów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Waga szalkowa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Applestylespan"/>
                <w:i/>
                <w:i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Zestaw pozwala w bardzo przystępny sposób wyjaśnić dziecku sposób działania przyrządu pomiarowego jakim jest waga laboratoryjna. Waga jest wyposażona w zestaw odważników o różnej masie, co pozwala na przeprowadzenie doświadczeń ważenia przedmiotów o różnej wadze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Jakie to flagi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Applestylespan"/>
                <w:i/>
                <w:i/>
                <w:sz w:val="24"/>
                <w:szCs w:val="24"/>
              </w:rPr>
            </w:pPr>
            <w:r>
              <w:rPr>
                <w:rStyle w:val="Applestylespan"/>
                <w:rFonts w:cs="Calibri"/>
                <w:i/>
                <w:sz w:val="24"/>
                <w:szCs w:val="24"/>
              </w:rPr>
              <w:t xml:space="preserve"> </w:t>
            </w:r>
            <w:r>
              <w:rPr>
                <w:rStyle w:val="Applestylespan"/>
                <w:sz w:val="24"/>
                <w:szCs w:val="24"/>
                <w:shd w:fill="FFFFFF" w:val="clear"/>
              </w:rPr>
              <w:t>Gra dydaktyczna w 3 wariantach. Po krótkim przejrzeniu katalogu flag z instrukcji, zadaniem graczy jest podanie właściwej nazwy państwa, do którego należy flaga wybrana z talii kart lub na której stanął pionek gracza. Drugą częścią zadania jest wskazanie położenia wymienionego państw na mapie świata. W trakcie emocjonującej zabawy gracze uczą się, rozróżniać flagi państw całego świata, poznają ich nazwy, stolice i miejsca położenia oraz wielkość ich powierzchni i język w nich obowiązujący. Gra rozwija i ćwiczy pamięć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znajemy miasta Polsk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 xml:space="preserve">Pomoc składa się z 20 plansz A3 przedstawiających charakterystyczne obiekty wybranych miast Polski: Warszawy, Gdańska, Krakowa i Łodzi (zdjęcia i uproszczone rysunki oraz herby miast). Do kart dołączona jest książeczka z legendami oraz rysunkami do pokolorowania (możliwość kserowania). Praca z pomocą ma na celu wzbudzanie zainteresowań tekstem mówionym i poznanie legend, z doskonaleniem zdolności kojarzenia, budzenie świadomości narodowej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orowe ciecz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Zestaw do eksperymentów polegających na mieszaniu kolorów. Dzieci używając barwników podstawowych kolorów (czerwony, niebieski, żółty) tworzą ciecze w kolorach pochodnych. Zestaw zawiera: 3 fiolki z pudrem, 4 probówki, dozownik, 4 menzurki, łyżeczkę, kartę kolorów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wstawanie kryształu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Zestaw pozwala w bardzo przystępny i zrozumiały sposób wyjaśnić dziecku powstawanie i formowanie się kryształów, poprzez stworzenie jego własnej małej hodowli. Po wsypaniu drobnych kamieni marmuru do pojemnika, dodaniu roztworu krystalicznego i odczekaniu kilku godzin, można zobaczyć pojawiające się pierwsze kryształy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uch wulkan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Zestaw pozwala w bardzo przystępny i zrozumiały sposób wyjaśnić dziecku mechanizm wybuchu wulkanu. Wymieszanie dwóch sproszkowanych substancji: wodorowęglanu sodu i kwasu cytrynowego, a następnie dodania niewielkiej ilości wody, powoduje powstanie pęcherzyków tworzących erupcję wulkanu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wietrze i wod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Za pomocą przyrządów i materiałów zawartych w zestawie, można odkrywać i bawić się powietrzem, niewidzialnym elementem okrążającym Ziemię oraz wodą niezbędnym elementem potrzebnym do życia na naszej planecie. Zabawne zadania pomogą zrozumieć czym są i z czego się składaj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5" w:before="0" w:after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Mikroskop</w:t>
            </w:r>
          </w:p>
          <w:p>
            <w:pPr>
              <w:pStyle w:val="Heading1"/>
              <w:shd w:fill="FFFFFF" w:val="clear"/>
              <w:spacing w:lineRule="atLeast" w:line="245" w:before="0" w:after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Mikroskop z 57 elementami do poznawania mikro świata, z powiększeniem od 100 do 1200 razy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ierwsze kroki z magnese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Idealny zestaw do opracowywania magnetycznych doświadczeń na lekcjach fizyki. Zestaw zawiera zeszyt z 16 ciekawymi eksperymentami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i/>
                <w:sz w:val="24"/>
                <w:szCs w:val="24"/>
                <w:shd w:fill="FFFFFF" w:val="clear"/>
              </w:rPr>
              <w:t>Mały elektry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Zestaw doskonały do prezentacji obwodu elektrycznego zawierający niezbędne części: przewody, 2 żarówki, skrzyneczkę na baterie. Wszystkie elementy są łatwe w łączeniu i bezpieczne dla małych użytkowników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ksperyment z botanik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Stwórz prawdziwy ogród, używając nasion i materiałów, które znajdują się w pudełku. Odkryj jak rozwijają się rośliny, przy pomocy szkła powiększającego obserwuj różne fazy wzrostu roślin i naucz się o nie dbać. W zestawie znajdziesz szklarnię, doniczki, nasiona, żeby w zabawie bliżej zapoznać się z przyrodą. Ilustrowany przewodnik poprowadzi małego botanika przez pasjonujące doświadczenia i zabawy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ły ogrodnik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shd w:fill="FFFFFF" w:val="clear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Doskonała pomoc do obserwacji rosnących roślin, ich ukorzenienia i wszystkiego, co dzieje się pod ziemią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YŁY GEOMETRYCZNE Z WYCIĄGANYMI SIATKA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 sztuk w zestaw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3 w 1 - bryły geometryczne/wyjmowane siatki/bryły transparentne do prezentowania objetości.</w:t>
            </w:r>
          </w:p>
          <w:p>
            <w:pPr>
              <w:pStyle w:val="Normal"/>
              <w:rPr/>
            </w:pPr>
            <w:r>
              <w:rPr/>
              <w:t>Nowoczesna pomoc dydaktyczna wspierająca, efektywne nauczanie matematyki. Wyjmowane elementy brył mogą uświadomić uczniom pojęcie pola powierzchni, obwodu, symetrii itp. Bryły po wyciągnięciu siatek stają się transparentne i można wypłęniać je np. materiałem sypkim celem zobrazowania objetości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do energii odnawialnej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Wiatrak do użytku na zewnątrz jak i wewnątrz pomieszczenia, służący do pomiarów siły wiatru, przepływu prądu, wody, nasłonecznienia. Posiada 4 wymienne monitory do obserwacji każdej z sił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y ułamk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Książeczka przeznaczona jest do nauczania zintegrowanego. Jest to bogaty zbiór ćwiczeń i zadań tekstowych, który przybliża dzieciom pojęcie ułamka i doskonali umiejętność posługiwania się ułamkami w konkretnych sytuacjach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y liczę w pamięc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Seria "Liczę w pamięci" to zbiór zadań dotyczących 4 podstawowych działań arytmetycznych. Służą poznawaniu podstaw techniki rachunkowej, utrwaleniu pojęcia liczby oraz doskonaleniu umiejętności symbolicznego zapisu działań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Magiczny trójkąt matematyczny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Stanowi wartościowe uzupełnienie w utrwaleniu umiejętności rachunkowych: dodawania i odejmowania w zakresie 25, rozkładania liczb na składniki (dwa i więcej), dopełniania do 10 do 20 oraz zadanej liczby, porównania różnicowego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kart 100 szt. do trójkąta matematyczneg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Integralną częścią niezbędną do wykonywania poszczególnych ćwiczeń matematycznych, stanowią zestawy kart 100 dla małego i 100 dla dużego Trójkąta. Karty pogrupowane są w dwóch książeczkach zgodnie z zasadą stopniowania trudności, co w zależności od potrzeb i możliwości dziecka umożliwia pracę na kilku poziomach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łamkowa pizz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 xml:space="preserve">Gra - pomoc, która ułatwia zrozumienie pojęcia ułamków i wykonywanie działań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łamk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Kolorowe elementy wykonane z tworzywa sztucznego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do kształtowania pojęcia ułamk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Pomoce dydaktyczne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a – tablica magnetycz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rStyle w:val="Applestylespan"/>
                <w:sz w:val="24"/>
                <w:szCs w:val="24"/>
                <w:shd w:fill="FFFFFF" w:val="clear"/>
              </w:rPr>
              <w:t>Tablica posiada 100 magnetycznych figurek, dzięki którym można stworzyć obraz o różnorodnej tematyce. Pomoc wspomaga rozwój: pojęcia czasu i przestrzeni, potrzeby ochrony środowiska, spostrzegania wzrokowego, logicznego łączenia faktów, umiejętności matematycznych, relacji przestrzennych. Doskonały do ćwiczeń językowych, przy nauce języków obcych.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Formy geometryczne w życiu codziennym</w:t>
            </w:r>
            <w:r>
              <w:rPr/>
              <w:t xml:space="preserve"> – gra uczy: orientacji przestrzennej, logicznego myślenia, identyfikowania kształtu z obrazem, kojarzenia, rozpoznawania i wyszukiwania w otoczeniu przedmiotów o danych kształtach oraz rozpoznawania kształtów geometrycznych również za pomocą dotyku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Pomoc edukacyjna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Gra z lusterkiem czerwona – gra, która pomaga dzieciom w zrozumieniu pojęcia symetrii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color w:val="181818"/>
              </w:rPr>
            </w:pPr>
            <w:r>
              <w:rPr>
                <w:rFonts w:cs="Calibri"/>
                <w:bCs/>
                <w:color w:val="181818"/>
              </w:rPr>
              <w:t xml:space="preserve">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Obrazkowe rytmy</w:t>
            </w:r>
            <w:r>
              <w:rPr/>
              <w:t xml:space="preserve"> - 24 karty zawierające 72 zadania z prostymi algorytmami. Dzieci dobierają odpowiednie elementy, aby ułożyć 2 lub 3-elementowy wzór wskazany na początku planszy. Ćwiczenia te pomagają dzieciom w dobieraniu </w:t>
              <w:br/>
              <w:t>i porządkowaniu przedmiotów zgodnie z ich kształtem, wielkością i kolorem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Siatka logicznych powiązań</w:t>
            </w:r>
            <w:r>
              <w:rPr/>
              <w:t xml:space="preserve"> - 24 karty (4 zestawy po 6 kart) ukazują tabele </w:t>
              <w:br/>
              <w:t>z różnymi zadaniami sortowania (w linii, w kolumnie, tablice z dwoma cechami). Karty o różnym stopniu trudności zachęcają dzieci do poszukiwania odpowiednich elementów pod względemjednego lub większej ilości kryteriów np.: koloru, wielkości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 xml:space="preserve">Tangalo </w:t>
            </w:r>
            <w:r>
              <w:rPr/>
              <w:t xml:space="preserve">–tangram, pobudza dzieci do logicznego myślenia, rozwija inteligencję wizualno-przestrzenną, wyobraźnię. Bawi i uczy, daje dzieciom wiele możliwości wspaniałej </w:t>
              <w:br/>
              <w:t>i kreatywnej zabawy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Dotykowe kształty</w:t>
            </w:r>
            <w:r>
              <w:rPr/>
              <w:t xml:space="preserve"> - 25 drewnianych form, które po wylosowaniu z woreczka należy dopasować do rysunku na planszy. Gra rozwija wyobraźnię, myślenie przestrzenne i zmysł dotyku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Natura tablica magnetyczna</w:t>
            </w:r>
            <w:r>
              <w:rPr/>
              <w:t xml:space="preserve"> – 100 magnetycznych figurek, dzięki którym można stworzyć obraz o różnej tematyce. Pomoc wspomaga rozwój: pojęcia czasu i przestrzeni, potrzeby ochrony środowiska, spostrzegania wzrokowego, logicznego łączenia faktów, umiejętności matematycznych, relacji przestrzennych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 xml:space="preserve">Mikroskop z wyświetlaczem – </w:t>
            </w:r>
            <w:r>
              <w:rPr/>
              <w:t>pomoc niezbędna w przygotowaniu i prowadzeniu zajęć rozwijających zainteresowania przyrodnicze. Dzięki temu, że mikroskop jest wyposażony w wyświetlacz, może służyć kilkorgu dzieciom jednocześnie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Preparaty mikroskopowe</w:t>
            </w:r>
            <w:r>
              <w:rPr/>
              <w:t xml:space="preserve"> – zestaw 12 szkiełek z 36 różnymi preparatami, m.in.: włókna syntetyczne i naturalne, zwierzęta, algi, witaminy, grzyby, produkty mączne itp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Stacja pogody</w:t>
            </w:r>
            <w:r>
              <w:rPr/>
              <w:t xml:space="preserve"> – pozwala na obserwowanie prędkości, kierunku wiatru, opadów i temperatury, jak również obserwowanie w czasie dnia ruchu Słońc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40" w:before="0" w:after="28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aga szalkow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wykonana z trwałego, kolorowego tworzywa sztucznego. Zdejmowane szalki mają objętość 1 litra i umożliwiają ważenie materiałów stałych, sypkich lub płynnych. W zestawie znajduje się po pięć 5- i 10-gramowych, kolorowych, sześciokątnych odważników.</w:t>
            </w:r>
          </w:p>
          <w:p>
            <w:pPr>
              <w:pStyle w:val="NormalnyWeb"/>
              <w:spacing w:lineRule="atLeast" w:line="140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 w:before="20" w:after="2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40" w:before="280" w:after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egar i czas – zestaw edukacyj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Zestaw składa się z dwóch zegarów: 24-godzinnego spiralnego oraz 24-godzinnego uniwersalnego. </w:t>
              <w:br/>
              <w:t>Zegar 24- godzinny spiralny umożliwia wskazywanie po kolei 24 godzin doby w trakcie dwóch kolejnych obrotów wskazówki.</w:t>
              <w:br/>
              <w:t>Zegar 24- godzinny uniwersalnyzbudowany jest z trzech tarcz o różnej średnicy oraz różnokolorowych wskazówek. Dzięki swojej budowie zegar pozwala na stopniowe wprowadzanie pojęcia sekundy, minuty oraz godzin w ujęciu dwunasto- i dwudziestoczterogodzinnym.</w:t>
              <w:br/>
              <w:t>Zestaw umożliwia kształtowanie pojęcia upływu czasu i zrozumienie podziału doby na dzień i noc. Uczy odczytywania godzin pokazując, że doba ma 24 godziny, a tarcza tradycyjnego zegara tylko 12. Do zegara dołączona jest instrukcja użytkowania zawierające przykłady wykorzystania zestawu podczas zajęć dydaktycznych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0" w:after="0"/>
              <w:rPr/>
            </w:pPr>
            <w:r>
              <w:rPr>
                <w:i/>
              </w:rPr>
              <w:t>Warsztat topologiczny 2</w:t>
            </w:r>
            <w:r>
              <w:rPr/>
              <w:t xml:space="preserve"> - Zestaw wprowadzający i utrwalający takie pojęcia jak bliskość, granice czy symetria. Warsztat składa się z 4 tablic do gry, 24 kolorowych zdjęć, 44 drewnianych elementów (domy, drzewa, ludzie, zwierzęta itp.) oraz 4 stojaków na zdjęci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 w:before="20" w:after="2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i/>
              </w:rPr>
              <w:t>Zbuduj góry</w:t>
            </w:r>
            <w:r>
              <w:rPr/>
              <w:t xml:space="preserve"> - ma na celu rozwinięcie u dzieci widzenia przestrzennego. Praca z zestawem uczy kojarzenia rysunków z kształtami przestrzennymi, rozumienia istoty współrzędnych oraz przekładania elementów przestrzennych na symbole. Skład zestawu: drewniana ramka ze współrzędnymi, 8 plastikowych przykładowych kart gór (z jednej strony mapa, z drugiej profil), 5 drewnianych krążków o różnej średnicy, 2 arkusze do rysowania góry oraz drewniane litery. Całość zapakowana w drewniane pudełko z przezroczystą pokryw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tLeast" w:line="140" w:before="280" w:after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udok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Gra oparta na zasadach sudoku, gdzie liczby są zastąpione drewnianymi klockami z kolorowymi diamencikami. Celem gry jest ułożenie jak największej liczby żetonów na planszy. Zwycięzcą jest gracz, któremu pozostała najmniejsza liczba nie ułożonych żetonów. Gra składa się z planszy umieszczonej na drewnianej podstawie oraz 36 drewnianych klocków posiadających ?diamencikii? w sześciu różnych kolorach. Zestaw umożliwia ćwiczenie koncentracji uwagi i umiejętności logicznego myślenia, a także analizowania układanych klocków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 w:before="20" w:after="2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Układ słoneczny i gwiazdozbiory</w:t>
            </w:r>
            <w:r>
              <w:rPr/>
              <w:t xml:space="preserve"> - Model ukazuje Słońce i 9 planet w ruchu. Słońce jest podświetlane od środka żarówką i oświetla krążące wokół planety. Kolumna jest czarna i znika w ciemności, dając spektakuralny efekt. Model jest uproszczeniem Układu Słonecznego, gdyż planety tu krążą wokół słońca z tą samą prędkością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Obieg wody w przyrodzie Visual</w:t>
            </w:r>
            <w:r>
              <w:rPr/>
              <w:t xml:space="preserve"> – plansza dydaktyczna ukazująca sposób pozyskiwania wody, parowania doatmosfery czyli obieg wody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Chmury i ich rodzaje Visual</w:t>
            </w:r>
            <w:r>
              <w:rPr/>
              <w:t xml:space="preserve"> – plansze dydaktyczne z opisem rodzajów chmur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Pomoc edukacyjn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Mapa Polski dla najmłodszych Bro-Posz</w:t>
            </w:r>
            <w:r>
              <w:rPr/>
              <w:t xml:space="preserve"> - pomoc niezbędna w klasach młodszoszkolnych na lekcjach środowiska społeczno – przyrodniczego, języka polskiego, plastyki. Część opisowa zawiera historię: godła polskiego, herbów naszych miast i miast wojewódzkich, opis skarbów polskiej ziemi, fragmenty poezji na temat ojczyzny. Mapa przedstawia:</w:t>
              <w:br/>
              <w:t>- nazwy krajów z którymi graniczy Polska,</w:t>
              <w:br/>
              <w:t>- krainy geograficzne z ilustracjami gór, wyżyn, nizin i pojezierzy,</w:t>
              <w:br/>
              <w:t>- morze, największe rzeki, jeziora, kanały,</w:t>
              <w:br/>
              <w:t>- miasta wojewódzkie, znane i charakterystyczne obiekty architektury,</w:t>
              <w:br/>
              <w:t>- inne znane  i ważne historyczne miejscowości,</w:t>
              <w:br/>
              <w:t>- puszcze naszego kraju i tereny mocno zalesione,</w:t>
              <w:br/>
              <w:t>- wybrane, dziko żyjące i będące pod ochroną zwierzęta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mojebambino.pl/?id=507011" TargetMode="External"/><Relationship Id="rId3" Type="http://schemas.openxmlformats.org/officeDocument/2006/relationships/hyperlink" Target="http://sklep.mojebambino.pl/?id=604131" TargetMode="External"/><Relationship Id="rId4" Type="http://schemas.openxmlformats.org/officeDocument/2006/relationships/hyperlink" Target="http://sklep.mojebambino.pl/?id=507014" TargetMode="External"/><Relationship Id="rId5" Type="http://schemas.openxmlformats.org/officeDocument/2006/relationships/hyperlink" Target="http://sklep.mojebambino.pl/?id=604011" TargetMode="External"/><Relationship Id="rId6" Type="http://schemas.openxmlformats.org/officeDocument/2006/relationships/hyperlink" Target="http://sklep.mojebambino.pl/?id=14413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21:00Z</dcterms:created>
  <dc:creator>przedszkole</dc:creator>
  <dc:description/>
  <cp:keywords/>
  <dc:language>en-US</dc:language>
  <cp:lastModifiedBy>UG</cp:lastModifiedBy>
  <cp:lastPrinted>2011-11-04T10:51:00Z</cp:lastPrinted>
  <dcterms:modified xsi:type="dcterms:W3CDTF">2011-11-10T06:37:00Z</dcterms:modified>
  <cp:revision>8</cp:revision>
  <dc:subject/>
  <dc:title/>
</cp:coreProperties>
</file>