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4 NAZWA- TRENING MOWY</w:t>
      </w:r>
    </w:p>
    <w:tbl>
      <w:tblPr>
        <w:tblW w:w="13278" w:type="dxa"/>
        <w:jc w:val="left"/>
        <w:tblInd w:w="330" w:type="dxa"/>
        <w:tblLayout w:type="fixed"/>
        <w:tblCellMar>
          <w:top w:w="0" w:type="dxa"/>
          <w:left w:w="70" w:type="dxa"/>
          <w:bottom w:w="0" w:type="dxa"/>
          <w:right w:w="70" w:type="dxa"/>
        </w:tblCellMar>
      </w:tblPr>
      <w:tblGrid>
        <w:gridCol w:w="310"/>
        <w:gridCol w:w="790"/>
        <w:gridCol w:w="1689"/>
        <w:gridCol w:w="4819"/>
        <w:gridCol w:w="851"/>
        <w:gridCol w:w="1465"/>
        <w:gridCol w:w="1370"/>
        <w:gridCol w:w="668"/>
        <w:gridCol w:w="1316"/>
      </w:tblGrid>
      <w:tr>
        <w:trPr>
          <w:trHeight w:val="259" w:hRule="atLeast"/>
        </w:trPr>
        <w:tc>
          <w:tcPr>
            <w:tcW w:w="31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rFonts w:ascii="Arial" w:hAnsi="Arial" w:cs="Arial"/>
                <w:b/>
                <w:b/>
                <w:bCs/>
                <w:color w:val="000000"/>
                <w:sz w:val="24"/>
                <w:szCs w:val="24"/>
              </w:rPr>
            </w:pPr>
            <w:r>
              <w:rPr>
                <w:rFonts w:cs="Arial" w:ascii="Arial" w:hAnsi="Arial"/>
                <w:b/>
                <w:bCs/>
                <w:color w:val="000000"/>
                <w:sz w:val="24"/>
                <w:szCs w:val="24"/>
              </w:rPr>
            </w:r>
            <w:bookmarkStart w:id="0" w:name="OLE_LINK2"/>
            <w:bookmarkStart w:id="1" w:name="OLE_LINK2"/>
            <w:bookmarkEnd w:id="1"/>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Logoobrazki /pakiet/</w:t>
            </w:r>
            <w:r>
              <w:rPr/>
              <w:t xml:space="preserve"> Zawartość pakietu:</w:t>
              <w:br/>
              <w:t>Program Logoobrazki. Część I – sygmatyzm Program Logoobrazki. Część II – rotacyzm</w:t>
              <w:br/>
              <w:t>Program Logoobrazki. Część III – mowa bezdźwięc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Logopedyczne zabawy /pakiet/ </w:t>
            </w:r>
            <w:r>
              <w:rPr/>
              <w:t>Zawartość pakietu: Program Logopedyczne Zabawy. Część I - SZ, Ż, CZ, DŻ</w:t>
              <w:br/>
              <w:t>Zeszyt ćwiczeń. Część I - SZ, Ż, CZ, DŻ</w:t>
              <w:br/>
              <w:t>Wybrane zagadnienia logopedyczne. Część I - SZ, Ż, CZ, DŻ</w:t>
              <w:br/>
              <w:t>Program Logopedyczne Zabawy. Część II - S, Z, C, DZ</w:t>
              <w:br/>
              <w:t xml:space="preserve"> Zeszyt ćwiczeń. Część II - S, Z, C, DZ</w:t>
              <w:br/>
              <w:t> Wybrane zagadnienia logopedyczne. Część II - S, Z, C, DZ</w:t>
              <w:br/>
              <w:t>Program Logopedyczne zabawy. Część III – Ś, Ź, Ć, DŹ</w:t>
              <w:br/>
              <w:t>Zeszyt ćwiczeń. Część III - Ś, Ź, Ć, DŹ</w:t>
              <w:br/>
              <w:t>Program Logopedyczne Zabawy. Część IV - J, L, R Zeszyt ćwiczeń. Część IV - J, L, R Wybrane zagadnienia logopedyczne. Część IV - J, L, R</w:t>
              <w:br/>
              <w:t>Program Logopedyczne Zabawy. Część V - mowa bezdźwięczna . Program Logopedyczne zabawy. Część VI – różnicowanie szereg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ogowirówki </w:t>
            </w:r>
            <w:r>
              <w:rPr/>
              <w:t xml:space="preserve">Program można wykorzystać w szeroko rozumianej profilaktyce logopedycznej, ale również podczas korygowania wad wymowy, automatyzacji skorygowanych głosek i terapii złożonych zaburzeń mowy, do rozwijania percepcji słuchowej, ćwiczeń artykulacyjnych oraz kinestezji artykulacyjnej (czucia ułożenia narządów mowy właściwego poszczególnym głoskom), a także w przypadku występujących trudności w opanowaniu czytania i pisania. Z powodzeniem można je wykorzystać w pracy z dziećmi z autyzmem, afazją, zespołem Downa, mózgowym porażeniem dziecięcym i osobami dorosłymi (np. z afazją, dyzartrią). </w:t>
              <w:br/>
              <w:br/>
              <w:t>Zawarty na CD zestaw ćwiczeń adresowany jest głównie do logopedów, studentów logopedii, pedagogów, nauczycieli nauczania zintegrowanego i klas integracyjnych, psychologów i reedukatorów oraz rodziców pracujących z dziećmi, które mają trudności w nabywaniu umiejętności w zakresie rozwoju mowy, czytania i pis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799"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reatywne historyjki- Varimages- o szkole </w:t>
            </w:r>
            <w:r>
              <w:rPr/>
              <w:t>Tematyka kolejnego zestawu VARIMAGES poświęcona jest scenkom szkolnym. Dzieci zachęcane są do opowiadania o swoim pierwszym dniu w szkole, obowiązkach związanych z odrabianiem zadań domowych, a także poznają sytuacje konfliktowe na przerwie.</w:t>
              <w:br/>
              <w:t>VARIMAGES to seria oryginalnych w formie układanek, które umożliwiają dzieciom aktywny wpływ na przebieg omawianych historyjkach. Każda historyjka składa się z 4 plansz, w których występują otwory do wypełniania wymiennymi elementami. Dobierając wymienne elementy obrazka według własnego uznania, dziecko może tworzyć własne historyjki o różnym przebiegu. Omawianie historyjek pobudza wyobraźnię i rozwija logiczne myśle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lorowe nawlekanki </w:t>
            </w:r>
            <w:r>
              <w:rPr/>
              <w:t>Drewniane kolorowe koraliki w ilości 225 sztuk: kulki, kółka i sześciany w pięciu kolorach: biały, żółty, zielony, turkusowy i czerwony, z których można stworzyć różne kompozycje na sznurku.</w:t>
              <w:br/>
              <w:t>Zawartość:</w:t>
              <w:br/>
              <w:t>    * 225 sztuk</w:t>
              <w:br/>
              <w:t>    * 15 sztuk każdego kształtu w pięciu kolorach</w:t>
              <w:br/>
              <w:t>    * sznurek</w:t>
              <w:br/>
              <w:t>    * całość zapakowana w koszyku wiklinowym o średnicy 20 cm i wysokości 8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right"/>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omino obrazkowo wyrazowe </w:t>
            </w:r>
            <w:r>
              <w:rPr>
                <w:rFonts w:eastAsia="Times New Roman"/>
                <w:lang w:eastAsia="pl-PL"/>
              </w:rPr>
              <w:br/>
              <w:t xml:space="preserve">Gra w domina rozwijają następujące funkcje: </w:t>
            </w:r>
          </w:p>
          <w:p>
            <w:pPr>
              <w:pStyle w:val="Normal"/>
              <w:rPr>
                <w:rFonts w:eastAsia="Times New Roman"/>
                <w:lang w:eastAsia="pl-PL"/>
              </w:rPr>
            </w:pPr>
            <w:r>
              <w:rPr>
                <w:rFonts w:eastAsia="Times New Roman"/>
                <w:lang w:eastAsia="pl-PL"/>
              </w:rPr>
              <w:t xml:space="preserve">-uczą poprawnej wymowy, </w:t>
            </w:r>
          </w:p>
          <w:p>
            <w:pPr>
              <w:pStyle w:val="Normal"/>
              <w:rPr>
                <w:rFonts w:eastAsia="Times New Roman"/>
                <w:lang w:eastAsia="pl-PL"/>
              </w:rPr>
            </w:pPr>
            <w:r>
              <w:rPr>
                <w:rFonts w:eastAsia="Times New Roman"/>
                <w:lang w:eastAsia="pl-PL"/>
              </w:rPr>
              <w:t>-ćwiczą spostrzegawczość wzrokową,</w:t>
            </w:r>
          </w:p>
          <w:p>
            <w:pPr>
              <w:pStyle w:val="Normal"/>
              <w:spacing w:lineRule="auto" w:line="240" w:before="280" w:after="280"/>
              <w:rPr>
                <w:rFonts w:eastAsia="Times New Roman"/>
                <w:lang w:eastAsia="pl-PL"/>
              </w:rPr>
            </w:pPr>
            <w:r>
              <w:rPr>
                <w:rFonts w:eastAsia="Times New Roman"/>
                <w:lang w:eastAsia="pl-PL"/>
              </w:rPr>
              <w:t xml:space="preserve">-doskonalą analizę i syntezę słuchową wyrazów. </w:t>
            </w:r>
          </w:p>
          <w:p>
            <w:pPr>
              <w:pStyle w:val="Normal"/>
              <w:spacing w:lineRule="auto" w:line="240" w:before="280" w:after="280"/>
              <w:rPr>
                <w:rFonts w:eastAsia="Times New Roman"/>
                <w:lang w:eastAsia="pl-PL"/>
              </w:rPr>
            </w:pPr>
            <w:r>
              <w:rPr>
                <w:rFonts w:eastAsia="Times New Roman"/>
                <w:lang w:eastAsia="pl-PL"/>
              </w:rPr>
              <w:t xml:space="preserve">Gra w domino ćwiczy także refleks w szybkim odnajdywaniu, takich samych obrazków spośród wielu innych. Starsze dzieci mogą grać w domino wyrazowe przeznaczone do początkowej nauki czytania. Opracowano następujące typy domin: </w:t>
            </w:r>
          </w:p>
          <w:p>
            <w:pPr>
              <w:pStyle w:val="Normal"/>
              <w:spacing w:lineRule="auto" w:line="240" w:before="0" w:after="0"/>
              <w:rPr/>
            </w:pPr>
            <w:r>
              <w:rPr>
                <w:rFonts w:eastAsia="Times New Roman"/>
                <w:lang w:eastAsia="pl-PL"/>
              </w:rPr>
              <w:t>Logopedyczne obrazkowo-wyrazowe - wspomaga poprawną artykulację głosek.</w:t>
            </w:r>
          </w:p>
          <w:p>
            <w:pPr>
              <w:pStyle w:val="Normal"/>
              <w:spacing w:lineRule="auto" w:line="240" w:before="280" w:after="280"/>
              <w:rPr>
                <w:rFonts w:eastAsia="Times New Roman"/>
                <w:lang w:eastAsia="pl-PL"/>
              </w:rPr>
            </w:pPr>
            <w:r>
              <w:rPr>
                <w:rFonts w:eastAsia="Times New Roman"/>
                <w:lang w:eastAsia="pl-PL"/>
              </w:rPr>
              <w:t>Obrazkowo-wyrazowe - służy do rozwijania zasobów słownictwa u dzieci. Polecane szczególnie w opóźnionym rozwoju mowy.</w:t>
            </w:r>
          </w:p>
          <w:p>
            <w:pPr>
              <w:pStyle w:val="Normal"/>
              <w:spacing w:lineRule="auto" w:line="240" w:before="280" w:after="280"/>
              <w:rPr>
                <w:rFonts w:eastAsia="Times New Roman"/>
                <w:lang w:eastAsia="pl-PL"/>
              </w:rPr>
            </w:pPr>
            <w:r>
              <w:rPr>
                <w:rFonts w:eastAsia="Times New Roman"/>
                <w:lang w:eastAsia="pl-PL"/>
              </w:rPr>
              <w:t>Sylabowe – przeznaczone do wspomagania początkowej nauki czytania. Wyrazy w dominie to rzeczowniki w mianowniku liczby pojedynczej.</w:t>
            </w:r>
          </w:p>
          <w:p>
            <w:pPr>
              <w:pStyle w:val="Normal"/>
              <w:spacing w:lineRule="auto" w:line="240" w:before="0" w:after="0"/>
              <w:rPr>
                <w:rFonts w:eastAsia="Times New Roman"/>
                <w:lang w:eastAsia="pl-PL"/>
              </w:rPr>
            </w:pPr>
            <w:r>
              <w:rPr>
                <w:rFonts w:eastAsia="Times New Roman"/>
                <w:lang w:eastAsia="pl-PL"/>
              </w:rPr>
              <w:t>Domina można wykorzystanić w gabinetach logopedycznych, w zajęciach pozalekcyjnych, w przedszkolu czy w domu. Są doskonałym urozmaiceniem zarówno zajęć indywidualnych jak i grup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right"/>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eastAsia="Times New Roman"/>
                <w:lang w:eastAsia="pl-PL"/>
              </w:rPr>
            </w:pPr>
            <w:r>
              <w:rPr/>
              <w:t xml:space="preserve">Będę mówić poprawnie zeszyt 1-4 </w:t>
            </w:r>
            <w:r>
              <w:rPr>
                <w:rFonts w:eastAsia="Times New Roman"/>
                <w:lang w:eastAsia="pl-PL"/>
              </w:rPr>
              <w:t>Polecane są dla rodziców dzieci dyslalicznych, nauczycieli przedszkoli, nauczycieli nauczania zintegrowanego, logopedów, a także rodziców wszystkich dzieci, u których proces kształtowania się mowy nie został zakończony, celem jego stymulacji. W książce zawarte są ćwiczenia przygotowujące narządy mowy do prawidłowej realizacji głosek:</w:t>
              <w:br/>
            </w:r>
            <w:r>
              <w:rPr>
                <w:rFonts w:eastAsia="Times New Roman"/>
                <w:b/>
                <w:bCs/>
                <w:lang w:eastAsia="pl-PL"/>
              </w:rPr>
              <w:t xml:space="preserve">l, r. </w:t>
            </w:r>
            <w:r>
              <w:rPr>
                <w:rFonts w:eastAsia="Times New Roman"/>
                <w:lang w:eastAsia="pl-PL"/>
              </w:rPr>
              <w:t>Oparte one są przede wszystkim na rebusach, zagadkach, wierszykach itp. Dzięki temu nie są monotonne i mogą być ciekawym i atrakcyjnym uzupełniem zaję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right"/>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Kocham mówić. Historyjki obrazkowe z tekstami</w:t>
            </w:r>
            <w:r>
              <w:rPr/>
              <w:t xml:space="preserve"> Plansze przeznaczone dla logopedów, neurologopedów, nauczycieli przedszkoli, szkół powszechnych i specjalnych, lektorów języka polskiego jako obcego, rodziców i opiekunów. Do pięciu serii ilustracji dołączone są teksty obrazujące narastanie słownika i zjawisk gramatycznych. Plansze powstały po to, aby ułatwić pracę wszystkim, którzy pragną, by ich podopieczni budowli zdania poprawne gramatycznie, pomagają również nawiązać kontakt z osobami mającymi trudności w wypowiadaniu się. Ilustracje mogą służyć też do ćwiczeń myślenia przyczynowo-skutkowego. Format 75 kart (15 kart z ilustracjami + 60 z tekst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Ćwiczenia kaligraficzne </w:t>
            </w:r>
            <w:r>
              <w:rPr>
                <w:rFonts w:cs="Calibri" w:ascii="Calibri" w:hAnsi="Calibri"/>
                <w:sz w:val="22"/>
                <w:szCs w:val="22"/>
              </w:rPr>
              <w:t xml:space="preserve">Ćwiczenia „Piszę po śladzie, cz. I" przeznaczone są dla dzieci objętych nauczaniem wczesnoszkolnym. Na rynku edukacyjnym jest wiele ćwiczeń ćwiczących rękę piszącą. Rodzice, nauczyciele zastanawiają się, które z nich wybrać dla swoich dzieci, które się sprawdzą, będą skuteczne. Prezentowane ćwiczenia są absolutną rewelacją na rynku edukacyjnym. Podczas pracy nad nimi zostały uwzględnione wszystkie standardy i wymogi, które mają wpływ na przygotowanie dziecka do prawidłowego pisania. </w:t>
            </w:r>
            <w:r>
              <w:rPr>
                <w:rStyle w:val="StrongEmphasis"/>
                <w:rFonts w:cs="Calibri" w:ascii="Calibri" w:hAnsi="Calibri"/>
                <w:sz w:val="22"/>
                <w:szCs w:val="22"/>
              </w:rPr>
              <w:t>A oto, co wpływa na ich skuteczność:</w:t>
            </w:r>
            <w:r>
              <w:rPr>
                <w:rFonts w:cs="Calibri" w:ascii="Calibri" w:hAnsi="Calibri"/>
                <w:sz w:val="22"/>
                <w:szCs w:val="22"/>
              </w:rPr>
              <w:t xml:space="preserve"> Mogą być stosowane w szkole, poradniach psychologiczno-pedagogicznych, na zajęciach korekcyjno-kompensacyjnych oraz w pracy z dzieckiem w dom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rto – gra </w:t>
            </w:r>
            <w:r>
              <w:rPr>
                <w:rFonts w:cs="Arial"/>
                <w:color w:val="000000"/>
              </w:rPr>
              <w:t>może być wykorzystana w pracy z uczniami wszystkich klas szkoły podstawowej. Powstała z myślą o rodzicach i nauczycielach, którzy chcą uatrakcyjnić dzieciom trudną naukę pisowni wyrazów z "rz-ż", "u-ó", "ch-h". Jest skuteczną i sprawdzoną formą ćwiczeń ortograficznych stosowanych przez autorkę w kilkunastoletniej pracy z uczniami. Pomaga w przezwyciężaniu trudności ortograficznych dzięki możliwości wielokrotnych powtórzeń i dostosowania tempa pracy do możliwości ucznia. Rozbudza zainteresowanie i zaangażowanie emocjonalne dzieci. Ćwiczy pamięć wzrokową, koncentrację uwagi, czujność i świadomość ortograficzn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brazki i wyrazy do badania i doskonalenia słuchu fonemowego </w:t>
            </w:r>
            <w:r>
              <w:rPr/>
              <w:t>Zestaw 252 obrazków i wyrazów na kartonikach do badania i doskonalenia słuchu fonemowego dzieci. Specjalistyczna pomoc przeznaczona dla logopedów, glottodydatyków, nauczycieli przedszkoli i nauczania początk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Dmuchajka Pilch </w:t>
            </w:r>
            <w:r>
              <w:rPr/>
              <w:t>Dmuchajka wykonana jest z drewna bukowego o średnicy 6 cm i wysokości  5 cm, 2 piłeczki styropianowe o średnicy 25 mm oraz 10 słomek.</w:t>
              <w:br/>
              <w:t>Dmuchajka ułatwia i uatrakcyjnia proces usprawniania aparatu oddechowego, artykulacyjnego i fonacyjnego. Ułatwia kontrolowanie oddechu, wydłużanie fazy wydechowej, umożliwia ustalenie prawidłowego toru oddechowego, a ponadto jest wspaniałym sposobem na rozwinięcie umiejętności koncentracji, uczy spokoju i ekonomicznego zużywania powietrza poprzez zabawę.</w:t>
              <w:br/>
              <w:t>Drewniana pomoc jest w pełni higieniczna do wielokrotnego użytku, do ćwiczeń w gabinecie logopedycznym i w dom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ogres- program wspomagający rozwój psychoruchowy </w:t>
            </w:r>
            <w:r>
              <w:rPr/>
              <w:t>Jest to program komputerowy wspomagający rozwój psychoruchowy dzieci i młodzieży. Kierowany jest do wszystkich uczniów w wieku 5-15 lat w celu podniesienia umiejętności szkolnych, zapobiegania deficytom, osiągania sukcesów, podnoszenia motywacji do zdobywania wiedzy w sposób szybki i trwały. Ćwiczenia i zadania są formą treningu, który wydobywa potencjał intelektualny dziecka i rozwija go wszechstronnie.  Jest wynikiem zbierania wieloletnich doświadczeń w pracy z dziećmi i młodzieżą w różnym wieku, ze specyficznymi i specjalnymi potrzebami edukacyjnymi jak również z dziećmi wybitnie zdolnymi. Zawartość merytoryczna oparta jest o wiedzę teoretyczną zawartą w wielu publikacjach naukowych na temat rozwoju dzieci oraz o metody i formy pracy wypracowane przez autork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Będę wielkim mówcą. Poziom I- zabawy buzi i języka dla każdego smyka</w:t>
            </w:r>
            <w:r>
              <w:rPr>
                <w:rFonts w:cs="Calibri" w:ascii="Calibri" w:hAnsi="Calibri"/>
                <w:sz w:val="22"/>
                <w:szCs w:val="22"/>
              </w:rPr>
              <w:t xml:space="preserve"> Książeczka Będę wielkim mówcą to znakomita propozycja zestawów ćwiczeń rozwijających kilka najważniejszych, niezbędnych, by dobrze mówić sprawności. Na uwagę zasługuje fakt, iż autorki nie potraktowały procesu dochodzenia do opanowania pięknej mowy wybiórczo. Uświadamiają, że praca nad piękną wymową to proces złożony. Obok popularnych ćwiczeń narządów artykulacyjnych znalazły się ćwiczenia oddechowe, słuchowe, a nawet ogólnorozwojowe. Nie zapomniano również o zabawie na dobry początek, czyli szalonych minkach, tak lubianych przez dzieci i zachęcających je do dalszej pracy, a także ćwiczeniach na samogłoskach. Co ważne, opracowanie zawiera także cenny - zwłaszcza dla rodziców - krótki opis proponowanych ćwiczeń z danego zakresu i informację o możliwości wystąpienia określonych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Językowe przygody i inne bajeczki </w:t>
            </w:r>
            <w:r>
              <w:rPr/>
              <w:t>Niniejsza publikacja posłużyć może logopedom, nauczycielom nauczania zintegrowanego oraz nauczycielom-terapeutom podczas zajęć grupowych i indywidualnych z dziećmi 6-, 7-letnimi. Zamieszczone w niej ćwiczenia  umiejętnie wplecione w treść bajek  usprawniają artykulatory, uczą prawidłowego oddechu, kształtują słuch fonemowy. Ponadto znalazły się tu ćwiczenia rozwijające mowę opowieściową, kształtujące umiejętność myślenia przyczynowo-skutkowego (rozmowa na temat treści bajek, historyjek obrazkowych), a także zadania manualne rozwijające motorykę rąk (kolorowanie, wycinanie, rysowanie po śladz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 xml:space="preserve">Kocham czytać- Pakiet 18 zeszytów </w:t>
            </w:r>
            <w:r>
              <w:rPr>
                <w:rFonts w:eastAsia="Times New Roman"/>
                <w:lang w:eastAsia="pl-PL"/>
              </w:rPr>
              <w:t xml:space="preserve">Seria </w:t>
            </w:r>
            <w:r>
              <w:rPr>
                <w:rFonts w:eastAsia="Times New Roman"/>
                <w:iCs/>
                <w:lang w:eastAsia="pl-PL"/>
              </w:rPr>
              <w:t>Kocham czytać</w:t>
            </w:r>
            <w:r>
              <w:rPr>
                <w:rFonts w:eastAsia="Times New Roman"/>
                <w:lang w:eastAsia="pl-PL"/>
              </w:rPr>
              <w:t xml:space="preserve"> przeznaczona jest do wczesnej nauki czytania dla dzieci w wieku przedszkolnym oraz starszych – z wadami wymowy i/lub nie zakończonym rozwojem mowy oraz zagrożonych dysleksją. Dzięki serii </w:t>
            </w:r>
            <w:r>
              <w:rPr>
                <w:rFonts w:eastAsia="Times New Roman"/>
                <w:iCs/>
                <w:lang w:eastAsia="pl-PL"/>
              </w:rPr>
              <w:t>Kocham Czytać r</w:t>
            </w:r>
            <w:r>
              <w:rPr>
                <w:rFonts w:eastAsia="Times New Roman"/>
                <w:lang w:eastAsia="pl-PL"/>
              </w:rPr>
              <w:t xml:space="preserve">odzice i wychowawcy mogą już od najmłodszych lat wpływać na rozwój wszystkich funkcji psychicznych dziecka: wspomagać spostrzeganie i myślenie przez analogię, pamięć oraz rozumowanie przyczynowo-skutkowe. Kolejne książeczki pomogą dzieciom wcześnie rozpocząć naukę czytania. Szybkie opanowanie umiejętność czytania w języku ojczystym również pozwala dzieciom zwiększać zasób słownictwa, szybciej opanować sztukę czytania ze zrozumieniem i skutecznie uczyć się języków obcych. Dzięki metodzie zastosowanej przez autorkę dziecko nauczy się samodzielnego odczytywania wyrazów zbudowanych z poznanych wcześniej sylab, co pozwala w sposób naturalny, podczas zabawy, m.in. korygować wady wymowy. Seria Kocham czytać jest nieocenioną pomocą w pracy każdego logopedy z dziećmi z dysfunkcjami: dysleksją, alalią i afazją; zawiera skuteczną metodę  pracy z dziećmi nadpobudliwymi, nie słyszącymi oraz o obniżonych zdolnościach intelektualnych.  Pakiet </w:t>
            </w:r>
            <w:r>
              <w:rPr>
                <w:rFonts w:eastAsia="Times New Roman"/>
                <w:iCs/>
                <w:lang w:eastAsia="pl-PL"/>
              </w:rPr>
              <w:t>Kocham czytać</w:t>
            </w:r>
            <w:r>
              <w:rPr>
                <w:rFonts w:eastAsia="Times New Roman"/>
                <w:b/>
                <w:bCs/>
                <w:lang w:eastAsia="pl-PL"/>
              </w:rPr>
              <w:t xml:space="preserve"> </w:t>
            </w:r>
            <w:r>
              <w:rPr>
                <w:rFonts w:eastAsia="Times New Roman"/>
                <w:lang w:eastAsia="pl-PL"/>
              </w:rPr>
              <w:t>składa się z 18 zeszyt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Kolorowanka logopedyczna</w:t>
            </w:r>
            <w:r>
              <w:rPr>
                <w:rFonts w:cs="Calibri" w:ascii="Calibri" w:hAnsi="Calibri"/>
                <w:sz w:val="22"/>
                <w:szCs w:val="22"/>
              </w:rPr>
              <w:t xml:space="preserve"> Pomoc przeznaczona dla dzieci, które mają wady wymowy związane z nieprawidłową realizacją głosek języka polskiego. Książeczka składa się z 22 kolorowych postaci, każda służy do utrwalania wymowy głoski: sz, ż, cz, dż, s, z, c, ś, ź, ć, dź, l, r, t, d, p, b, k, g, f, w. Zadaniem dziecka jest dokonanie opisu postaci i poprawne stosowanie utrwalanej głoski. Pomoc łączy naukę z zabawą, utrwala wymowę głosek i znajomość kolorów. Kształtuje umiejętność tworzenia dłuższych wypowiedzi i stosowania poprawnych form gramat., wpływa na procesy zapamiętywania teks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Nakładki do masażu w sterylnym opakowaniu 100 sz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Rymowanki do ćwiczeń dykcji </w:t>
            </w:r>
            <w:r>
              <w:rPr>
                <w:rFonts w:cs="Calibri" w:ascii="Calibri" w:hAnsi="Calibri"/>
                <w:sz w:val="22"/>
                <w:szCs w:val="22"/>
              </w:rPr>
              <w:t>Proponowane przez autorki rymowanki oraz inne teksty to tak zwane „wprawki”, stanowiące ćwiczenia na dobrą dykcję i nie tylko:</w:t>
            </w:r>
          </w:p>
          <w:p>
            <w:pPr>
              <w:pStyle w:val="NormalnyWeb"/>
              <w:spacing w:before="280" w:after="0"/>
              <w:rPr>
                <w:rFonts w:ascii="Calibri" w:hAnsi="Calibri" w:cs="Calibri"/>
                <w:sz w:val="22"/>
                <w:szCs w:val="22"/>
              </w:rPr>
            </w:pPr>
            <w:r>
              <w:rPr>
                <w:rFonts w:cs="Calibri" w:ascii="Calibri" w:hAnsi="Calibri"/>
                <w:sz w:val="22"/>
                <w:szCs w:val="22"/>
              </w:rPr>
              <w:t>Rymowanki polecamy szczególnie uczniom szkoły podstawowej i młodzieży gimnazjalnej, ale również każdemu, kto chce ćwiczyć dykcję. Materiał został ułożony w taki sposób, aby z łatwością można było go wykorzystać także podczas terapii logopedycznej, do automatyzacji wywołanych głos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Rymowanki do ćwiczeń ortofonicznych </w:t>
            </w:r>
            <w:r>
              <w:rPr/>
              <w:t>Ćwiczenia ortofoniczne polegają na wyrazistym wymawianiu głosek, wyrazów, krótkich rymowanek, tekstów z wyrazami, w których występują trudne do wymówienia głoski i połączenia głosek. Ćwiczenia te doskonalą mechanizmy rządzące mową: prawidłowy oddech, umiejętność posługiwania się głosem, prawidłowe stosowanie elementów prozodycznych mowy (melodii, akcentu i rytmu), zdolność różnicowania dźwięków mowy oraz dokonywania analizy i syntezy słuchowej, umiejętność obserwowania ruchów narządów mownych, zdolność wykonywania tych ruch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Rymowanki do ćwiczeń stymulujących językowy rozwój mowy </w:t>
            </w:r>
            <w:r>
              <w:rPr/>
              <w:t>Książka polecana jest szczególnie nauczycielom przedszkoli, nauczania zintegrowanego oraz rodzicom do pracy z dziećmi w domu. „Rymowanki” są pomocne podczas realizowania ćwiczeń morfologicznych, syntaktycznych oraz pragmatycznych. Główną funkcją rymowanek jest uczyć dziecko poprzez zabawę słowem. Dzieci z natury lubią wszelkie wierszyki, zagadki, wyliczanki, ponieważ są to krótkie, wesołe, rytmiczne teksty, łatwe do zapamiętania. Książeczka ma dużo ładnych kolorowych ilustracji ale są również takie, które dziecka musi samo pokolorować odpowiadając na pytania pod wierszyk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Stymulowanie prawej i lewej półkuli zeszyt ćw.1</w:t>
            </w:r>
          </w:p>
          <w:p>
            <w:pPr>
              <w:pStyle w:val="Normal"/>
              <w:rPr>
                <w:b/>
                <w:b/>
              </w:rPr>
            </w:pPr>
            <w:r>
              <w:rPr>
                <w:rFonts w:cs="Calibri"/>
                <w:b/>
              </w:rPr>
              <w:t xml:space="preserve">             </w:t>
            </w:r>
            <w:r>
              <w:rPr>
                <w:b/>
              </w:rPr>
              <w:t>zeszyt ćw.2</w:t>
            </w:r>
          </w:p>
          <w:p>
            <w:pPr>
              <w:pStyle w:val="Normal"/>
              <w:rPr>
                <w:b/>
                <w:b/>
              </w:rPr>
            </w:pPr>
            <w:r>
              <w:rPr>
                <w:rFonts w:cs="Calibri"/>
                <w:b/>
              </w:rPr>
              <w:t xml:space="preserve">             </w:t>
            </w:r>
            <w:r>
              <w:rPr>
                <w:b/>
              </w:rPr>
              <w:t>zeszyt ćw.3</w:t>
            </w:r>
          </w:p>
          <w:p>
            <w:pPr>
              <w:pStyle w:val="Normal"/>
              <w:rPr>
                <w:b/>
                <w:b/>
              </w:rPr>
            </w:pPr>
            <w:r>
              <w:rPr>
                <w:rFonts w:cs="Calibri"/>
                <w:b/>
              </w:rPr>
              <w:t xml:space="preserve">            </w:t>
            </w:r>
            <w:r>
              <w:rPr>
                <w:b/>
              </w:rPr>
              <w:t>zeszyt ćw. 4</w:t>
            </w:r>
          </w:p>
          <w:p>
            <w:pPr>
              <w:pStyle w:val="Normal"/>
              <w:rPr>
                <w:b/>
                <w:b/>
              </w:rPr>
            </w:pPr>
            <w:r>
              <w:rPr/>
              <w:t>Zeszyty ćwiczeń z serii " Stymulacja Prawej i Lewej Półkuli Mózgu" są przeznaczone dla dzieci:</w:t>
            </w:r>
          </w:p>
          <w:p>
            <w:pPr>
              <w:pStyle w:val="NormalnyWeb"/>
              <w:spacing w:before="280" w:after="0"/>
              <w:rPr>
                <w:rFonts w:ascii="Calibri" w:hAnsi="Calibri" w:cs="Calibri"/>
                <w:sz w:val="22"/>
                <w:szCs w:val="22"/>
              </w:rPr>
            </w:pPr>
            <w:r>
              <w:rPr/>
              <w:t>- zagrożonych dysleksją</w:t>
              <w:br/>
              <w:t>- ze skrzyżowaną lateralizacją</w:t>
              <w:br/>
              <w:t>- z trudnościami w nauce języ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rPr>
            </w:pPr>
            <w:r>
              <w:rPr>
                <w:rFonts w:cs="Calibri"/>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izak logopedyczny </w:t>
            </w:r>
            <w:r>
              <w:rPr/>
              <w:t>to pomoc w utrwalaniu poprawnej wymowy samogłosek i łączeniu ich z głoskami, przy budowaniu sylab i słów. Na przesuwanym pasku w wyciętym okienku pojawiają się kolejne literki, które - poprawnie nazywane w połączeniu z samogłoskami - tworzą sylaby. Zabawy w tworzenie sylab, a następnie słów, przygotowują już małe dziecko do czytania metodą sylabową, kształtują analizę i syntezę słuchową. Zabawy z lizakiem wprowadzają dziecko na drogę poprawnego czyt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sz w:val="24"/>
                <w:szCs w:val="24"/>
              </w:rPr>
            </w:pPr>
            <w:r>
              <w:rPr>
                <w:sz w:val="24"/>
                <w:szCs w:val="24"/>
              </w:rPr>
              <w:t>Piórka</w:t>
            </w:r>
          </w:p>
        </w:tc>
        <w:tc>
          <w:tcPr>
            <w:tcW w:w="851"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168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Gry czytelnicze cz.1</w:t>
            </w:r>
            <w:r>
              <w:rPr/>
              <w:t xml:space="preserve"> Zestaw kart z fragmentami tekstów i ilustracji przeznaczony do nauki czytania ze zrozumieniem. Ćwiczenie polega na samodzielnym dopasowaniu wyrazów, a potem zdań i opowiadań do właściwych obrazków.</w:t>
            </w:r>
          </w:p>
        </w:tc>
        <w:tc>
          <w:tcPr>
            <w:tcW w:w="851"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Gry czytelnicze cz.2</w:t>
            </w:r>
            <w:r>
              <w:rPr/>
              <w:t xml:space="preserve"> Zestaw kart z fragmentami tekstów i ilustracji przeznaczony do nauki czytania ze zrozumieniem. Ćwiczenie polega na samodzielnym dopasowaniu wyrazów, a potem zdań i opowiadań do właściwych obraz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powieści sowy cz.2 </w:t>
            </w:r>
            <w:r>
              <w:rPr/>
              <w:t>Opowieści sowy są zintegrowane z programem "Nazywanie świata- odmienna metoda nauki czytania". W książce przedstawiono opisy zwierząt, ich przygody, troski, radości. Zwierzęciem występującym we wszystkich opowiadaniach jest sowa, która często służy swą mądrością podczas rozwiązywania problemów innych zwierząt. Dziecko, słuchając opowiadań, przyglądając się tekstom i ilustracjom, dostrzeże powtarzające się wyrazy i wyrażenia, a z czasem zacznie je samodzielnie rozpoznawa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Nazywanie świata </w:t>
            </w:r>
            <w:r>
              <w:rPr/>
              <w:t>Program edukacyjny mający na celu wczesne kształcenie umiejętności czyt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powieści ortograficzne </w:t>
            </w:r>
            <w:r>
              <w:rPr/>
              <w:t>Publikacja polecana dzieciom mającym kłopoty z ortografią. Zawiera kolorowe naklejki z literami do oznaczania</w:t>
              <w:br/>
              <w:t>przedmiotów w swoim otoczeniu, których pisownia sprawia kłopoty. Nowatorski i skuteczny sposób na zapamięta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zyty ćwiczeń </w:t>
            </w:r>
            <w:r>
              <w:rPr/>
              <w:t>Ćwiczenia zawarte w zeszytach pomagają w utrwalaniu prawidłowej wymowy głosek szeregu syczącego: s, c, z, dz</w:t>
              <w:br/>
              <w:t>oraz głosek szeregu szumiącego: ż, sz, cz, dż. Format A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zyty ćwiczeń </w:t>
            </w:r>
            <w:r>
              <w:rPr/>
              <w:t>Ćwiczenia zawarte w zeszytach pomagają w utrwalaniu prawidłowej wymowy głosek szeregu syczącego: s, c, z, dz</w:t>
              <w:br/>
              <w:t>oraz głosek szeregu szumiącego: ż, sz, cz, dż. Format A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płyt CD </w:t>
            </w:r>
            <w:r>
              <w:rPr/>
              <w:t>Zawiera materiał do automatyzacji głosek dentalizowanych dźwięcznych, zwartoszczelinowych, głoski "r" oraz relaks dla jąkających się. Płyty znacznie przyspieszają efekt terapeutyczn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ilustracji logo </w:t>
            </w:r>
            <w:r>
              <w:rPr/>
              <w:t>W zestawie znajduje się 9 kolorowych plansz z podpisami, których celem jest komunikować, apelować, informować i zachęcać do terapii. Ponadto zamieszczono w nim 12 kolorowych plansz z zestawu LOGO-STEMPEL-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Dmuchane lotto </w:t>
            </w:r>
            <w:r>
              <w:rPr/>
              <w:t>Oryginalna gra, dająca wiele radości, a także wspomagająca w kontrolowaniu oddechu. Gra składa się z piłeczki i z podstawy zawierającej 9 zagłębień, w których umieszczono obrazki. Gracz dmuchając na piłeczkę, przemieszcza ją, a na swojej karcie lotta zakrywa pola odpowiadające tym, na których znajduje się piłeczka. - podstawa z tworzywa sztucznego o wym. 22 x 32 cm, składająca się z dwóch części - 4 karty z obrazkami - piłeczka do tenisa stołowego - 36 żetonów - instrukcja - 2 - 4 graczy - od 3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twarzy </w:t>
            </w:r>
            <w:r>
              <w:rPr/>
              <w:t>Pełne ekspresji zdjęcia dwóch dziecięcych twarzy wyrażających różne uczucia lub artykułujących głoski. Do indywidualnej zabawy oraz do gry zespołowej. Doskonale nadają się do wstępnych ćwiczeń logopedycznych usprawniających motorykę narządów artykulacyjnych. - 4 plansze po 8 zdjęć o wym. 15x21cm - 32 zdjęcia o wymiarach 15x21cm - 32 zdjęcia o wymiarach 4x5cm - instrukcja - 1 - 4 graczy - od 4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zygoda z głoskami syczącymi </w:t>
            </w:r>
            <w:r>
              <w:rPr/>
              <w:t>Logopedyczno-glottodydaktyczna gra planszowa służąca ćwiczeniu w zabawie słuchu fonemowego, wymowy wyrazów zawierających głoski syczące (s, z, c, dz) i szumiące (sz, ż, cz, dż), uczy wyróżniania głosek w wyrazach, doskonali liczenie. W wyrazach zaznaczono litery podstawowe i niepodstawowe, co powinno ułatwić podział wyrazów na głoski. Wieloznaki są również podane w takiej postaci, że z podziałem na głoski nie powinno być większych problem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oteryjka obrazkowa </w:t>
            </w:r>
            <w:r>
              <w:rPr/>
              <w:t>Gra ma na celu rozwój mowy dziecka w wieku przedszkolnym i wczesnoszkolnym w zakresie poprawnej wymowy głosek szeregu szumiącego sz-ż-cz-dż, poszerzenie słownika czynnego oraz rozwoju percepcji słuchowej. W czasie gry dzieci uczą się wymowy poprzez zabawę ćwicząc dodatkowo spostrzeganie, pamięć wzrokową i słuchową, koncentrację oraz myślenie. Gra skierowana jest dla logopedów, terapeutów, nauczycieli i rodziców chcących pomóc dziecku w opanowaniu poprawnej wymowy. - ilość graczy: 1-4, wiek: od 5 lat, wymiary pudełka: 29 x 19 x 3,7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Ładnie mówię głoskę r , </w:t>
            </w:r>
            <w:r>
              <w:rPr/>
              <w:t>Pomoc logopedyczna, której podstawowym celem jest utrwalanie poprawnej artykulacji głoski. Może być ona wykorzystywana zarówno w gabinetach logopedycznych jak też przez rodziców, do zabaw logopedycznych z dzieckiem w domu. Dziecko bawiąc się ćwiczy artykulację trudnej głoski w różnych pozycjach wokalicznych i sąsiedztwie fonetycznym. - 3 zestawy kolorowych obrazków - razem 64 sztuki - wym. 1 obrazka 9x9cm - 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Ładnie mówię głoskę k,g,h, </w:t>
            </w:r>
            <w:r>
              <w:rPr/>
              <w:t>Pomoc logopedyczna przygotowana specjalnie z myślą o dzieciach w mowie, których nie pojawiły się jeszcze głoski K, G, H albo przysparzają kłopotów. Może ona być wykorzystywana na etapie utrwalania poprawnej artykulacji głosek K, G, H w wyrazach i zdaniach zarówno przez logopedów, pedagogów, jak też rodziców podczas ćwiczeń z dzieckiem w domu. - 3 zestawy zdjęć - 70 obraz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d obrazka do słowa </w:t>
            </w:r>
            <w:r>
              <w:rPr/>
              <w:t>Zestaw składa się z poradnika, materiałów obrazkowych, zawierających gry językowe i kombinacje ćwiczeń językowych, oraz etykietek z podpisami do poszczególnych obrazków (całość zapakowana w pudełku). Materiał ten może być wykorzystywany jako pomoc diagnostyczna, a także jako podstawa do tworzenia indywidualnych programów terapii dla dzieci z trudnościami w porozumiewaniu się o różnej etiologii. Gry pomagają również rozwijać pojęcia językowe u wszystkich dzieci w wieku przedszkolnym i młodszym wieku szkolnym. Dołączony poradnik szczegółowo wyjaśnia sposoby posługiwania się materiałami. - 398 kart, format A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Jak żyrafa szyję myje?</w:t>
            </w:r>
            <w:r>
              <w:rPr/>
              <w:t xml:space="preserve"> … czyli szumiące zagadki logopedyczne. Proponowany zestaw 48 zagadek jest fundamentem do tworzenia własnych zagadek. Pamiętać jednak należy, że każde zadanie można doprowadzić do końca tylko wówczas, jeśli nie przerasta ono możliwości wykonawcy. Wszystkie zagadki w zestawie Jak żyrafa szyję myje? zostały sprawdzone przez autorki w grupie dzieci przedszk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Calibri" w:hAnsi="Calibri" w:cs="Calibri"/>
                <w:sz w:val="22"/>
                <w:szCs w:val="22"/>
              </w:rPr>
            </w:pPr>
            <w:r>
              <w:rPr>
                <w:rFonts w:cs="Calibri" w:ascii="Calibri" w:hAnsi="Calibri"/>
                <w:sz w:val="22"/>
                <w:szCs w:val="22"/>
              </w:rPr>
              <w:t xml:space="preserve">Dlaczego ryba w stawie pływa?... </w:t>
            </w:r>
            <w:hyperlink r:id="rId2">
              <w:r>
                <w:rPr>
                  <w:rStyle w:val="InternetLink"/>
                  <w:rFonts w:cs="Calibri" w:ascii="Calibri" w:hAnsi="Calibri"/>
                  <w:color w:val="000000"/>
                  <w:sz w:val="22"/>
                  <w:szCs w:val="22"/>
                  <w:u w:val="none"/>
                </w:rPr>
                <w:t>czyli zagadki logopedyczne z głoską r</w:t>
              </w:r>
            </w:hyperlink>
            <w:r>
              <w:rPr>
                <w:rFonts w:cs="Calibri" w:ascii="Calibri" w:hAnsi="Calibri"/>
                <w:sz w:val="22"/>
                <w:szCs w:val="22"/>
              </w:rPr>
              <w:t xml:space="preserve"> . </w:t>
            </w:r>
            <w:r>
              <w:rPr>
                <w:rFonts w:cs="Calibri" w:ascii="Calibri" w:hAnsi="Calibri"/>
                <w:b w:val="false"/>
                <w:sz w:val="22"/>
                <w:szCs w:val="22"/>
              </w:rPr>
              <w:t>Porównywanie obrazków z rzeczywistością jest znowu pewnego rodzaju zagadką, zwróceniem uwagi na istotne cechy: kształty, kolory, proporcje, charaktrystyczne elementy (...). Każdy zestaw to 48 zagadek stanowiących fundament dla świetnej zabawy oraz wstęp do tworzenia nowych własnych zagad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akiet zajęć –rzeczownik, czasownik, przymiotnik. </w:t>
            </w:r>
            <w:r>
              <w:rPr/>
              <w:t>Nowy, duży pakiet zdjęć do pracy z całą grupą. Doskonałe do wszelkiego rodzaju ćwiczeń językowych dotyczących rozpoznawania części mowy, do zadań opartych na klasyfikowaniu, do opowiadania historyjek, do nauki języka obcego oraz do rozmów tematycznych. - 275 zdjęć o wym. 11 x 14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I co później? 1 </w:t>
            </w:r>
            <w:r>
              <w:rPr/>
              <w:t>Dwa zestawy obrazków umożliwiające ułożenie po 24 historyjki (od 5 do 9 elem. w serii), których bohaterami są ludzie i zwierzęta w różnych sytuacjach z codziennego życia. Każda z kart, na odwrocie, ma numer przyporządkowany danej historyjce. - 145 obrazków (wym. 10x9,2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bserwacja czasu. </w:t>
            </w:r>
            <w:r>
              <w:rPr/>
              <w:t>Nowa wersja gry, która uczy wyrażeń związanych z określaniem czasu: pory dnia, godzin. Daje możliwość odkrywania procesu przemijania czasu. Dzieci same mierzą czas, obserwują ile czasu zajmuje im wykonanie codziennych czynności. - 72 karty o wym. 9x9cm - plastikowy zega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abawy językowe </w:t>
            </w:r>
            <w:r>
              <w:rPr/>
              <w:t>Gra tworzy sytuacje, w których uczestnicy muszą konstruować proste zdania, aby opisać i zidentyfikować obrazek. - 12 plansz (wym. 25x10cm) z obrazkami - 4 plansze dodatkowe - 2 talie kart po 48 szt. - podstawki z tworzywa - instrukcja - od 4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bl>
    <w:p>
      <w:pPr>
        <w:pStyle w:val="Normal"/>
        <w:spacing w:before="0" w:after="200"/>
        <w:rPr>
          <w:b/>
          <w:b/>
          <w:sz w:val="24"/>
          <w:szCs w:val="24"/>
        </w:rPr>
      </w:pPr>
      <w:r>
        <w:rPr>
          <w:b/>
          <w:sz w:val="24"/>
          <w:szCs w:val="24"/>
        </w:rPr>
      </w:r>
    </w:p>
    <w:sectPr>
      <w:headerReference w:type="default" r:id="rId3"/>
      <w:footerReference w:type="default" r:id="rId4"/>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70387410" r:id="rId1"/>
      </w:object>
      <w:drawing>
        <wp:anchor behindDoc="0" distT="0" distB="0" distL="114935" distR="114935" simplePos="0" locked="0" layoutInCell="0" allowOverlap="1" relativeHeight="43">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Contentheadertxt">
    <w:name w:val="content_header_txt"/>
    <w:basedOn w:val="Domylnaczcionkaakapitu"/>
    <w:qFormat/>
    <w:rPr/>
  </w:style>
  <w:style w:type="character" w:styleId="Podtytulszcz">
    <w:name w:val="podtytul_szcz"/>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ilustracjadladzieci.pl/2010/12/jak-zyrafa-szyje-myje-czyli-szumiac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23:00Z</dcterms:created>
  <dc:creator>user</dc:creator>
  <dc:description/>
  <dc:language>en-US</dc:language>
  <cp:lastModifiedBy>przedszkole</cp:lastModifiedBy>
  <dcterms:modified xsi:type="dcterms:W3CDTF">2011-10-28T08:23:00Z</dcterms:modified>
  <cp:revision>2</cp:revision>
  <dc:subject/>
  <dc:title>ZAMÓWIENIE – POMOCE DYDAKTYCZNE 2011r</dc:title>
</cp:coreProperties>
</file>