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E NR 6 - W ZDROWYM CIELE ZDROWY DUCH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79"/>
        <w:gridCol w:w="2479"/>
        <w:gridCol w:w="4819"/>
        <w:gridCol w:w="851"/>
        <w:gridCol w:w="1465"/>
        <w:gridCol w:w="1370"/>
        <w:gridCol w:w="668"/>
        <w:gridCol w:w="1316"/>
      </w:tblGrid>
      <w:tr>
        <w:trPr>
          <w:trHeight w:val="259" w:hRule="atLeast"/>
        </w:trPr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roducenta/nazwa artykułu</w:t>
            </w:r>
          </w:p>
        </w:tc>
      </w:tr>
      <w:tr>
        <w:trPr>
          <w:trHeight w:val="19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pl-PL"/>
              </w:rPr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Ławka gimnastyczna - Oprócz swojej tradycyjnej funkcji, po odwróceniu spełniają rolę równoważni. Ławki zaopatrzone są również w zaczep z jednej strony, co umożliwia połączenie ich z drabinką przyścienną, wówczas spełniają rolę zjeżdżalni lub deski do podciągania. Wykonana z drewna sosnowego - wym. 200 x 3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Materac składan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kładany z 3 części materac do ćwiczeń gimnastycznych. Wymiary po rozłożeniu 180 x 60 x 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Wałek sensoryczny z kolcami, wymiary 55 x 90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łuży do masażu, ćwiczeń równowagi, wzmacnia mięś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iłka z kolcami – duża 85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łuży do masażu, ćwiczeń równowagi, wzmacnia mięś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ałek mały do masażu 6 x 15 cm. Miękki kolczasty wałek przeznaczony jest do ćwiczeń wzmacniających mięśnie palców, dłoni, przedramienia, ramienia, a także do masażu relaksując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Piłka lekarska 1000 g, średnica 12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Równoważnia 6-zaczep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5 desek o wym. 100 x 9 x 2 cm, 6 cegieł podporowych o 6 sworzniach łączących po 3 de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Drabinka łukowa półokrągł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Może stanowić jeden z elementów toru przeszkód. Ma zastosowanie w rehabilitacji neurologicznej u dzieci   z zaburzeniami równowagi, zmianami napięciowymi w obrębie kończyn dolnych, problemami z przenoszeniem środka ciężkości ciała, koordynacją ruchow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Walec duży dług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 xml:space="preserve">Dł. 120 cm, śr. 30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łuży do masażu, ćwiczeń równowagi, wzmacnia mięś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Kolorowa ścieżka wałków – taś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Wykonana z wysokiej jakości tworzywa, łatwo ją zwinąć, zawieszać i rozkładać. Dziecko, wędrując małymi kroczkami, ćwiczy mięśnie śródstopia, korygując płaskostopie. Wym. 148 x 36 x 3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Równoważnia je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Jeź balansujący wykonany jest z miękkiego elastycznego tworzywa, które jest przyjemne dla stopy. Wypustki masujące poprawiają ukrwienie kończyn. Stosowany do ćwiczeń równoważnych i wzmacniających mięśnie stó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Zestaw płyt CD – relaksujących.</w:t>
            </w:r>
            <w:r>
              <w:rPr/>
              <w:t xml:space="preserve"> Łagodna muzyka wzbogacona o odgłosy 9  gatunków delfinów przenosi słuchacza niepowtarzalny klimat morskiego świata i zapewnia pełną relaksację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644" w:top="1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b/>
        <w:i/>
        <w:iCs/>
        <w:sz w:val="20"/>
        <w:szCs w:val="28"/>
      </w:rPr>
      <w:t xml:space="preserve">Projekt współfinansowany z  Unii Europejskiej w ramach środków Europejskiego Funduszu Społecznego. </w:t>
    </w:r>
    <w:r>
      <w:rPr>
        <w:rFonts w:cs="Cambria" w:ascii="Cambria" w:hAnsi="Cambria"/>
        <w:sz w:val="20"/>
        <w:szCs w:val="20"/>
      </w:rPr>
      <w:t>Str.1</w:t>
    </w:r>
    <w:r>
      <w:rPr>
        <w:rFonts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20"/>
        <w:szCs w:val="20"/>
      </w:rPr>
    </w:pPr>
    <w: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4.25pt;margin-top:-76.7pt;width:480pt;height:68.2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87766113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91330</wp:posOffset>
          </wp:positionH>
          <wp:positionV relativeFrom="paragraph">
            <wp:posOffset>-7296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>Projekt pn. „Wiedza naszym kapitałem” jest współfinansowany przez Unię Europejską w ramach środków Europejskiego Funduszu Społecznego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31:00Z</dcterms:created>
  <dc:creator>user</dc:creator>
  <dc:description/>
  <cp:keywords/>
  <dc:language>en-US</dc:language>
  <cp:lastModifiedBy>przedszkole</cp:lastModifiedBy>
  <dcterms:modified xsi:type="dcterms:W3CDTF">2011-10-28T08:33:00Z</dcterms:modified>
  <cp:revision>3</cp:revision>
  <dc:subject/>
  <dc:title>ZAMÓWIENIE – POMOCE DYDAKTYCZNE 2011r</dc:title>
</cp:coreProperties>
</file>