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ZADANIE NR 8, NAZWA  - ODYSEJA UMYSŁU</w:t>
      </w:r>
    </w:p>
    <w:tbl>
      <w:tblPr>
        <w:tblW w:w="13608" w:type="dxa"/>
        <w:jc w:val="left"/>
        <w:tblInd w:w="0" w:type="dxa"/>
        <w:tblLayout w:type="fixed"/>
        <w:tblCellMar>
          <w:top w:w="0" w:type="dxa"/>
          <w:left w:w="70" w:type="dxa"/>
          <w:bottom w:w="0" w:type="dxa"/>
          <w:right w:w="70" w:type="dxa"/>
        </w:tblCellMar>
      </w:tblPr>
      <w:tblGrid>
        <w:gridCol w:w="640"/>
        <w:gridCol w:w="240"/>
        <w:gridCol w:w="2239"/>
        <w:gridCol w:w="4819"/>
        <w:gridCol w:w="851"/>
        <w:gridCol w:w="1465"/>
        <w:gridCol w:w="1370"/>
        <w:gridCol w:w="668"/>
        <w:gridCol w:w="1316"/>
      </w:tblGrid>
      <w:tr>
        <w:trPr>
          <w:trHeight w:val="259" w:hRule="atLeast"/>
        </w:trPr>
        <w:tc>
          <w:tcPr>
            <w:tcW w:w="640" w:type="dxa"/>
            <w:tcBorders/>
            <w:vAlign w:val="center"/>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2479" w:type="dxa"/>
            <w:gridSpan w:val="2"/>
            <w:tcBorders/>
            <w:vAlign w:val="center"/>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5670" w:type="dxa"/>
            <w:gridSpan w:val="2"/>
            <w:tcBorders/>
            <w:vAlign w:val="center"/>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465" w:type="dxa"/>
            <w:tcBorders/>
            <w:vAlign w:val="center"/>
          </w:tcPr>
          <w:p>
            <w:pPr>
              <w:pStyle w:val="Normal"/>
              <w:snapToGrid w:val="false"/>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2038" w:type="dxa"/>
            <w:gridSpan w:val="2"/>
            <w:tcBorders/>
            <w:vAlign w:val="center"/>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31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Lp</w:t>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Nazwa artykułu</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Opis</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Ilość</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Cena jednostkowa brutto</w:t>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Wartość brutto</w:t>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Nazwa producenta/nazwa artykułu</w:t>
            </w:r>
          </w:p>
        </w:tc>
      </w:tr>
      <w:tr>
        <w:trPr>
          <w:trHeight w:val="1901" w:hRule="atLeast"/>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rFonts w:ascii="Arial" w:hAnsi="Arial" w:cs="Arial"/>
                <w:b/>
                <w:b/>
                <w:bCs/>
                <w:color w:val="000000"/>
                <w:sz w:val="24"/>
                <w:szCs w:val="24"/>
              </w:rPr>
            </w:pPr>
            <w:r>
              <w:rPr>
                <w:rFonts w:cs="Arial" w:ascii="Arial" w:hAnsi="Arial"/>
                <w:b/>
                <w:bCs/>
                <w:color w:val="000000"/>
                <w:sz w:val="24"/>
                <w:szCs w:val="24"/>
              </w:rPr>
            </w:r>
            <w:bookmarkStart w:id="0" w:name="OLE_LINK2"/>
            <w:bookmarkStart w:id="1" w:name="OLE_LINK2"/>
            <w:bookmarkEnd w:id="1"/>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eduROM- Matematyka Szkoła Podstawowa zestaw do klasy 4,5,6.</w:t>
            </w:r>
            <w:r>
              <w:rPr/>
              <w:t xml:space="preserve"> to najbogatszy i najobszerniejszy na rynku edukacyjny program komputerowy, obejmujący cały materiał nauczania matematyki w szkole podstawowej. Ogromny zasób wiedzy, wszechstronna analiza omawianych treści, niezwykle atrakcyjna szata graficzna, programy narzędziowe i dodatkowe opcje czynią z eduROM-u bezkonkurencyjne, wygodne i nowoczesne narzędzie, przydatne uczniowi szkoły podstawowej. Niekonwencjonalny wykład, doskonałe zdjęcia, trójwymiarowe animacje, filmy wideo oraz setki interaktywnych ćwiczeń – wszystko to sprawia, że niezbędna wiedza jest przyswajana niezwykle szybko i efektywnie.</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Zestaw manipulacyjny Bryły i siatki</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Geoplan A  Dwustronny, czerwony </w:t>
            </w:r>
            <w:r>
              <w:rPr>
                <w:rFonts w:eastAsia="Times New Roman"/>
                <w:lang w:eastAsia="pl-PL"/>
              </w:rPr>
              <w:t xml:space="preserve"> Geoplan dwustronny, 22,5 cm, z 121 albo 137 kołeczkami. Kołeczki rozmieszczone są kwadratowo a na tylniej stronie izometrycznie.  Na tej stronie, gdzie kołeczki ułożone są kwadratowo, uczniowie przedstawiają kanciaste powierzchnie. Na tylnej stronie natomiast można układać wiele dodatkowych figur. Dzieje się tak na skutek izometrycznego rozmieszczenia kołeczków. Geoplan umożliwia prezentację rzutu przestrzennego.</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20</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rHeight w:val="799" w:hRule="atLeast"/>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Komplet gumek </w:t>
            </w:r>
            <w:r>
              <w:rPr/>
              <w:t>ok. 265 sztuk w 5 kolorach i 4 różnych średnica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pnormal"/>
              <w:spacing w:before="280" w:after="0"/>
              <w:rPr>
                <w:rFonts w:ascii="Calibri" w:hAnsi="Calibri" w:cs="Calibri"/>
                <w:sz w:val="22"/>
                <w:szCs w:val="22"/>
              </w:rPr>
            </w:pPr>
            <w:r>
              <w:rPr>
                <w:rFonts w:cs="Calibri" w:ascii="Calibri" w:hAnsi="Calibri"/>
                <w:b/>
                <w:sz w:val="22"/>
                <w:szCs w:val="22"/>
              </w:rPr>
              <w:t xml:space="preserve">Duża waga ze zbiornikami </w:t>
            </w:r>
            <w:r>
              <w:rPr>
                <w:rStyle w:val="Stylecnormal"/>
                <w:rFonts w:cs="Calibri" w:ascii="Calibri" w:hAnsi="Calibri"/>
                <w:sz w:val="22"/>
                <w:szCs w:val="22"/>
              </w:rPr>
              <w:t>Waga jest stabilna i działa bardzo dokładnie. Dzieci będą zadowolone. Jako szalki służą 2 pojemniki z nietłukącego się tworzywa sztucznego. Każdy pojemnik mieści więcej niż 1 litr. Objętość materiałów płynnych i sypkich odczytują dzieci na 2 skalach.</w:t>
            </w:r>
            <w:r>
              <w:rPr>
                <w:rFonts w:cs="Calibri" w:ascii="Calibri" w:hAnsi="Calibri"/>
                <w:sz w:val="22"/>
                <w:szCs w:val="22"/>
              </w:rPr>
              <w:t xml:space="preserve"> </w:t>
            </w:r>
            <w:r>
              <w:rPr>
                <w:rStyle w:val="Stylecnormal"/>
                <w:rFonts w:cs="Calibri" w:ascii="Calibri" w:hAnsi="Calibri"/>
                <w:sz w:val="22"/>
                <w:szCs w:val="22"/>
              </w:rPr>
              <w:t xml:space="preserve">Każdy pojemniczek posiada nasadzaną pokrywkę. 2 różne komplety ciężarków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 xml:space="preserve">Dynamometr( siłomierz) 30N </w:t>
            </w:r>
            <w:r>
              <w:rPr>
                <w:rFonts w:eastAsia="Times New Roman"/>
                <w:lang w:eastAsia="pl-PL"/>
              </w:rPr>
              <w:t>Waga sprężynowa (siłomierz) wykonana z trwałego tworzywa o podwójnej skali (kg/N): 3 kg</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Papierowe postaci, czyli orgiami płaskie z koła D. Dziamska</w:t>
            </w:r>
            <w:r>
              <w:rPr/>
              <w:t xml:space="preserve"> Formy origami przedstawione w tej książce są bardzo różnorodne. Znajdziemy wśród nich portrety i sylwetki znanych postaci historycznych, takich jak np. Matka Teresa z Kalkuty, cesarzowa Józefina, Napoleon, Jan Paweł II, Juliusz Cezar, Kleopatra, Charlie Chaplin. Są tu też obrazki przedstawiające bohaterów legend, książek lub filmów m.in. Janosika i Sherlocka Holmesa. Inne modele prezentują charakterystyczne kostiumy z różnych epok oraz związane z różnymi zadaniami i wydarzeniami (młoda para, górnik, rycerz, torreador, klaun czy dama dworu). Znajdziecie tu ponadto wizerunki postaci z rozmaitych kręgów kulturowych ? Eskimosa, Indianina, Chinkę. Wszystkie modele zostały zaprojektowane z myślą o technice origami płaskie z koł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rFonts w:cs="Calibri"/>
              </w:rPr>
              <w:t xml:space="preserve"> </w:t>
            </w:r>
            <w:r>
              <w:rPr/>
              <w:t>Origami samoloty i statki W każdej książeczce 8 wspaniałych, prostych do wykonania modeli origami, opisanych i zilustrowanych szczegółowo - krok po kroku, zagięcie po zagięciu. W prezencie 16 kolorowych papierów dostosowanych do prezentowanych modeli. Doskonała zabaw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Papier orgiami-palette</w:t>
            </w:r>
            <w:r>
              <w:rPr/>
              <w:t xml:space="preserve"> Miękki i elastyczny papier do składania prostych modeli origami.  Kwadratowe, jednokolorowe kartki, zostały starannie wybrane i połączone w ciekawe zestawy kolorystyczne. Papier ten jest często używany podczas warsztatów i zajęć dla dzieci i młodzieży. Zapakowany jest w specjalnie przygotowane opakowanie, które można wielokrotnie otwierać i zamykać. Dołączony w pakiecie diagram oraz opis użytej symboliki gwarantuje wspaniałą zabawę wszystkim, którzy zechcą poznać tajniki sztuki origami.</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2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Papier koła. Wszystkie rozmiary , 7x 2 komplety</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28</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FF00FF"/>
              </w:rPr>
            </w:pPr>
            <w:r>
              <w:rPr>
                <w:color w:val="FF00FF"/>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color w:val="FF00FF"/>
                <w:sz w:val="24"/>
                <w:szCs w:val="24"/>
              </w:rPr>
            </w:pPr>
            <w:r>
              <w:rPr>
                <w:color w:val="FF00FF"/>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nyWeb"/>
              <w:spacing w:before="280" w:after="0"/>
              <w:rPr/>
            </w:pPr>
            <w:r>
              <w:rPr>
                <w:rFonts w:cs="Calibri" w:ascii="Calibri" w:hAnsi="Calibri"/>
                <w:b/>
                <w:sz w:val="22"/>
                <w:szCs w:val="22"/>
              </w:rPr>
              <w:t xml:space="preserve">Kostka- klocki świat robotów </w:t>
            </w:r>
            <w:r>
              <w:rPr>
                <w:rFonts w:cs="Calibri" w:ascii="Calibri" w:hAnsi="Calibri"/>
                <w:sz w:val="22"/>
                <w:szCs w:val="22"/>
              </w:rPr>
              <w:t xml:space="preserve"> Duże i lekkie klocki konstrukcyjne, mają różnorodne kształty i są płaskie. Elementy łatwo łączą się ze sobą na płaszczyźnie i w przestrzeni, co zachęca dzieci do dalszej zabawy. Doskonałe również dla małych dzieci, dla których budowanie to wspaniała okazja do ćwiczenia sprawności rąk i koordynacji wzrokowo-ruchowej. Starsze dzieci wykorzystują klocki do zabaw tematycznych, tworząc konstrukcje podyktowane ich fantazją. Zawartość:</w:t>
              <w:br/>
              <w:t>252 elementy</w:t>
              <w:br/>
              <w:t>klocki „kostka” oraz dodatkowe elementy tematyczne</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eduROM Przyroda zestaw  dla klasy4,5,6 </w:t>
            </w:r>
            <w:r>
              <w:rPr/>
              <w:t xml:space="preserve"> EduROM multimedialna baza wiedzy Przyroda to najbogatszy i najobszerniejszy na rynku edukacyjny program komputerowy, obejmujący cały materiał nauczania przyrody w szkole podstawowej. Ogromny zasób wiedzy, wszechstronna analiza omawianych treści, niezwykle atrakcyjna szata graficzna, programy narzędziowe i dodatkowe opcje czynią z eduROM-u bezkonkurencyjne, wygodne i nowoczesne narzędzie, przydatne uczniowi szkoły podstawowej. Niekonwencjonalny wykład, doskonałe zdjęcia, trójwymiarowe animacje, filmy wideo oraz setki interaktywnych ćwiczeń - wszystko to sprawia, że niezbędna wiedza jest przyswajana niezwykle szybko i efektywnie.</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nyWeb"/>
              <w:spacing w:before="280" w:after="0"/>
              <w:rPr/>
            </w:pPr>
            <w:r>
              <w:rPr>
                <w:rFonts w:cs="Calibri" w:ascii="Calibri" w:hAnsi="Calibri"/>
                <w:b/>
                <w:sz w:val="22"/>
                <w:szCs w:val="22"/>
              </w:rPr>
              <w:t>Proste maszyny urządzenia</w:t>
            </w:r>
            <w:r>
              <w:rPr>
                <w:rFonts w:cs="Calibri" w:ascii="Calibri" w:hAnsi="Calibri"/>
                <w:sz w:val="22"/>
                <w:szCs w:val="22"/>
              </w:rPr>
              <w:t xml:space="preserve"> Proste urządzenia, zestaw 5 modeli Praca przy użyciu minimalnej siły to cel tych prostych maszyn. Jak to działa i ich wpływ na inne czynniki, takie jak odległość, czas, kierunek itp., to zadania i eksperymenty, które uczniowie mogą sami przeprowadzić. Zestaw zawiera wszystkie części aby jednocześnie móc zbudować: korkociąg, nachyloną płaszczyznę, klin, koło, osię i dźwignię. To znaczy, całą klasę można podzielić na pięć grup, które w tym samym czasie przeprowadzają eksperymenty mocy, siły, ruchu i odległości. Wszystkie części są oznaczone, co ułatwia zarówno montaż jak i składowanie tych maszyn po zakończonej pracy w celu dalszego przechowywania. Do zestawu dołączona jest broszura z planami, opisami i propozycjami pracy.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Zestaw do prezentacji zjawisk optycznych </w:t>
            </w:r>
            <w:r>
              <w:rPr/>
              <w:t xml:space="preserve"> Wspomaga omawianie podstawowych pojęć z zakresu światła i barw. Zestaw zawiera: soczewki szklane (dwustronnie wypukłą i dwustronnie wklęsłą), biały ekranik, szklany ekranik, 2 lustra szklane, 5 kolorowych filtrów celofanowych, 3 stojaczki do soczewek i luster, 2 pryzmaty równoboczne (akrylowe, 25x50 mm), zlewkę miarową, świecę oraz latarkę.</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Zestaw do eksperymentów Energia Elektryczna i magnetyzm </w:t>
            </w:r>
            <w:r>
              <w:rPr/>
              <w:t xml:space="preserve">Zestaw składa się z36 ciekawych eksperymentów. Kolorowa i dobrze opisana instrukcja zawiera objaśnienia wszystkich tych eksperymentów. Prąd elektryczny wytwarza światło i ruch. Uczniowie dostrzegają podczas eksperymentowania związek miedzy ruchem a światłem . Dzięki magnesom dzieci uczą się właściwości biegunów przyciągania i odpychania, jak również jak funkcjonuje motor elektryczny. Przy użyciu stojaka z wahadłem budują samodzielnie kompas. Zawartość 32 części: kolorowa instrukcja obsługi w języku niemieckim, 43 strony, 1 podręczny generator , 1 motor elektryczny ze śmigiełkiem , 1 elektromagnes, 2 żaróweczki z gniazdkami, 1 dioda z gniazdkiem, 1 głośnik, 6 przewodów łączących, 2 kable z zaciskami, 1 skrzynka na baterie, 2 baterie-paluszki, 1 kompas wahadłowy z 4 magnesami, materiał pokazowy oraz małe części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FF00FF"/>
                <w:sz w:val="24"/>
                <w:szCs w:val="24"/>
              </w:rPr>
            </w:pPr>
            <w:r>
              <w:rPr>
                <w:color w:val="FF00FF"/>
                <w:sz w:val="24"/>
                <w:szCs w:val="24"/>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color w:val="FF00FF"/>
                <w:sz w:val="24"/>
                <w:szCs w:val="24"/>
              </w:rPr>
            </w:pPr>
            <w:r>
              <w:rPr>
                <w:color w:val="FF00FF"/>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Ekologiczna taśma czasowa</w:t>
            </w:r>
            <w:r>
              <w:rPr/>
              <w:t xml:space="preserve"> </w:t>
            </w:r>
            <w:r>
              <w:rPr>
                <w:iCs/>
              </w:rPr>
              <w:t>Taśma czasowa biodegradacji pospolitych odpadów, to planszowa pomoc dydaktyczna uświadamiająca potrzebę wyrabiania proekologicznych zachowań i nawyków. Zwrócenie uwagi na to, iż beztroskim śmieceniem w sposób nieodpowiedzialny obciążamy środowisko na setki i tysiące lat - dydaktyczny apel wskazujący istotę potrzeby selektywnej zbiórki odpadów, dzięki której utrzymujemy nie tylko porządek ale przede wszystkim chroniąc środowisko - oszczędzamy energię</w:t>
            </w:r>
            <w:r>
              <w:rPr>
                <w:bCs/>
                <w:iCs/>
              </w:rPr>
              <w:br/>
            </w:r>
            <w:r>
              <w:rPr>
                <w:iCs/>
              </w:rPr>
              <w:t>Taśma czasowa biodegradacji pospolitych odpadów – śmieci – nieagresywnych dla środowiska</w:t>
              <w:br/>
            </w:r>
            <w:r>
              <w:rPr>
                <w:bCs/>
                <w:iCs/>
              </w:rPr>
              <w:t>ZAWARTOŚĆ MERYTORYCZNA PLANSZY</w:t>
              <w:br/>
            </w:r>
            <w:r>
              <w:rPr>
                <w:iCs/>
              </w:rPr>
              <w:t>Od odpadów kompostowych i różnych rodzajów papieru, poprzez drewno, skórę, gumę, odmiany plastików i opakowania warstwowe, po artykuły ze szkła…. Na trzech oddzielnych poziomach czasowych: 1. roczna oś czasu, 2. stuletnia oś czasu, 3. tysiącletnia oś czasu. zestawiono fotki kilkudziesięciu pospolitych odpadów, powstających w naszych gospodarstwach domowy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Program multimedialny Na ratunek planecie cz.1</w:t>
            </w:r>
            <w:r>
              <w:rPr/>
              <w:t xml:space="preserve"> EduROM Gra edukacyjna Przyroda „Na ratunek planecie” to przygotowany w formie zabawy interaktywny program przeznaczony dla uczniów w wieku 10–13 lat. Oprócz wiedzy z dziedziny przyrody rozwija on także zdolność logicznego myślenia, łączenia faktów i wnioskowania oraz buduje świadomość ekologiczną u dzieci. Gra „Na ratunek planecie” to doskonały sposób na dobrą zabawę, owocną naukę i zaspokajanie ciekawości świata każdego dzieck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Wielki zestaw szkła i wyposażenia laboratoryjnego </w:t>
            </w:r>
            <w:r>
              <w:rPr/>
              <w:t>bagietka szklana…3 szt. • bibuła fi ltracyjna, krążki…50 szt. • cylinder miarowy 50 ml…1 szt. • cylinder miarowy 100 ml…1 szt. • cylinder miarowy 250 ml…1 szt. • gruszka gumowa…1 szt. • kolba okrągłodenna 100 ml…1 szt. • kolba stożkowa z korkiem…2 szt. • lejek…2 szt • łapa do probówek metalowa…2 szt. • łyżeczka do spalań z kołnierzem ochronnym...1 szt. • łyżko-szpatułka…2 szt. • moździerz szorstki z tłuczkiem…1 szt. • okulary ochronne podstawowe…2 szt. • palnik alkoholowy…1 szt. • parownica porcelanowa…1 szt. • pęseta metalowa…1 szt • pipeta Pasteura, 3 ml…3 szt. • pipeta wielomiarowa, 5 ml…1 szt. • probówka szklana (borokrzem.), I…10 szt. • probówka szklana (borokrzem.), II…10 szt. • stojak do probówek 6+6…1 szt. • stojak nad palnik…1 szt. • szalka Petriego, szklana, 60 mm…2 szt. • szalka Petriego, szklana, 100 mm…2 szt. • szczotka do probówek…2 szt. • szczypce laboratoryjne…1 szt. • szkiełko zegarkowe 75 mm…3 szt. • termometr szklany -10..+110 ºC…1 szt. • tryskawka…1 szt. • tygiel porcelanowy…1 szt. • zakraplacz szklany, poj. 2 ml…3 szt. • zlewka szklana miarowa 100 ml…2 szt. • zlewka szklana miarowa 250 ml…2 szt. • zlewka szklana miarowa 400 ml…1 sz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FF00FF"/>
                <w:sz w:val="24"/>
                <w:szCs w:val="24"/>
              </w:rPr>
            </w:pPr>
            <w:r>
              <w:rPr>
                <w:color w:val="FF00FF"/>
                <w:sz w:val="24"/>
                <w:szCs w:val="24"/>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color w:val="FF00FF"/>
                <w:sz w:val="24"/>
                <w:szCs w:val="24"/>
              </w:rPr>
            </w:pPr>
            <w:r>
              <w:rPr>
                <w:color w:val="FF00FF"/>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nyWeb"/>
              <w:spacing w:before="280" w:after="0"/>
              <w:rPr/>
            </w:pPr>
            <w:r>
              <w:rPr>
                <w:rFonts w:cs="Calibri" w:ascii="Calibri" w:hAnsi="Calibri"/>
                <w:b/>
                <w:sz w:val="22"/>
                <w:szCs w:val="22"/>
              </w:rPr>
              <w:t xml:space="preserve">Olbrzymie bryły transparentne </w:t>
            </w:r>
            <w:r>
              <w:rPr>
                <w:rFonts w:cs="Calibri" w:ascii="Calibri" w:hAnsi="Calibri"/>
                <w:sz w:val="22"/>
                <w:szCs w:val="22"/>
              </w:rPr>
              <w:t>10-częściowy zestaw, z przezroczystego, odpornego na zniszczenie tworzywa sztucznego. Zestaw składa się z 10 brył z żółtą, fluorescencyjną podstawą. Bryły można napełniać piaskiem, soczewicą, wodą lub innymi płynami. W zestawie znajdą Państwo pary graniastosłupów i ostrosłupów o takiej samej podstawie i wysokości.</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 zestaw</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 xml:space="preserve">Zestaw geometryczny klasowy XEo 198 części </w:t>
            </w:r>
            <w:r>
              <w:rPr>
                <w:rFonts w:eastAsia="Times New Roman"/>
                <w:lang w:eastAsia="pl-PL"/>
              </w:rPr>
              <w:t>Zestaw ten umożliwia uczniom samodzielne składanie brył geometrycznych. Części wykonane są z tworzywa sztucznego odpornego na zniszczenie. W zestawie znajdą Państwo 7 różnych form, o długości boków od 7 - 10 cm. Części można złożyć w bardzo prosty sposób, praktycznie za pomocą jednego kliknięcia. Jeśli połączymy dwa elementy ze sobą, to funkcjonują one jak zawiasy. Oprócz tego możliwy jest również obrót o 270 stopni. Każdą bryłę można również bardzo łatwo rozłożyć. Po rozłożeniu uczniowie mogą zobaczyć, jak wygląda siatka danej bryły.</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 zestaw</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nyWeb"/>
              <w:spacing w:before="0" w:after="280"/>
              <w:rPr/>
            </w:pPr>
            <w:r>
              <w:rPr>
                <w:rFonts w:cs="Calibri" w:ascii="Calibri" w:hAnsi="Calibri"/>
                <w:b/>
                <w:sz w:val="22"/>
                <w:szCs w:val="22"/>
              </w:rPr>
              <w:t xml:space="preserve">Geoplan D  </w:t>
            </w:r>
            <w:r>
              <w:rPr>
                <w:rFonts w:cs="Calibri" w:ascii="Calibri" w:hAnsi="Calibri"/>
                <w:sz w:val="22"/>
                <w:szCs w:val="22"/>
              </w:rPr>
              <w:t>22,5 cm, ze 137 kwadratowymi kołeczkami. Ta deseczka odpowiada tylnej stronie deski geometrycznej Geoplan A. Może być używana przez uczni jako wzór lub reprodukcja obrazu do projektora. Płaszczyzny i formy ukośne można również pokazywać na projektorze.</w:t>
            </w:r>
          </w:p>
          <w:p>
            <w:pPr>
              <w:pStyle w:val="Normal"/>
              <w:spacing w:before="0" w:after="200"/>
              <w:rPr>
                <w:rFonts w:ascii="Calibri" w:hAnsi="Calibri" w:cs="Calibri"/>
                <w:b/>
                <w:b/>
                <w:sz w:val="22"/>
                <w:szCs w:val="22"/>
              </w:rPr>
            </w:pPr>
            <w:r>
              <w:rPr>
                <w:rFonts w:cs="Calibri"/>
                <w:b/>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0 zestawów</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Komplet 8 rzutów i siatek brył na rzutnik </w:t>
            </w:r>
            <w:r>
              <w:rPr/>
              <w:t>Zestaw 16 kolorowych elementów: 8 rzutów i 8 siatek brył geometrycznych do prezentacji na rzutniku pisma. Komplet prezentuje w 2 wymiarach dwie formy 8 brył. Małe rozmiary elementów przystosowane są do wielkości płyty rzutnika pism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 zestaw</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Komplet elementów do budowy szkieletów brył zaawansowany </w:t>
            </w:r>
            <w:r>
              <w:rPr/>
              <w:t>Komplet zawiera elementy łączące ("wierzchołki" brył) o zróżnicowanych kolorach i ilości bolców łączących się z rurkami (różne kolory, sztywne i giętkie). Obie wersje zawierają po 380 sztuk elementów łączących oraz 600 rurek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 zestaw</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Origami modułowe czyli origami przestrzenne Dziamska Dorota</w:t>
            </w:r>
            <w:r>
              <w:rPr/>
              <w:t xml:space="preserve"> Książka zawiera modele zbudowane z modułów, a więc tak samo złożonych elementów - rozmaite gwiazdy, pudełka, lampiony, bryły, atrakcyjne formy przestrzenne, które wcale nie są takie trudne do wykonani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 książka</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Magiczne kwadraty czyli orgiami płaskie z kwadratu </w:t>
            </w:r>
            <w:r>
              <w:rPr/>
              <w:t>Technika origami płaskie z kwadratu polega na odpowiednim składaniu kolorowych kwadratów różnej wielkości i formowaniu z nich modeli, które następnie są lekko podklejane na kolorowym kartonie.</w:t>
              <w:br/>
              <w:t>Można z nich ułożyć m.in. kwiaty i kompozycje roślinne, lwa, żyrafę i inne zwierzęta, domki i postaci z bajek na przykład Czerwonego Kapturka. Wspaniała zabawa dla przedszkolaków i uczniów młodszych klas szkoły podstawowej.</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 książka</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Orgiami dla dzieci i dorosłych krok po kroku </w:t>
            </w:r>
            <w:r>
              <w:rPr/>
              <w:t xml:space="preserve">Możliwość tworzenia przestrzennych obiektów z płaskiej kartki papieru fascynuje zarówno dzieci, jak i dorosłych. </w:t>
              <w:br/>
              <w:t>Origami, japońska sztuka składania papieru, w pełni roztacza swój urok, gdy tylko poznamy jej zasady. W tej książce autorka pokazuje, na czym one polegają, stosując się do podanych wskazówek. Proces składania papierowych figur jest dokładnie objaśniony i zademonstrowany, krok po kroku, na ilustracja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 książka</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nyWeb"/>
              <w:spacing w:before="280" w:after="0"/>
              <w:rPr/>
            </w:pPr>
            <w:r>
              <w:rPr>
                <w:rFonts w:cs="Calibri" w:ascii="Calibri" w:hAnsi="Calibri"/>
                <w:b/>
                <w:sz w:val="22"/>
                <w:szCs w:val="22"/>
              </w:rPr>
              <w:t>Marvelous Modular Orgiami Meenakshi Mukerji</w:t>
            </w:r>
            <w:r>
              <w:rPr>
                <w:rFonts w:cs="Calibri" w:ascii="Calibri" w:hAnsi="Calibri"/>
                <w:sz w:val="22"/>
                <w:szCs w:val="22"/>
              </w:rPr>
              <w:t xml:space="preserve"> Książka zawiera ponad 30 modeli modułowych opartych na informacjach o bryłach platońskich lub archimedesowskich podzielonych na 5 działów tematycznych: 1. modyfikacje sonobe – 5 diagramów oraz przydatne informacje o łączeniu elementów w 7 różnych brył ze szczegółowymi rysunkami,</w:t>
              <w:br/>
              <w:t>2. wzbogacone sonobe – 6 diagramów oraz wskazówki do modyfikacji,</w:t>
              <w:br/>
              <w:t>3. kule kwiatowe – 5 diagramów oraz wskazówki do modyfikacji,</w:t>
              <w:br/>
              <w:t>4. dwunastościany – moduł I i jego 2 modyfikacje,</w:t>
              <w:br/>
              <w:t>5. dwunastościany – moduł II i jego 6 modyfikacji (z nacinaniem papieru),</w:t>
              <w:br/>
              <w:t>6. rozmaite – 3 diagramy.</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 książka</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Edurom matematyka dla gimnazjum klasy 1-3 </w:t>
            </w:r>
            <w:r>
              <w:rPr/>
              <w:t>EduROM Multimedialna baza wiedzy – Matematyka to edukacyjny program komputerowy obejmujący materiał nauczania matematyki w gimnazjum. Materiał dydaktyczny zawarty jest na 4 płytach CD-ROM, zawiera filmy video i animacje, a także testy i specjalne programy narzędziowe, takie jak: kalkulator, biogramy, definicje, twierdzenia matematyczne. Dostępne są także wersje sieciowe programu, jedno- i wielostanowiskowe.</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 książka</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Marksoft Mistrz orgiami PC </w:t>
            </w:r>
            <w:r>
              <w:rPr/>
              <w:t>W sposób łatwy i przystępny, technika i metody wykonania zwierząt i innych postaci w origami dla dzieci.</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 książka</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FF00FF"/>
              </w:rPr>
            </w:pPr>
            <w:r>
              <w:rPr>
                <w:color w:val="FF00FF"/>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color w:val="FF00FF"/>
                <w:sz w:val="24"/>
                <w:szCs w:val="24"/>
              </w:rPr>
            </w:pPr>
            <w:r>
              <w:rPr>
                <w:color w:val="FF00FF"/>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Zestaw do optyki z ławą optyczną 60 i pełnym wyposażeniem.  </w:t>
            </w:r>
            <w:r>
              <w:rPr/>
              <w:t>Bardzo bogate wyposażenie optyczne zestawu oraz jego kompletność umożliwiają wykonanie szeregu doświadczeń klasycznych z zakresu optyki, jak również z innych dziedzin związanych choćby pośrednio z optyką. I tak, za pomocą zestawu zaprezentujemy doświadczalnie takie pojęcia jak: Cień i półcień, Załamanie światła w pryzmacie, Krótkowzroczność oka ludzkiego i jej korekcja. W instrukcji zilustrowano 20 podstawowych doświadczeń, które można wykonać wykorzystując elementy zestawu. Do-świadczenia te nie wyczerpują wszystkich możliwości.</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 xml:space="preserve">Zestaw do prezentacji zjawisko optycznych </w:t>
            </w:r>
            <w:r>
              <w:rPr>
                <w:rFonts w:eastAsia="Times New Roman"/>
                <w:lang w:eastAsia="pl-PL"/>
              </w:rPr>
              <w:t xml:space="preserve">Wspomaga omawianie podstawowych pojęć z zakresu światła i barw. Zestaw zawiera: soczewki szklane (dwustronnie wypukłą i dwustronnie wklęsłą), biały ekranik, szklany ekranik, 2 lustra szklane, 5 kolorowych filtrów celofanowych, 3 stojaczki do soczewek i luster, 2 pryzmaty równoboczne (akrylowe, 25x50 mm), zlewkę miarową, świecę oraz latarkę.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 xml:space="preserve">Zjawiska fizyczne 28 foliogramów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 op</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Edu Rom fizyka gimnazjum 1-3 </w:t>
            </w:r>
            <w:r>
              <w:rPr/>
              <w:t>EduROM Multimedialna baza wiedzy – Fizyka to edukacyjny program komputerowy obejmujący materiał nauczania fizyki w gimnazjum. Materiał dydaktyczny zawarty jest na 6 płytach CD-ROM i zawiera filmy video oraz animacje, dzięki którym można przedstawić doświadczenia fizyczne niemożliwe do wykonania w klasie. Program zawiera także testy i specjalne programy narzędziowe, takie jak: wzory, tablice, biogramy. Dostępne są także wersje sieciowe programu, jedno- i wielostanowiskowe.</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 xml:space="preserve">Zestaw proste obwody elektryczne z multimetrem </w:t>
            </w:r>
            <w:r>
              <w:rPr>
                <w:rFonts w:eastAsia="Times New Roman"/>
                <w:lang w:eastAsia="pl-PL"/>
              </w:rPr>
              <w:t xml:space="preserve"> Zestaw do budowania podstawowych obwodów elektrycznych. Elementy obwodu zamontowane są na przezroczystych płytkach, tak aby widoczny był cały obwód. Połączeń elektrycznych płytek dokonuje się szybko i łatwo poprzez specjalne magnetyczne styki. Wymagane trzy baterie C. W zestawie 6 płytek (zamontowane: 3 żarówki /2 rodz./ na podstawkach, brzęczyk, włącznik przyciskowy, silniczek), drut rezystancyjny, 10 przewodów ze specjalnymi stykami magnetycznymi, 2 przewody krokodylkowe, 3 łączniki baterii.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 xml:space="preserve">Lornetka podstawowa 8x21 </w:t>
            </w:r>
            <w:r>
              <w:rPr/>
              <w:t xml:space="preserve">Lornetka metalowa, 8x21mm, specjalnie gumowana, aby nie wyślizgiwała się z rąk. Ekonomiczna i lekka. Pozostałe parametry: pole widzenia 126 m/1000 m; waga 150 g.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3</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FF00FF"/>
                <w:sz w:val="24"/>
                <w:szCs w:val="24"/>
              </w:rPr>
            </w:pPr>
            <w:r>
              <w:rPr>
                <w:color w:val="FF00FF"/>
                <w:sz w:val="24"/>
                <w:szCs w:val="24"/>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color w:val="FF00FF"/>
                <w:sz w:val="24"/>
                <w:szCs w:val="24"/>
              </w:rPr>
            </w:pPr>
            <w:r>
              <w:rPr>
                <w:color w:val="FF00FF"/>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nyWeb"/>
              <w:spacing w:before="0" w:after="280"/>
              <w:rPr/>
            </w:pPr>
            <w:r>
              <w:rPr>
                <w:rFonts w:cs="Calibri" w:ascii="Calibri" w:hAnsi="Calibri"/>
                <w:b/>
                <w:sz w:val="22"/>
                <w:szCs w:val="22"/>
              </w:rPr>
              <w:t xml:space="preserve">Zestaw eksperymentacyjny  energia odnawialna </w:t>
            </w:r>
            <w:r>
              <w:rPr>
                <w:rFonts w:cs="Calibri" w:ascii="Calibri" w:hAnsi="Calibri"/>
                <w:sz w:val="22"/>
                <w:szCs w:val="22"/>
              </w:rPr>
              <w:t>4 urządzenia pomiarowe pozwalają na demostrację 3 różnych źródeł prądu. W ten sposób dochodzi do wytwarzania ruchu, światła i dźwięku których siłę natężenia można odczytać za pomocą tych urządzeń pomiarowych. Zestaw zbudowany jest z odpornego tworzywa sztucznego i dzięki łatwości w obsłudze, montaż tego zestawu trwa tylko kilka sekund. Do poszczególnych eksperymentów potrzebna jest tylko jedna zielona podstawa. Do zestawu należą również 4 wymienne wkładki do przeprowadzanie różnorodnych eksperymentów:</w:t>
            </w:r>
          </w:p>
          <w:p>
            <w:pPr>
              <w:pStyle w:val="NormalnyWeb"/>
              <w:rPr>
                <w:rFonts w:ascii="Calibri" w:hAnsi="Calibri" w:cs="Calibri"/>
                <w:sz w:val="22"/>
                <w:szCs w:val="22"/>
              </w:rPr>
            </w:pPr>
            <w:r>
              <w:rPr>
                <w:rFonts w:cs="Calibri" w:ascii="Calibri" w:hAnsi="Calibri"/>
                <w:sz w:val="22"/>
                <w:szCs w:val="22"/>
              </w:rPr>
              <w:t>- urządzenie do konwersju energii w ruch,</w:t>
            </w:r>
          </w:p>
          <w:p>
            <w:pPr>
              <w:pStyle w:val="NormalnyWeb"/>
              <w:rPr>
                <w:rFonts w:ascii="Calibri" w:hAnsi="Calibri" w:cs="Calibri"/>
                <w:sz w:val="22"/>
                <w:szCs w:val="22"/>
              </w:rPr>
            </w:pPr>
            <w:r>
              <w:rPr>
                <w:rFonts w:cs="Calibri" w:ascii="Calibri" w:hAnsi="Calibri"/>
                <w:sz w:val="22"/>
                <w:szCs w:val="22"/>
              </w:rPr>
              <w:t>- głośnik do wytwarzania dźwięku / szumu,</w:t>
            </w:r>
          </w:p>
          <w:p>
            <w:pPr>
              <w:pStyle w:val="NormalnyWeb"/>
              <w:rPr>
                <w:rFonts w:ascii="Calibri" w:hAnsi="Calibri" w:cs="Calibri"/>
                <w:sz w:val="22"/>
                <w:szCs w:val="22"/>
              </w:rPr>
            </w:pPr>
            <w:r>
              <w:rPr>
                <w:rFonts w:cs="Calibri" w:ascii="Calibri" w:hAnsi="Calibri"/>
                <w:sz w:val="22"/>
                <w:szCs w:val="22"/>
              </w:rPr>
              <w:t>- diody LED do konwersji energii w światło,</w:t>
            </w:r>
          </w:p>
          <w:p>
            <w:pPr>
              <w:pStyle w:val="NormalnyWeb"/>
              <w:spacing w:before="280" w:after="0"/>
              <w:rPr>
                <w:rFonts w:ascii="Calibri" w:hAnsi="Calibri" w:cs="Calibri"/>
                <w:sz w:val="22"/>
                <w:szCs w:val="22"/>
              </w:rPr>
            </w:pPr>
            <w:r>
              <w:rPr>
                <w:rFonts w:cs="Calibri" w:ascii="Calibri" w:hAnsi="Calibri"/>
                <w:sz w:val="22"/>
                <w:szCs w:val="22"/>
              </w:rPr>
              <w:t>- milli-amperomierz do prezyzyjnego pomiaru natężeni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nyWeb"/>
              <w:spacing w:before="280" w:after="0"/>
              <w:rPr/>
            </w:pPr>
            <w:r>
              <w:rPr>
                <w:rFonts w:cs="Calibri" w:ascii="Calibri" w:hAnsi="Calibri"/>
                <w:b/>
                <w:sz w:val="22"/>
                <w:szCs w:val="22"/>
              </w:rPr>
              <w:t xml:space="preserve">Skrzynka do eksperymentów dla całej grupy </w:t>
            </w:r>
            <w:r>
              <w:rPr>
                <w:rFonts w:cs="Calibri" w:ascii="Calibri" w:hAnsi="Calibri"/>
                <w:sz w:val="22"/>
                <w:szCs w:val="22"/>
              </w:rPr>
              <w:t>Zestaw zawiera ponad 400 przyrządów i innych materiałów, które przechowywać można w wytrzymałej skrzynce.Zawartość - ponad 400 przyrządów i innych pomocniczych materiałów:10 okularów ochronnych, 12 probówek z zamykaniem, 1 stojak pod probówki, 2 zestawy do filtrowania wody z 200 filtrami, 12 szalek Petriego standardowych, 9 szalek Petriego trójdzielnych, 1 termometr, 5 kroplomierzów, 3 tryskawki, 10 uniwersalnych papierków wskaźnikowych, 12 pipet, 10 łyżeczek do mieszania, 9 sproszkowanych barwników do mieszania barw, 10 pojemników, 5 miarek, 3 lupy o 5krotnym powiększeniu, 2 lupy o 10 krotnym powiększeniu, 1 skrzynka do przechowywani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Biogazownie rolnicze – film DVD </w:t>
            </w:r>
            <w:r>
              <w:rPr/>
              <w:t>Są to filmy przedstawiające praktyczne rozwiązania w rolnictwie – jak działa piec opalany słomą, jaka jest jego wydajność, opinie użytkowników itp.</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before="240" w:after="60"/>
              <w:rPr/>
            </w:pPr>
            <w:r>
              <w:rPr>
                <w:rFonts w:cs="Calibri" w:ascii="Calibri" w:hAnsi="Calibri"/>
                <w:sz w:val="22"/>
                <w:szCs w:val="22"/>
              </w:rPr>
              <w:t>Ekologiczna taśma czasowa</w:t>
            </w:r>
            <w:r>
              <w:rPr>
                <w:rFonts w:cs="Calibri" w:ascii="Calibri" w:hAnsi="Calibri"/>
                <w:b w:val="false"/>
                <w:sz w:val="22"/>
                <w:szCs w:val="22"/>
              </w:rPr>
              <w:t xml:space="preserve">  TAŚMA CZASOWA BIODEGRADACJI POSPOLITYCH ODPADÓW. Pomocna nie tylko przy omawianiu akcji Sprzątanie Świata ale przez 365 dni w roku aby wskazać potrzebę i wspomóc wyrabianie świadomego nawyku selektywnej zbiórki pospolitych odpadów powstających w naszych gospodarstwach domowy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FF00FF"/>
                <w:sz w:val="24"/>
                <w:szCs w:val="24"/>
              </w:rPr>
            </w:pPr>
            <w:r>
              <w:rPr>
                <w:color w:val="FF00FF"/>
                <w:sz w:val="24"/>
                <w:szCs w:val="24"/>
              </w:rPr>
            </w:r>
          </w:p>
        </w:tc>
      </w:tr>
    </w:tbl>
    <w:p>
      <w:pPr>
        <w:pStyle w:val="Normal"/>
        <w:spacing w:before="0" w:after="200"/>
        <w:rPr>
          <w:b/>
          <w:b/>
          <w:sz w:val="24"/>
          <w:szCs w:val="24"/>
        </w:rPr>
      </w:pPr>
      <w:r>
        <w:rPr>
          <w:b/>
          <w:sz w:val="24"/>
          <w:szCs w:val="24"/>
        </w:rPr>
      </w:r>
    </w:p>
    <w:sectPr>
      <w:headerReference w:type="default" r:id="rId2"/>
      <w:footerReference w:type="default" r:id="rId3"/>
      <w:type w:val="nextPage"/>
      <w:pgSz w:orient="landscape" w:w="16838" w:h="11906"/>
      <w:pgMar w:left="1417" w:right="1417" w:gutter="0" w:header="1644" w:top="170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b/>
        <w:i/>
        <w:iCs/>
        <w:sz w:val="20"/>
        <w:szCs w:val="28"/>
      </w:rPr>
      <w:t xml:space="preserve">Projekt współfinansowany z  Unii Europejskiej w ramach środków Europejskiego Funduszu Społecznego. </w:t>
    </w:r>
    <w:r>
      <w:rPr>
        <w:rFonts w:cs="Cambria" w:ascii="Cambria" w:hAnsi="Cambria"/>
        <w:sz w:val="20"/>
        <w:szCs w:val="20"/>
      </w:rPr>
      <w:t>Str.1</w:t>
    </w:r>
    <w:r>
      <w:rPr>
        <w:rFonts w:cs="Cambria" w:ascii="Cambria" w:hAnsi="Cambria"/>
      </w:rPr>
      <w:t xml:space="preserve"> </w:t>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b/>
        <w:b/>
        <w:sz w:val="20"/>
        <w:szCs w:val="20"/>
      </w:rPr>
    </w:pPr>
    <w:r>
      <w:object w:dxaOrig="9570" w:dyaOrig="13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4.25pt;margin-top:-76.7pt;width:480pt;height:68.25pt;mso-wrap-distance-left:9.05pt;mso-wrap-distance-right:9.05pt;mso-position-horizontal-relative:text;mso-position-vertical-relative:text" stroked="t" strokecolor="#FFFFFF" strokeweight="0pt" filled="t" fillcolor="#FFFFFF" o:ole="">
          <v:stroke linestyle="Single" dashstyle="Solid"/>
          <v:imagedata r:id="rId2" o:title=""/>
        </v:shape>
        <o:OLEObject Type="Embed" ProgID="" ShapeID="ole_rId1" DrawAspect="Content" ObjectID="_1129618109" r:id="rId1"/>
      </w:object>
      <w:drawing>
        <wp:anchor behindDoc="0" distT="0" distB="0" distL="114935" distR="114935" simplePos="0" locked="0" layoutInCell="0" allowOverlap="1" relativeHeight="35">
          <wp:simplePos x="0" y="0"/>
          <wp:positionH relativeFrom="column">
            <wp:posOffset>4291330</wp:posOffset>
          </wp:positionH>
          <wp:positionV relativeFrom="paragraph">
            <wp:posOffset>-729615</wp:posOffset>
          </wp:positionV>
          <wp:extent cx="314325" cy="400050"/>
          <wp:effectExtent l="0" t="0" r="0" b="0"/>
          <wp:wrapSquare wrapText="bothSides"/>
          <wp:docPr id="1" name="Obraz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00" descr=""/>
                  <pic:cNvPicPr>
                    <a:picLocks noChangeAspect="1" noChangeArrowheads="1"/>
                  </pic:cNvPicPr>
                </pic:nvPicPr>
                <pic:blipFill>
                  <a:blip r:embed="rId3">
                    <a:biLevel thresh="50000"/>
                  </a:blip>
                  <a:srcRect l="-79" t="-63" r="-79" b="-63"/>
                  <a:stretch>
                    <a:fillRect/>
                  </a:stretch>
                </pic:blipFill>
                <pic:spPr bwMode="auto">
                  <a:xfrm>
                    <a:off x="0" y="0"/>
                    <a:ext cx="314325" cy="400050"/>
                  </a:xfrm>
                  <a:prstGeom prst="rect">
                    <a:avLst/>
                  </a:prstGeom>
                </pic:spPr>
              </pic:pic>
            </a:graphicData>
          </a:graphic>
        </wp:anchor>
      </w:drawing>
    </w:r>
    <w:r>
      <w:rPr>
        <w:rFonts w:cs="Calibri"/>
        <w:b/>
        <w:sz w:val="20"/>
        <w:szCs w:val="20"/>
      </w:rPr>
      <w:t>Projekt pn. „Wiedza naszym kapitałem” jest współfinansowany przez Unię Europejską w ramach środków Europejskiego Funduszu Społecznego</w:t>
    </w:r>
  </w:p>
  <w:p>
    <w:pPr>
      <w:pStyle w:val="Header"/>
      <w:rPr>
        <w:rFonts w:cs="Calibri"/>
        <w:b/>
        <w:b/>
        <w:sz w:val="20"/>
        <w:szCs w:val="20"/>
      </w:rPr>
    </w:pPr>
    <w:r>
      <w:rPr>
        <w:rFonts w:cs="Calibri"/>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Applestylespan">
    <w:name w:val="apple-style-span"/>
    <w:basedOn w:val="Domylnaczcionkaakapitu"/>
    <w:qFormat/>
    <w:rPr/>
  </w:style>
  <w:style w:type="character" w:styleId="InternetLink">
    <w:name w:val="Hyperlink"/>
    <w:basedOn w:val="Domylnaczcionkaakapitu"/>
    <w:rPr>
      <w:color w:val="0000FF"/>
      <w:u w:val="single"/>
    </w:rPr>
  </w:style>
  <w:style w:type="character" w:styleId="Appleconvertedspace">
    <w:name w:val="apple-converted-space"/>
    <w:basedOn w:val="Domylnaczcionkaakapitu"/>
    <w:qFormat/>
    <w:rPr/>
  </w:style>
  <w:style w:type="character" w:styleId="Nagwek1Znak">
    <w:name w:val="Nagłówek 1 Znak"/>
    <w:basedOn w:val="Domylnaczcionkaakapitu"/>
    <w:qFormat/>
    <w:rPr>
      <w:rFonts w:ascii="Times New Roman" w:hAnsi="Times New Roman" w:eastAsia="Times New Roman" w:cs="Times New Roman"/>
      <w:b/>
      <w:bCs/>
      <w:kern w:val="2"/>
      <w:sz w:val="48"/>
      <w:szCs w:val="48"/>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Stylecnormal">
    <w:name w:val="stylec_normal"/>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tylepnormal">
    <w:name w:val="stylep_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8:26:00Z</dcterms:created>
  <dc:creator>user</dc:creator>
  <dc:description/>
  <cp:keywords/>
  <dc:language>en-US</dc:language>
  <cp:lastModifiedBy>przedszkole</cp:lastModifiedBy>
  <dcterms:modified xsi:type="dcterms:W3CDTF">2011-10-28T08:34:00Z</dcterms:modified>
  <cp:revision>4</cp:revision>
  <dc:subject/>
  <dc:title>ZAMÓWIENIE – POMOCE DYDAKTYCZNE 2011r</dc:title>
</cp:coreProperties>
</file>