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DANIE NR 7 NAZWA - JĘZYK OKNEM NA ŚWIAT, Z JĘZYKIEM ANGIELSKIM NA TY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40"/>
        <w:gridCol w:w="2239"/>
        <w:gridCol w:w="4819"/>
        <w:gridCol w:w="851"/>
        <w:gridCol w:w="1465"/>
        <w:gridCol w:w="1370"/>
        <w:gridCol w:w="668"/>
        <w:gridCol w:w="1316"/>
      </w:tblGrid>
      <w:tr>
        <w:trPr>
          <w:trHeight w:val="259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roducenta/nazwa artykułu</w:t>
            </w:r>
          </w:p>
        </w:tc>
      </w:tr>
      <w:tr>
        <w:trPr>
          <w:trHeight w:val="1901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b/>
                  <w:bCs/>
                  <w:sz w:val="22"/>
                  <w:szCs w:val="22"/>
                  <w:u w:val="single"/>
                </w:rPr>
                <w:t>World politica</w:t>
              </w:r>
              <w:r>
                <w:rPr>
                  <w:rStyle w:val="InternetLink"/>
                  <w:rFonts w:cs="Calibri" w:ascii="Calibri" w:hAnsi="Calibri"/>
                  <w:b w:val="false"/>
                  <w:bCs/>
                  <w:sz w:val="22"/>
                  <w:szCs w:val="22"/>
                  <w:u w:val="single"/>
                </w:rPr>
                <w:t>l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cienna mapa szkolna przedstawiająca podział polityczny świata oraz użytkowanie języka angielskiego na świecie. Mapa w języku angielskim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Format: 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 xml:space="preserve">150 x 110 cm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omoc dydaktyczna do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- języka angielskiego</w:t>
              <w:br/>
              <w:t xml:space="preserve">- geografii  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Cs/>
              </w:rPr>
              <w:t>Oprawa:</w:t>
            </w:r>
            <w:r>
              <w:rPr>
                <w:b/>
                <w:bCs/>
              </w:rPr>
              <w:br/>
            </w:r>
            <w:r>
              <w:rPr/>
              <w:t>- laminowana dwustronnie folią strukturalną o podwyższonej wytrzymałości na rozdzieranie</w:t>
              <w:br/>
              <w:t>- oprawa w drewniane półwałki z zawieszeniem sznurk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0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u w:val="none"/>
                </w:rPr>
                <w:t>Mini Flashcards Language Games - Feelings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ą słownictwa i gramatyki, przeznaczone do ćwiczeń i gier w parach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z w grupach uczniów na każdym poziomie nauczania i w każdym wieku. W poręcznym, plastikowy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u znajduje się 40 kolorowych kart (format kart do gry), związanych z jednym tematem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np. wyrażaniem uczuć, czasem wolnym, ubraniem czy wyżywieniem lub skoncentrowanych na jednej części mowy, np. czasownikach, przymiotnikach i przyimka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I JUST THE JOB ENGL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- Poziom podstawowy, szkoła podstaw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-  Dla początkujących i średnio-zaawansowa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-  Trzy zestawy kart - nauka nazw ok. 40 zawod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-  Gra zapoznaje ze słownictwem i gramatyką. Gracze dopasowują nazwy i zwroty do odpowiednich ilustra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/>
                <w:lang w:eastAsia="pl-PL"/>
              </w:rPr>
              <w:t>-  Poradnik dla nauczyciela/rodzica z sugestiami i możliwościam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he British Isles political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cienna mapa gabinetowa przedstawiająca podział administracyjny Wielkiej Brytanii. W kartonach  bocznych znajdują się mapki Wysp Normandzkich, Orkadów, Szetlandów oraz plan centrum Londynu. Mapa zawiera też tabelarycznie zestawiony zbiór ciekawych informacji o częściach składowych Zjednoczonego Królestwa Wielkiej Brytanii i Irlandii Północnej. Mapa w języku angielskim.Poręczny format (100 x 70 cm) oraz estetyczna oprawa w lekkie, plastikowe białe rurki z zawieszeniem sznurkowym sprawia, że mapa idealnie nadaje się do użytku w domu, biurze i innych mniejszych pomieszczenia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getables and fruit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  <w:lang w:val="en-US"/>
              </w:rPr>
              <w:t>Format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70 x 100 cm   </w:t>
            </w:r>
          </w:p>
          <w:p>
            <w:pPr>
              <w:pStyle w:val="NormalnyWeb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omoc dydaktyczna do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- języka angielskiego</w:t>
            </w:r>
          </w:p>
          <w:p>
            <w:pPr>
              <w:pStyle w:val="Heading1"/>
              <w:spacing w:before="280" w:after="0"/>
              <w:rPr/>
            </w:pP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Oprawa: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br/>
              <w:t>- foliowanie dwustronne</w:t>
              <w:br/>
              <w:t>- metalowe listwy z zawiesz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r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70 x 100 cm 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Pomoc dydaktyczna d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ęzyka angielskiego,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Oprawa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- foliowanie dwustronne</w:t>
              <w:br/>
              <w:t>- metalowe listwy z zawieszeniem</w:t>
            </w:r>
          </w:p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entheadertxt"/>
                <w:rFonts w:cs="Calibri" w:ascii="Calibri" w:hAnsi="Calibri"/>
                <w:b/>
                <w:sz w:val="22"/>
                <w:szCs w:val="22"/>
              </w:rPr>
              <w:t xml:space="preserve">BASIC FACT ABOUT USA </w:t>
            </w:r>
            <w:r>
              <w:rPr/>
              <w:t xml:space="preserve"> Wymiary: 160x120 cm Plansza dwustronna oprawiona w wałki drewnia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</w:rPr>
                <w:t>Around the World</w:t>
              </w:r>
            </w:hyperlink>
            <w:r>
              <w:rPr/>
              <w:t xml:space="preserve">  Gra </w:t>
            </w:r>
            <w:r>
              <w:rPr>
                <w:rStyle w:val="Emphasis"/>
                <w:b/>
                <w:bCs/>
              </w:rPr>
              <w:t>Around the World</w:t>
            </w:r>
            <w:r>
              <w:rPr/>
              <w:t xml:space="preserve"> została stworzona z myślą o </w:t>
            </w:r>
            <w:r>
              <w:rPr>
                <w:rStyle w:val="StrongEmphasis"/>
              </w:rPr>
              <w:t>pobudzeniu w dzieciach ciekawości otaczającego je świata</w:t>
            </w:r>
            <w:r>
              <w:rPr/>
              <w:t xml:space="preserve">. Pozwala także </w:t>
            </w:r>
            <w:r>
              <w:rPr>
                <w:rStyle w:val="StrongEmphasis"/>
              </w:rPr>
              <w:t>rozwijać zdolności liczenia i czytania, wzbogaca słownictwo</w:t>
            </w:r>
            <w:r>
              <w:rPr/>
              <w:t>, a co najważniejsze uczy dzieci jak współpracować i komunikować się między sobą.</w:t>
              <w:br/>
              <w:t>Dzieci poruszając się po planszy, odwiedzają i poznają nowe kontynenty i państwa. Poszerzają również wiedzę o kraju, w którym żyją. Wspólna zabawa to znakomity wstęp do nauki geografii, a opanowane podstawy na pewno zaprocentują na kolejnych etapach edukacyj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mogra. Angielskie słówka On the Farm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/ Farma Edukacyjna gra obrazkowa dla dzieci od lat 7. Gra ma postać plansz z wyraźnie zaznaczonym miejscem do samodzielnego wycięcia obrazków. Zestaw zawiera 30 par ilustracji. Każda para zawiera obrazek z podpisem w języku angielskim oraz obrazek z podpisem w języku polskim. Zasady gry są proste trzeba znaleźć identyczne obrazki, porównać podpis polski i angielski, zapamiętać słówka angielsk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mory. Angielskie słówka Dom i rodzin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Gra jest sprzedawana w postaci plansz, z miejscem do rozcinania obrazków. Każda gra zawiera 60 kart przedstawiających 30 zwierząt z nazwami po polsku i po angielsku.</w:t>
              <w:br/>
              <w:t>Gra jest sprzedawana w postaci plansz, z miejscem do rozcinania obrazków. Każda gra zawiera 60 kart przedstawiających 30 zwierząt z nazwami</w:t>
              <w:br/>
              <w:t>po polsku i po angielsku:</w:t>
              <w:br/>
              <w:t>* w znajdź identyczne obrazki</w:t>
              <w:br/>
              <w:t>* w porównaj podpisy po polsku i po angielsku</w:t>
              <w:br/>
              <w:t>* w zapamiętaj nowe słówka angiels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A Life! Stories of Amazing People Book 2 (High-Beginning) to trzypoziomowa seria, która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w ciekawy sposób motywuje uczniów do czyt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Książki zawierają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biografie znanych postaci historycznych, artystów, naukowców, polityków i sportowc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pisane w nich mniej znane fakty z ich życia z pewnością zainteresują uczniów. W każdej części znajdują się 24 krótkie biografie, m.in. Marii Skłodowskiej-Curie, Evy Perón, Muhammada Ali, Leonarda da Vinci, Agathy Christie, Williama Shakespeare’a, Pabla Picassa czy Matki Teresy z Kalkuty.</w:t>
              <w:br/>
              <w:t xml:space="preserve">Dodatkowo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do każdego rozdział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racowano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pytania i ćwicze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d czytaniem,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zadania wzbogacające i utrwalające słownictw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rozwijające umiejętności pisania i rozumienia tekstu</w:t>
            </w:r>
            <w:r>
              <w:rPr>
                <w:rFonts w:cs="Calibri" w:ascii="Calibri" w:hAnsi="Calibri"/>
                <w:sz w:val="22"/>
                <w:szCs w:val="22"/>
              </w:rPr>
              <w:t>. Odpowiedzi do ćwiczeń znajdują się na końcu książk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ng a Song II Special Day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 Utwory pogrupowane są wg następujących świąt i specjalnych dni w roku: Easter, April fools’ days, Family day, Halloween, Christmas.</w:t>
              <w:br/>
              <w:t>• Na płycie - 20 angielskich piosenek dla dzieci: proste teksty, wpadające w ucho melodie.</w:t>
              <w:br/>
              <w:t>• Dodatkowo, aby ułatwić dzieciom zapamiętanie tekstów, tekst każdej piosenki recytowany jest przez angielską lektorkę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oldilocks &amp; Three Bears Multi Rom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to lektury przeznaczone dla dzieci w wieku 6-9  lat, uczących się w klasach I-III szkoły podstawowej lub na kursach językowych. Seria została opracowana ze szczególnym naciskiem na sceniczną adaptację przygód bohaterów. W pierwszej części książeczki (Texts &amp; Pictures) znajduje się wierszowany tekst, któremu towarzyszą ilustracje, w drugiej (Picture Version) - historia jest  przedstawiona na dużych rysunkach, które rozwijają wyobraźnię  i mogą być pomocne w przygotowaniu kostiumów i rekwizytów do insceniz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Goldilocks &amp; Three Bears Reader </w:t>
            </w:r>
            <w:r>
              <w:rPr/>
              <w:t>to lektury przeznaczone dla dzieci w wieku 6-9  lat, uczących się w klasach I-III szkoły podstawowej lub na kursach językowych. Seria została opracowana ze szczególnym naciskiem na sceniczną adaptację przygód bohaterów. W pierwszej części książeczki (Texts &amp; Pictures) znajduje się wierszowany tekst, któremu towarzyszą ilustracje, w drugiej (Picture Version) - historia jest  przedstawiona na dużych rysunkach, które rozwijają wyobraźnię  i mogą być pomocne w przygotowaniu kostiumów i rekwizytów do insceniz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LI ROUNDTRIP OF BRITAIN AND IRELAND ENGLISH</w:t>
            </w:r>
            <w:r>
              <w:rPr/>
              <w:t xml:space="preserve">  Klasyczna gra planszowa, wycieczka językowa drogami gramatyki, kultury, historii, geografii, idiomów, zagadek i niepasujących elementów. Gracz przyswaja w ten sposób informacje na temat krajów anglojęzycznych. Gra oferuje 2 poziomy zaawansowania A2 lub B1 (dwa oddzielne zestawy kart). Gra może służyć jako uzupełnienie dowolnego kursu nauczania języka angielskiego i z powodzeniem może być stosowana zarówno na zajęciach w szkole jak i w trakcie indywidualnych lekcji, lub też w rodzinnym gro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GIELSKI BINGO OBRAZKOW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Podtytulszcz"/>
                <w:rFonts w:cs="Calibri" w:ascii="Calibri" w:hAnsi="Calibri"/>
                <w:b/>
                <w:sz w:val="22"/>
                <w:szCs w:val="22"/>
              </w:rPr>
              <w:t xml:space="preserve">Gra językowa dla dzieci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Bingo to znana gra towarzyska ciesząca się ogromnym powodzeniem na całym świecie. Obrazkowa wersja bingo pozwala na dobrą zabawę graczom w wieku już od 5 lat, a wplecenie do gry języka angielskiego sprawia, że podczas zabawy gracze jednocześnie poznają i ćwiczą angielskie słówk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iosenki po angielsku dla dzieci - Barbara </w:t>
            </w:r>
            <w:r>
              <w:rPr/>
              <w:t xml:space="preserve">Bilikiewicz </w:t>
            </w:r>
            <w:r>
              <w:rPr>
                <w:rFonts w:cs="Calibri"/>
              </w:rPr>
              <w:t xml:space="preserve">﻿ </w:t>
            </w:r>
            <w:r>
              <w:rPr/>
              <w:t>To niezastąpiona pomoc w nauce języka angielsjkiego: 22 popularne i znane piosenki z tłumaczeniem na język polski, zapis nutowy, ćwiczenia ułatwiające dzieciom zapamiętywanie tekstów piosenek, doskonała pomoc dla rodziców i nauczyciel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color w:val="000000"/>
                </w:rPr>
                <w:t>Magnesy kpl 60 szt tablicowe</w:t>
              </w:r>
            </w:hyperlink>
            <w:r>
              <w:rPr>
                <w:b/>
              </w:rPr>
              <w:t xml:space="preserve"> </w:t>
            </w:r>
            <w:r>
              <w:rPr/>
              <w:t xml:space="preserve">Niezbędne akcesorium w pracy dydaktycznej nauczyciela Bardzo dobrej jakości, mocne, kolorowe okrągłe. </w:t>
              <w:br/>
              <w:t xml:space="preserve">W komplecie po 20 szt. w trzech kolorach:: niebieskim, czerwonym, zielonym.. </w:t>
              <w:br/>
              <w:t>Każdy magnes ma średnicę jednej a grubość dwóch monet dwuzłot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sza Tow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ozmiar planszy po rozwinięciu: 70 cm x 100 cm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prawa : 2 cienkie metalowe listwy - górna z zawieszką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Druk wielobarwny - standard - dla wydawnictw wielkoformatowych. Nowoczesna kolorystyka. Pokrycie - folia wzmacniająca błysk, łatwa do utrzymania w czystości, opóźniają proces płowienia kolorów a co najważniejsze można po niej pisać flamastrami wodno zmywalnymi nanosząc dodatkowe napisy lub inne akcenty dydaktyczne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rregular verbs 1 (be... mean)</w:t>
            </w:r>
            <w:r>
              <w:rPr/>
              <w:t xml:space="preserve"> Rozmiar planszy po rozwinięciu: 70 cm x 100 cm. </w:t>
            </w:r>
            <w:r>
              <w:rPr>
                <w:bCs/>
              </w:rPr>
              <w:t>Oprawa : 2 cienkie metalowe listwy - górna z zawieszką.</w:t>
            </w:r>
            <w:r>
              <w:rPr/>
              <w:t xml:space="preserve"> Druk wielobarwny - standard - dla wydawnictw wielkoformatowych. Nowoczesna kolorystyka. Pokrycie - folia wzmacniająca błysk, łatwa do utrzymania w czystości, opóźniają proces płowienia kolorów a co najważniejsze można po niej pisać flamastrami wodno zmywalnymi nanosząc dodatkowe napisy lub inne akcenty dydaktycz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rzedmioty-zdjęcia</w:t>
            </w:r>
            <w:r>
              <w:rPr/>
              <w:t xml:space="preserve"> 46 zdjęć o wymiarach 15 x 10 cm, przedstawiających przedmioty codziennego użytku. Pomoc pomaga określić zasób słownictwa z tego zakresu, w terapii logopedycznej może być wykorzystywana do poszerzania słownika i ćwiczeń językowych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rzedmioty szkolne-zdjęcia</w:t>
            </w:r>
            <w:r>
              <w:rPr/>
              <w:t xml:space="preserve"> 48 kart przedstawiających ludzi, miejsca i rzeczy, które zwykle można spotkać w szkole. Doskonała pomoc do sortowania oraz klasyfikowania, rozszerza zakres słownictwa, rozwija pamięć oraz spostrzegawczość. wym. zdjęcia: 15 x 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Żywność – zdjęcia </w:t>
            </w:r>
            <w:r>
              <w:rPr/>
              <w:t>48 kart o wymiarach 15 x 10 cm przedstawiających różne produkty spożywcze, zarówno półprodukty jak i gotowe posiłki. Doskonałe do ćwiczeń językowych, poszerzania słownictwa oraz pogadanek na temat sposobu żywi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Dziecięce ubrania-  zdjęcia </w:t>
            </w:r>
            <w:r>
              <w:rPr/>
              <w:t>48 kart przedstawiających ubrania. Gra rozszerza zakres słownictwa związanego z odzieżą, doskonała w nauce języków obcych. wym. zdjęcia: 15 x 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Ulubione zwierzęta – zdjęcia </w:t>
            </w:r>
            <w:r>
              <w:rPr/>
              <w:t>48 kart przedstawiających różne zwierzęta. Do zabaw językowych, segregowania, klasyfikowania np. zwierzęta dzikie czy domowe itp. wym. zdjęcia: 15 x 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Umiejętności – zdjęcia </w:t>
            </w:r>
            <w:r>
              <w:rPr/>
              <w:t>227 zdjęć o wymiarach 11 x 14 cm niezbędnych do ćwiczeń językowych. Zestaw zawiera fotografie m. in. przedmiotów i zwierząt do układania w pary, klasyfikowania, sortowania it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Skojarzenie zdjęcia </w:t>
            </w:r>
            <w:r>
              <w:rPr/>
              <w:t>46 kart o wymiarach 15 x 10 cm dobranych logicznie w pary. Pomoc przeznaczona do sortowania i klasyfikacji, doskonała do ćwiczeń język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Zeszyt fiszek – rzeczowniki </w:t>
            </w:r>
            <w:r>
              <w:rPr/>
              <w:t xml:space="preserve">112 kart z kartonu do wycięcia, przedstawiających osoby, miejsca, rzeczy oraz ich nazwę zamieszczoną na drugiej stronie obrazka. Do nauki rzeczowników. </w:t>
              <w:br/>
              <w:t xml:space="preserve">• 56 kart z rzeczownikami o wymiarach 10 x 6,6 cm </w:t>
              <w:br/>
              <w:t>• 56 małych kart z rzeczownikami o wym. 6,5 x 4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Fiszki angielskie  </w:t>
            </w:r>
            <w:r>
              <w:rPr/>
              <w:t xml:space="preserve">Dwustronne karty do nauki angielskiego z czytelnymi rysunkami i nazwami przedmiotów. Do ćwiczeń językowych, utrwalania, sortowania według tematu, ćwiczenia skojarzeń, itp. </w:t>
              <w:br/>
              <w:t>• 96 szt. o wym. 14 x 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Angielski Piotruś </w:t>
            </w:r>
            <w:r>
              <w:rPr/>
              <w:t xml:space="preserve">Popularna gra w karty, która pozwala na utrwalanie pierwszych słów z języka angielskiego. </w:t>
              <w:br/>
              <w:t>• 26 szt., wym. 5,3 x 8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Angielski memogra </w:t>
            </w:r>
            <w:r>
              <w:rPr/>
              <w:t>Uczestnicy gry ćwiczą wyrazy z trzech grup tematycznych: jedzenie, zwierzęta i świat wokół nas.  od 1 do 4 graczy , od 3 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Nauka czasu </w:t>
            </w:r>
            <w:r>
              <w:rPr/>
              <w:t>52 karty z prezentacją godzin do zabaw o różnym stopniu trudności. Zadaniem dzieci jest dobieranie do siebie tych samych godzin, (wskazanych na zegarze analogowym lub cyfrowym a w przypadku nauki angielskiego odpowiedniego zapisu literowego danej godzin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Budowanie zdań </w:t>
            </w:r>
            <w:r>
              <w:rPr/>
              <w:t>Pomoc do nauki języka angielskiego pozwalająca na wprowadzanie i utrwalanie słownictwa, budowanie zdań, ćwiczenie płynności czytania i wprowadzanie zagadnień gramatycznych. Zestaw zawiera również 4 elementy białe służące do uzupełnienia markerem sucho ścieralnym, co daje możliwość tworzenia własnych zdań. Elementy oznaczone są kolorem w zależności od części mowy jaką prezentują,  250 elementów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Gra tęcza </w:t>
            </w:r>
            <w:r>
              <w:rPr/>
              <w:t xml:space="preserve">uczy najmłodsze dzieci rozpoznawać i nazywać kolory. U starszych ćwiczy pamięć. Na kolorowej planszy ukryte są kółeczka z kolorowymi przedmiotami. Dzieci zapamiętują ich położenie. Kolorowa kostka wskazuje obrazek, który trzeba odgadnąć. Ilość graczy od 1 - 6. Od 3 do 10 lat. </w:t>
              <w:br/>
              <w:t xml:space="preserve">• tęczowa plansza do gry o wym. 34 x 34 cm </w:t>
              <w:br/>
              <w:t>• 36 kółeczek z obrazkami-"kropelek deszczu" (po 6 obrazków w 6 kolora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Zestaw fiszek budowanie zdań po angielsku </w:t>
            </w:r>
            <w:r>
              <w:rPr/>
              <w:t xml:space="preserve">332 karty ze słówkami w języku angielskim z których należy zbudowa zdania. Karty posegregowane są kolorami na rzeczowniki, przymiotniki, przyimki, spójniki itd. Na drugiej stronie karty zapisane jest zdanie. </w:t>
              <w:br/>
              <w:t>300 kart ze słówkami, wym. 5 x 3,3 cm</w:t>
              <w:br/>
              <w:t>16 kart z końcówkami -ing, -ed, -est, -er, 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Zabawa słowami </w:t>
            </w:r>
            <w:r>
              <w:rPr/>
              <w:t>Pomoc, która pozwala na ułożenie 32 słów po angielsku. Każde słowo ukazane jest za pomocą obrazka oraz zapisane małymi i wielkimi literami. Używając kart o różnym stopniu trudności (słowa 3, 4, 5 lub 6-literowe) dziecko kojarzy ilustrację ze słowem. Elementy z literkami pozwalają również na samodzielne układnie dowolnych sł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zasowniki po angielsku- zdjęcia </w:t>
            </w:r>
            <w:r>
              <w:rPr/>
              <w:t xml:space="preserve">Pomoc urozmaicająca wprowadzanie i utrwalanie słownictwa, doskonała do zabaw językowych. Układanie kart ułatwia zapamiętywanie poprawnej pisowni i słownictwa. Kolorowe paski umieszczone na fotografiach pomagają dziecku w samokontroli, dzięki temu dzieci mogą pracować samodzielnie lub z pomocą nauczyciela. Zestaw zawiera: </w:t>
              <w:br/>
              <w:t xml:space="preserve">• 108 szt. fotografii o wym. 7 x 7 cm </w:t>
              <w:br/>
              <w:t>• 108 szt. podpisów o wym. 7 x 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Rzeczowniki po angielsku- zdjęcia </w:t>
            </w:r>
            <w:r>
              <w:rPr/>
              <w:t xml:space="preserve">Doskonała pomoc do nauki języka angielskiego, która ułatwia zapamiętywanie rzeczowników. Kolorowe paski umieszczone na fotografiach, pomagają dziecku w samokontroli, dzięki temu dzieci mogą pracować samodzielnie lub z pomocą nauczyciela. Zestaw zawiera: </w:t>
              <w:br/>
              <w:t xml:space="preserve">• 108 szt. fotografii o wym. 7 x 7 cm </w:t>
              <w:br/>
              <w:t>• 108 szt. podpisów o wym. 7 x 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Znajdź słowo na literę  </w:t>
            </w:r>
            <w:r>
              <w:rPr/>
              <w:t xml:space="preserve">Gra polega na odszukaniu na obrazkach jak największej ilości słów rozpoczynających się na literkę wylosowaną przez ruletkę. Im więcej słów tym większa szansa na wygraną. Gra rozwija spostrzegawczość, refleks i jest doskonałą okazją do utwalania i poszerzania słownictwa w róznych językach. Dla 2-10 graczy w wieku od 8 lat. Opakowanie zawiera: </w:t>
              <w:br/>
              <w:t xml:space="preserve">• 3 dwustronne plansze z obrazkami </w:t>
              <w:br/>
              <w:t>• koło do losowania lite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zzle do nauki angielskiego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 54 elementów. Czasowniki nieregularne. Wym.: 36,5 x 28,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uzzle do nauki angielskiego2,  </w:t>
            </w:r>
            <w:r>
              <w:rPr>
                <w:rFonts w:cs="Calibri" w:ascii="Calibri" w:hAnsi="Calibri"/>
                <w:sz w:val="22"/>
                <w:szCs w:val="22"/>
              </w:rPr>
              <w:t>54 elementów. Czasowniki nieregularne. Wym.: 36,5 x 28,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łuchaj i uporządkuj historię</w:t>
            </w:r>
            <w:r>
              <w:rPr>
                <w:b/>
              </w:rPr>
              <w:t xml:space="preserve"> </w:t>
            </w:r>
            <w:r>
              <w:rPr/>
              <w:t>Wesoła i motywująca nauka języka obcego - układanie wydarzeń według opowieści prowadzonej przez narratora. W zestawie duże i piękne ilustracje, wyraźne nagrania oraz historie, które dzieci po prostu muszą poznać. Karty dotyczące każdej baśni zaznaczono odrębnym kolorem. W zestawie: płyta CD z narratorem oraz 32 karty wykonane z 2,5 cm kartonu, laminowane o wm.: 8 x 11 cm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Emocje </w:t>
            </w:r>
            <w:r>
              <w:rPr/>
              <w:t xml:space="preserve">Plansze tematyczne wspomagające zapamiętywanie słówek z języka angielskiego. Są doskonałym sposobem na wprowadzanie oraz utrwalanie często używanych terminów, a dodatkowo stanowią dekorację sali. </w:t>
              <w:br/>
              <w:t>• wym. planszy 42,5 x 5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Miesiące </w:t>
            </w:r>
            <w:r>
              <w:rPr/>
              <w:t xml:space="preserve">Plansze tematyczne wspomagające zapamiętywanie słówek z języka angielskiego. Są doskonałym sposobem na wprowadzanie oraz utrwalanie często używanych terminów, a dodatkowo stanowią dekorację sali. </w:t>
              <w:br/>
              <w:t>• wym. planszy 42,5 x 5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Gry i zabawy Język angielski Hello! Poznajmy się! </w:t>
            </w:r>
            <w:r>
              <w:rPr/>
              <w:t xml:space="preserve">Zamieszczone w tym zeszycie gry, zabawy, krzyżówki, rebusy i zgadywanki zostały dobrane tak, by nie tylko zaciekawiły czytelników, ale też rozwinęły znajomość języka obcego. </w:t>
            </w:r>
            <w:r>
              <w:rPr>
                <w:lang w:val="en-US"/>
              </w:rPr>
              <w:t xml:space="preserve">Zeszyt zawiera tematy takie jak: appearance, character, feelings and Moos, human body, health and illnesses, family and friends, famous people. </w:t>
            </w:r>
            <w:r>
              <w:rPr/>
              <w:t>Każde zadanie zostało opatrzone kluczem odpowiedzi Answer Ke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Gry i zabawy język angielski podróże bliskie i dalekie</w:t>
            </w:r>
            <w:r>
              <w:rPr/>
              <w:t xml:space="preserve"> Zamieszczone w tym zeszycie gry, zabawy, krzyżówki, rebusy i zgadywanki zostały dobrane tak, by nie tylko zaciekawiły czytelników, ale też rozwinęły znajomość języka obcego. </w:t>
            </w:r>
            <w:r>
              <w:rPr>
                <w:lang w:val="en-US"/>
              </w:rPr>
              <w:t xml:space="preserve">Zeszyt zawiera tematy takie jak: the universe, natural world, the environment, countries and nationalities, travel, in the city, in the country, the UK, the USA, Australia. </w:t>
            </w:r>
            <w:r>
              <w:rPr/>
              <w:t>Każde zadanie zostało opatrzone kluczem odpowiedzi Answer Ke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Gry i zabawy język angielski czas wolny</w:t>
            </w:r>
            <w:r>
              <w:rPr/>
              <w:t xml:space="preserve"> Zamieszczone w tym zeszycie gry, zabawy, krzyżówki, rebusy i zgadywanki zostały dobrane tak, by nie tylko zaciekawiły czytelników, ale też rozwinęły znajomość języka obcego. </w:t>
            </w:r>
            <w:r>
              <w:rPr>
                <w:lang w:val="en-US"/>
              </w:rPr>
              <w:t xml:space="preserve">Zeszyt zawiera tematy takie jak: past times, books and newspapers, films and television, music, sport, shopping, holidays and festivals, Phrasal Verbs. </w:t>
            </w:r>
            <w:r>
              <w:rPr/>
              <w:t>Każde zadanie zostało opatrzone kluczem odpowiedzi Answer Ke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razy English</w:t>
            </w:r>
            <w:r>
              <w:rPr/>
              <w:t xml:space="preserve">  Zestaw ćwiczeń językowych opracowany z myślą o dzieciach uczących się co najmniej drugi rok języka angielskiego. Poszerza i uaktualnia znane konstrukcje gramatyczne i potoczne wyrażenia w konkretnych sytuacjach. </w:t>
              <w:br/>
              <w:t>• wym. 17 x 23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uzzle do nauki angielskiego 7 </w:t>
            </w:r>
            <w:r>
              <w:rPr>
                <w:rFonts w:cs="Calibri" w:ascii="Calibri" w:hAnsi="Calibri"/>
                <w:sz w:val="22"/>
                <w:szCs w:val="22"/>
              </w:rPr>
              <w:t>70 elementów. Budowanie prostych zdań, słownictwo - farma., Wym.: 36,5 x 28,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czby Plansze tematyczn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wspomagające zapamiętywanie słówek z języka angielskiego. Są doskonałym sposobem na wprowadzanie oraz utrwalanie często używanych terminów, a dodatkowo stanowią dekorację sali. </w:t>
              <w:br/>
              <w:t>• wym. planszy 42,5 x 5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lansza ścienna Conditionalis </w:t>
            </w:r>
            <w:r>
              <w:rPr/>
              <w:t>Format: 70 cm x 100 cm po rozwinięciu. Druk wg najwyższych standardów dla wydawnictw wielkoformatowych w 1 ark. wydawniczym nie klejony. Pokrycie, folia wzmacniająca błysk, nadająca efektowny połysk. Folia zawiera filtr UV opóźniający proces - płowienia kolorów. Powierzchnia planszy, jest zmywalna, dzięki czemu łatwo ją utrzymywać w czystości, a co istotne można po niej pisać flamastrami wodno zmywalnymi nanosząc dodatkowe objaśnienia lub inne dydaktyczne akcenty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lansza ścienna Passie Voice </w:t>
            </w:r>
            <w:r>
              <w:rPr/>
              <w:t>Format: 70 cm x 100 cm po rozwinięciu. Druk wg najwyższych standardów dla wydawnictw wielkoformatowych w 1 ark. wydawniczym nie klejony. Pokrycie, folia wzmacniająca błysk, nadająca efektowny połysk. Folia zawiera filtr UV opóźniający proces - płowienia kolorów. Powierzchnia planszy, jest zmywalna, dzięki czemu łatwo ją utrzymywać w czystości, a co istotne można po niej pisać flamastrami wodno zmywalnymi nanosząc dodatkowe objaśnienia lub inne dydaktyczne akcent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lansza ścienna Tenses Past&amp;Future </w:t>
            </w:r>
            <w:r>
              <w:rPr/>
              <w:t xml:space="preserve">Plansza oprawiona w rurki PCV w systemie RPZ. W górnej rurce umocowane są dwie linki: </w:t>
            </w:r>
            <w:r>
              <w:rPr>
                <w:b/>
                <w:bCs/>
              </w:rPr>
              <w:t>zawieszająca</w:t>
            </w:r>
            <w:r>
              <w:rPr/>
              <w:t xml:space="preserve"> - umożliwiająca demonstrowanie rozwiniętej planszy </w:t>
            </w:r>
            <w:r>
              <w:rPr>
                <w:b/>
                <w:bCs/>
              </w:rPr>
              <w:t>wiążącą</w:t>
            </w:r>
            <w:r>
              <w:rPr/>
              <w:t xml:space="preserve"> - służy do związywania planszy w celu jej przechowywania ewentualnie . przenoszenia w stanie zwi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sz w:val="22"/>
                <w:szCs w:val="22"/>
              </w:rPr>
              <w:t>Plansza Present Tenses</w:t>
            </w:r>
            <w:r>
              <w:rPr>
                <w:b/>
              </w:rPr>
              <w:t xml:space="preserve"> </w:t>
            </w:r>
            <w:r>
              <w:rPr/>
              <w:t xml:space="preserve">Plansza oprawiona w rurki PCV w systemie RPZ. W górnej rurce umocowane są dwie linki: </w:t>
            </w:r>
            <w:r>
              <w:rPr>
                <w:b/>
                <w:bCs/>
              </w:rPr>
              <w:t>zawieszająca</w:t>
            </w:r>
            <w:r>
              <w:rPr/>
              <w:t xml:space="preserve"> - umożliwiająca demonstrowanie rozwiniętej planszy </w:t>
            </w:r>
            <w:r>
              <w:rPr>
                <w:b/>
                <w:bCs/>
              </w:rPr>
              <w:t>wiążącą</w:t>
            </w:r>
            <w:r>
              <w:rPr/>
              <w:t xml:space="preserve"> - służy do związywania planszy w celu jej przechowywania ewentualnie . przenoszenia w stanie zwi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sza Means of Trans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sza oprawiona w rurki PCV w systemie RPZ. W górnej rurce umocowane są dwie linki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wieszaj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umożliwiająca demonstrowanie rozwiniętej plansz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ążąc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służy do związywania planszy w celu jej przechowywania ewentualnie . przenoszenia w stanie zwi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sza Fruits&amp;Vegetabl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sza oprawiona w rurki PCV w systemie RPZ. W górnej rurce umocowane są dwie linki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wieszaj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umożliwiająca demonstrowanie rozwiniętej plansz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ążąc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służy do związywania planszy w celu jej przechowywania ewentualnie . przenoszenia w stanie zwi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Tworzymy kreatywne historie </w:t>
            </w:r>
            <w:r>
              <w:rPr/>
              <w:t>Pomoc dydaktyczna, która skutecznie zachęca uczniów do mówienia, niezależnie od stopnia opanowania języka angielskiego. Spiralna podstawa zawiera 4 rzędy kartoników, które składają się na elementy opowiadania: kto? co? gdzie? kiedy? Wystarczy losowo wybrać zestaw i po prostu snuć opowieść. Trwała i łatwa do przenoszenia. Kartoniki są dwustronne - z jednej strony fotografia, a z drugiej jej podpi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Fiszki tematyczne do wypowiedzi  </w:t>
            </w:r>
            <w:r>
              <w:rPr>
                <w:rFonts w:eastAsia="Times New Roman"/>
                <w:lang w:eastAsia="pl-PL"/>
              </w:rPr>
              <w:t>Wylosowana fiszka z pudełka zachęca do wypowiedzi ustnej lub pisemnej. Na karteczkach zamieszczono 150 inspiracji w formie zadań lub fotografii. Kolor obramówki wskazuje dziedzinę: język, matematyka, przyroda, stosunki społeczne. Zawartość: 84 dwustronne kartoniki (z jednej strony pytanie, z drugiej - fotografia), 16 kartoników blanco wymiar kartonika 6,5 x6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Zestaw ESL </w:t>
            </w:r>
            <w:r>
              <w:rPr/>
              <w:t>Zaprojektowany, aby szybko rozwinąć zasób słownictwa i poczucie pewności w komunikacji w języku angielskim. Lekcji kursu opierają się słownictwie przedstawionym na dwustronnych dużych kartach. Ilustrują one codzienną tematykę, tj. wydarzenie codzienne, spożywanie posiłków, kolory i kształty. Dołączona książka metodyczna dla nauczyciela zawiera szczegółowe konspekty lekcji z wykorzystaniem klocków Reading Rods. Możliwość pracy z klockami Reading Rods stanowi aktywizujące ćwiczenie, doskonale utrwalające wiedzę i motywujące do dalszej nauki. Zestaw zawiera klocki Reading Rods, który wystarcza dla 4 uczniów (lub 4 par uczniów). Aby rozszerzyć liczebność uczniów wystarczy dokupić wyłącznie dodatkowe klocki Reading R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1644" w:top="1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b/>
        <w:i/>
        <w:iCs/>
        <w:sz w:val="20"/>
        <w:szCs w:val="28"/>
      </w:rPr>
      <w:t xml:space="preserve">Projekt współfinansowany z  Unii Europejskiej w ramach środków Europejskiego Funduszu Społecznego. </w:t>
    </w:r>
    <w:r>
      <w:rPr>
        <w:rFonts w:cs="Cambria" w:ascii="Cambria" w:hAnsi="Cambria"/>
        <w:sz w:val="20"/>
        <w:szCs w:val="20"/>
      </w:rPr>
      <w:t>Str.1</w:t>
    </w:r>
    <w:r>
      <w:rPr>
        <w:rFonts w:cs="Cambria" w:ascii="Cambria" w:hAnsi="Cambria"/>
      </w:rPr>
      <w:t xml:space="preserve">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b/>
        <w:b/>
        <w:sz w:val="20"/>
        <w:szCs w:val="20"/>
      </w:rPr>
    </w:pPr>
    <w: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4.25pt;margin-top:-76.7pt;width:480pt;height:68.2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416592364" r:id="rId1"/>
      </w:object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4291330</wp:posOffset>
          </wp:positionH>
          <wp:positionV relativeFrom="paragraph">
            <wp:posOffset>-7296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>Projekt pn. „Wiedza naszym kapitałem” jest współfinansowany przez Unię Europejską w ramach środków Europejskiego Funduszu Społecznego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cnormal">
    <w:name w:val="stylec_norma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ontentheadertxt">
    <w:name w:val="content_header_txt"/>
    <w:basedOn w:val="Domylnaczcionkaakapitu"/>
    <w:qFormat/>
    <w:rPr/>
  </w:style>
  <w:style w:type="character" w:styleId="Podtytulszcz">
    <w:name w:val="podtytul_szcz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pnormal">
    <w:name w:val="stylep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moceszkolne.edu.pl/pomoce-szkolne-1401" TargetMode="External"/><Relationship Id="rId3" Type="http://schemas.openxmlformats.org/officeDocument/2006/relationships/hyperlink" Target="http://www.columbus.com.pl/mini-flashcards-language-games-feelings-p49732e49732.html" TargetMode="External"/><Relationship Id="rId4" Type="http://schemas.openxmlformats.org/officeDocument/2006/relationships/hyperlink" Target="http://www.bookcity.pl/around-the-world/pid/29842" TargetMode="External"/><Relationship Id="rId5" Type="http://schemas.openxmlformats.org/officeDocument/2006/relationships/hyperlink" Target="http://pomocedydaktyczne.info/index.php?main_page=product_info&amp;cPath=455_79&amp;products_id=697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5:00Z</dcterms:created>
  <dc:creator>user</dc:creator>
  <dc:description/>
  <cp:keywords/>
  <dc:language>en-US</dc:language>
  <cp:lastModifiedBy>przedszkole</cp:lastModifiedBy>
  <dcterms:modified xsi:type="dcterms:W3CDTF">2011-10-28T08:33:00Z</dcterms:modified>
  <cp:revision>3</cp:revision>
  <dc:subject/>
  <dc:title>ZAMÓWIENIE – POMOCE DYDAKTYCZNE 2011r</dc:title>
</cp:coreProperties>
</file>