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ADANIE NR 1 „DZIECKO JAKO WIDZ, AKTOR, SŁUCHACZ”.</w:t>
      </w:r>
    </w:p>
    <w:p>
      <w:pPr>
        <w:pStyle w:val="Normal"/>
        <w:rPr/>
      </w:pPr>
      <w:r>
        <w:rPr/>
      </w:r>
    </w:p>
    <w:tbl>
      <w:tblPr>
        <w:tblW w:w="14348" w:type="dxa"/>
        <w:jc w:val="left"/>
        <w:tblInd w:w="0" w:type="dxa"/>
        <w:tblLayout w:type="fixed"/>
        <w:tblCellMar>
          <w:top w:w="0" w:type="dxa"/>
          <w:left w:w="70" w:type="dxa"/>
          <w:bottom w:w="0" w:type="dxa"/>
          <w:right w:w="70" w:type="dxa"/>
        </w:tblCellMar>
      </w:tblPr>
      <w:tblGrid>
        <w:gridCol w:w="638"/>
        <w:gridCol w:w="351"/>
        <w:gridCol w:w="1322"/>
        <w:gridCol w:w="647"/>
        <w:gridCol w:w="5088"/>
        <w:gridCol w:w="1242"/>
        <w:gridCol w:w="1321"/>
        <w:gridCol w:w="549"/>
        <w:gridCol w:w="791"/>
        <w:gridCol w:w="749"/>
        <w:gridCol w:w="1289"/>
        <w:gridCol w:w="339"/>
        <w:gridCol w:w="22"/>
      </w:tblGrid>
      <w:tr>
        <w:trPr>
          <w:trHeight w:val="259" w:hRule="atLeast"/>
        </w:trPr>
        <w:tc>
          <w:tcPr>
            <w:tcW w:w="638"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320" w:type="dxa"/>
            <w:gridSpan w:val="3"/>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651" w:type="dxa"/>
            <w:gridSpan w:val="3"/>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40" w:type="dxa"/>
            <w:gridSpan w:val="2"/>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36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Lp</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114" w:hanging="0"/>
              <w:jc w:val="center"/>
              <w:rPr>
                <w:rFonts w:cs="Arial"/>
                <w:b/>
                <w:b/>
                <w:bCs/>
                <w:color w:val="000000"/>
              </w:rPr>
            </w:pPr>
            <w:r>
              <w:rPr>
                <w:rFonts w:cs="Arial"/>
                <w:b/>
                <w:bCs/>
                <w:color w:val="000000"/>
              </w:rPr>
              <w:t>Nazwa artykułu</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Opis</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Ilość</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Cena jednostkowa brutto</w:t>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Wartość brutto</w:t>
            </w:r>
          </w:p>
        </w:tc>
        <w:tc>
          <w:tcPr>
            <w:tcW w:w="1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Nazwa producenta/nazwa artykułu</w:t>
            </w:r>
          </w:p>
        </w:tc>
      </w:tr>
      <w:tr>
        <w:trPr>
          <w:trHeight w:val="1768" w:hRule="atLeast"/>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rFonts w:cs="Arial"/>
                <w:b/>
                <w:b/>
                <w:bCs/>
                <w:color w:val="000000"/>
              </w:rPr>
            </w:pPr>
            <w:r>
              <w:rPr>
                <w:rFonts w:cs="Arial"/>
                <w:b/>
                <w:bCs/>
                <w:color w:val="000000"/>
              </w:rPr>
            </w:r>
            <w:bookmarkStart w:id="0" w:name="OLE_LINK2"/>
            <w:bookmarkStart w:id="1" w:name="OLE_LINK2"/>
            <w:bookmarkEnd w:id="1"/>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2"/>
              <w:rPr>
                <w:rFonts w:eastAsia="Times New Roman"/>
                <w:bCs/>
                <w:color w:val="000000"/>
                <w:shd w:fill="FFFFFF" w:val="clear"/>
                <w:lang w:eastAsia="pl-PL"/>
              </w:rPr>
            </w:pPr>
            <w:r>
              <w:rPr>
                <w:rFonts w:eastAsia="Times New Roman"/>
                <w:bCs/>
                <w:color w:val="000000"/>
                <w:shd w:fill="FFFFFF" w:val="clear"/>
                <w:lang w:eastAsia="pl-PL"/>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3"/>
              <w:rPr>
                <w:rFonts w:eastAsia="Times New Roman"/>
                <w:b/>
                <w:b/>
                <w:bCs/>
                <w:color w:val="000000"/>
                <w:shd w:fill="FFFFFF" w:val="clear"/>
                <w:lang w:eastAsia="pl-PL"/>
              </w:rPr>
            </w:pPr>
            <w:r>
              <w:rPr>
                <w:rFonts w:eastAsia="Times New Roman"/>
                <w:b/>
                <w:bCs/>
                <w:color w:val="000000"/>
                <w:shd w:fill="FFFFFF" w:val="clear"/>
                <w:lang w:eastAsia="pl-PL"/>
              </w:rPr>
              <w:t>Zbiór kart pracy</w:t>
            </w:r>
          </w:p>
          <w:p>
            <w:pPr>
              <w:pStyle w:val="Normal"/>
              <w:spacing w:before="0" w:after="200"/>
              <w:rPr/>
            </w:pPr>
            <w:r>
              <w:rPr>
                <w:rFonts w:eastAsia="Times New Roman"/>
                <w:i/>
                <w:iCs/>
                <w:color w:val="000000"/>
                <w:shd w:fill="FFFFFF" w:val="clear"/>
                <w:lang w:eastAsia="pl-PL"/>
              </w:rPr>
              <w:t xml:space="preserve">Stenia Doroszuk </w:t>
            </w:r>
            <w:r>
              <w:rPr/>
              <w:t>publikacja zawierająca tak bogaty materiał do prowadzenia zajęć wyrównawczych w klasach I-III szkoły podstawowej. Gotowe karty pracy, które nauczyciel łatwo może skserować.</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olor w:val="000000"/>
                <w:shd w:fill="FFFFFF" w:val="clear"/>
                <w:lang w:eastAsia="pl-PL"/>
              </w:rPr>
            </w:pPr>
            <w:r>
              <w:rPr>
                <w:rFonts w:eastAsia="Times New Roman"/>
                <w:color w:val="000000"/>
                <w:shd w:fill="FFFFFF" w:val="clear"/>
                <w:lang w:eastAsia="pl-PL"/>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eastAsia="Times New Roman"/>
                <w:color w:val="000000"/>
                <w:shd w:fill="FFFFFF" w:val="clear"/>
                <w:lang w:eastAsia="pl-PL"/>
              </w:rPr>
            </w:pPr>
            <w:r>
              <w:rPr>
                <w:rFonts w:eastAsia="Times New Roman"/>
                <w:color w:val="000000"/>
                <w:shd w:fill="FFFFFF" w:val="clear"/>
                <w:lang w:eastAsia="pl-PL"/>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olor w:val="000000"/>
                <w:shd w:fill="F4E7CA" w:val="clear"/>
                <w:lang w:eastAsia="pl-PL"/>
              </w:rPr>
            </w:pPr>
            <w:hyperlink r:id="rId2">
              <w:r>
                <w:rPr>
                  <w:rStyle w:val="InternetLink"/>
                  <w:rFonts w:eastAsia="Times New Roman"/>
                  <w:bCs/>
                  <w:color w:val="000000"/>
                  <w:lang w:eastAsia="pl-PL"/>
                </w:rPr>
                <w:t>Renata Kownacka</w:t>
              </w:r>
            </w:hyperlink>
          </w:p>
          <w:p>
            <w:pPr>
              <w:pStyle w:val="Normal"/>
              <w:spacing w:lineRule="auto" w:line="240" w:before="0" w:after="0"/>
              <w:rPr>
                <w:rFonts w:eastAsia="Times New Roman"/>
                <w:bCs/>
                <w:color w:val="000000"/>
                <w:shd w:fill="F4E7CA" w:val="clear"/>
                <w:lang w:eastAsia="pl-PL"/>
              </w:rPr>
            </w:pPr>
            <w:r>
              <w:rPr>
                <w:rFonts w:eastAsia="Times New Roman"/>
                <w:bCs/>
                <w:color w:val="000000"/>
                <w:shd w:fill="F4E7CA" w:val="clear"/>
                <w:lang w:eastAsia="pl-PL"/>
              </w:rPr>
              <w:t>Klasowe święta, które każdy zapamięta</w:t>
            </w:r>
          </w:p>
          <w:p>
            <w:pPr>
              <w:pStyle w:val="Normal"/>
              <w:spacing w:lineRule="auto" w:line="240" w:before="0" w:after="0"/>
              <w:rPr>
                <w:rFonts w:eastAsia="Times New Roman"/>
                <w:bCs/>
                <w:color w:val="000000"/>
                <w:lang w:eastAsia="pl-PL"/>
              </w:rPr>
            </w:pPr>
            <w:r>
              <w:rPr/>
              <w:t>Publikacja zawiera, propozycje scenariuszy imprez, uroczystości, zgodne ze szkolnym kalendarzem, które wesoło, z humorem i ciekawie pozwolą spędzić wspólne chwile przy ognisku, w lesie, na klasowych andrzejkach, czekając na Mikołaja, z babciami i dziadkami, rodzicami. Uwzględnia także obchody jeszcze mało znanego u nas Dnia Pluszowego Misia, Dnia Bezpiecznego Komputera i Internetu. Jest też scenariusz Balu Liter, który w zabawowej formie podsumowuje wiadomości dzieci z pierwszego semestru nauki. Zamiast tradycyjnych obchodów Dnia Dziecka autorka proponuje wspólne podchody.</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olor w:val="000000"/>
                <w:shd w:fill="F4E7CA" w:val="clear"/>
                <w:lang w:eastAsia="pl-PL"/>
              </w:rPr>
            </w:pPr>
            <w:hyperlink r:id="rId3">
              <w:r>
                <w:rPr>
                  <w:rStyle w:val="InternetLink"/>
                  <w:rFonts w:eastAsia="Times New Roman"/>
                  <w:bCs/>
                  <w:color w:val="000000"/>
                  <w:lang w:eastAsia="pl-PL"/>
                </w:rPr>
                <w:t>Anna Sowińska</w:t>
              </w:r>
            </w:hyperlink>
            <w:r>
              <w:rPr>
                <w:rFonts w:eastAsia="Times New Roman"/>
                <w:color w:val="000000"/>
                <w:lang w:eastAsia="pl-PL"/>
              </w:rPr>
              <w:t>, </w:t>
            </w:r>
            <w:hyperlink r:id="rId4">
              <w:r>
                <w:rPr>
                  <w:rStyle w:val="InternetLink"/>
                  <w:rFonts w:eastAsia="Times New Roman"/>
                  <w:bCs/>
                  <w:color w:val="000000"/>
                  <w:lang w:eastAsia="pl-PL"/>
                </w:rPr>
                <w:t>Lucyna Bzowska</w:t>
              </w:r>
            </w:hyperlink>
          </w:p>
          <w:p>
            <w:pPr>
              <w:pStyle w:val="Normal"/>
              <w:spacing w:lineRule="auto" w:line="240" w:before="0" w:after="0"/>
              <w:rPr>
                <w:rFonts w:eastAsia="Times New Roman"/>
                <w:bCs/>
                <w:color w:val="000000"/>
                <w:lang w:eastAsia="pl-PL"/>
              </w:rPr>
            </w:pPr>
            <w:r>
              <w:rPr>
                <w:rFonts w:eastAsia="Times New Roman"/>
                <w:bCs/>
                <w:color w:val="000000"/>
                <w:shd w:fill="F4E7CA" w:val="clear"/>
                <w:lang w:eastAsia="pl-PL"/>
              </w:rPr>
              <w:t>Zabawa z wełną. Materiały metodyczne</w:t>
            </w:r>
            <w:r>
              <w:rPr/>
              <w:t xml:space="preserve"> Wełna jest świetnym rekwizytem nie tylko do zabaw, ale także do nauki. Niniejsza publikacja jest zbiorem pomysłów do zajęć lekcyjnych, wielorakich działań plastycznych i terapeutycznych. Przy pomocy wełny dzieci mogą m.in. poznać figury geometryczne, utrwalić słownictwo. Atutem książki są także ciekawe scenariusze zajęć lekcyjnych z wykorzystaniem wełny oraz krótkie wierszyki inspirujące aktywność twórczą.</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olor w:val="000000"/>
                <w:shd w:fill="F4E7CA" w:val="clear"/>
                <w:lang w:eastAsia="pl-PL"/>
              </w:rPr>
            </w:pPr>
            <w:hyperlink r:id="rId5">
              <w:r>
                <w:rPr>
                  <w:rStyle w:val="InternetLink"/>
                  <w:rFonts w:eastAsia="Times New Roman"/>
                  <w:bCs/>
                  <w:color w:val="000000"/>
                  <w:lang w:eastAsia="pl-PL"/>
                </w:rPr>
                <w:t>Grażyna Rybicka</w:t>
              </w:r>
            </w:hyperlink>
            <w:r>
              <w:rPr>
                <w:rFonts w:eastAsia="Times New Roman"/>
                <w:color w:val="000000"/>
                <w:lang w:eastAsia="pl-PL"/>
              </w:rPr>
              <w:t>, </w:t>
            </w:r>
            <w:hyperlink r:id="rId6">
              <w:r>
                <w:rPr>
                  <w:rStyle w:val="InternetLink"/>
                  <w:rFonts w:eastAsia="Times New Roman"/>
                  <w:bCs/>
                  <w:color w:val="000000"/>
                  <w:lang w:eastAsia="pl-PL"/>
                </w:rPr>
                <w:t>Maciej Bieniek</w:t>
              </w:r>
            </w:hyperlink>
          </w:p>
          <w:p>
            <w:pPr>
              <w:pStyle w:val="Normal"/>
              <w:spacing w:lineRule="auto" w:line="240" w:before="0" w:after="0"/>
              <w:rPr>
                <w:rFonts w:eastAsia="Times New Roman"/>
                <w:bCs/>
                <w:color w:val="000000"/>
                <w:lang w:eastAsia="pl-PL"/>
              </w:rPr>
            </w:pPr>
            <w:r>
              <w:rPr>
                <w:rFonts w:eastAsia="Times New Roman"/>
                <w:bCs/>
                <w:color w:val="000000"/>
                <w:shd w:fill="F4E7CA" w:val="clear"/>
                <w:lang w:eastAsia="pl-PL"/>
              </w:rPr>
              <w:t>Bajka jest dobra na wszystko (książka + CD)</w:t>
            </w:r>
            <w:r>
              <w:rPr/>
              <w:t xml:space="preserve"> Ktokolwiek szuka łatwych i mądrych przedstawień, które mógłby wystawiać z dziećmi, może mieć w ręku potrzebną książkę. Zaproponowane w niej bajki nie wymagają bogatych strojów, pracochłonnej scenografii, są krótkie, dynamiczne, ciekawe. Wszystkie zawierają miłe, melodyjne piosenki. Wszystkie przedstawienia można wzbogacać swobodnie układami tanecznymi, dzięki którym wiele dzieci może mieć radość z udziału w występach.</w:t>
              <w:br/>
              <w:t>Oprócz roli wychowawczej bajki maj walory kształcące ekspresję ruchową, słowną, plastyczną oraz podtekst filozoficzny.</w:t>
              <w:br/>
              <w:t>Wiersze w II części - to teksty tak potrzebne na różne okazje. Bajki przeznaczone są nie tylko dla dzieci, ale także dla młodzieży, która może je wystawiać w domach dziecka, przedszkolach, szkołach życia itp. Inscenizować mogłaby je w ramach kół teatralnych, polonistycznych, żywego słowa</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hyperlink r:id="rId7">
              <w:r>
                <w:rPr>
                  <w:rStyle w:val="InternetLink"/>
                  <w:u w:val="none"/>
                </w:rPr>
                <w:t>pomoc</w:t>
              </w:r>
            </w:hyperlink>
            <w:r>
              <w:rPr/>
              <w:t xml:space="preserve">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shd w:fill="F4E7CA" w:val="clear"/>
                <w:lang w:eastAsia="pl-PL"/>
              </w:rPr>
            </w:pPr>
            <w:hyperlink r:id="rId8">
              <w:r>
                <w:rPr>
                  <w:rStyle w:val="InternetLink"/>
                  <w:rFonts w:eastAsia="Times New Roman"/>
                  <w:bCs/>
                  <w:lang w:eastAsia="pl-PL"/>
                </w:rPr>
                <w:t>Józef Burniewicz</w:t>
              </w:r>
            </w:hyperlink>
          </w:p>
          <w:p>
            <w:pPr>
              <w:pStyle w:val="Normal"/>
              <w:shd w:fill="FFFFFF" w:val="clear"/>
              <w:spacing w:lineRule="auto" w:line="240" w:before="0" w:after="0"/>
              <w:rPr>
                <w:rFonts w:eastAsia="Times New Roman"/>
                <w:bCs/>
                <w:lang w:eastAsia="pl-PL"/>
              </w:rPr>
            </w:pPr>
            <w:r>
              <w:rPr>
                <w:rFonts w:eastAsia="Times New Roman"/>
                <w:bCs/>
                <w:shd w:fill="F4E7CA" w:val="clear"/>
                <w:lang w:eastAsia="pl-PL"/>
              </w:rPr>
              <w:t>Śmiech na szkolnej scenie. Scenariusze kabaretowe (książka + CD)</w:t>
            </w:r>
            <w:r>
              <w:rPr/>
              <w:t xml:space="preserve"> Śmiech to najlepszy sposób, żeby zainteresować uczniów dodatkowymi zajęcami. Józef Burniewicz wie to, jak mało kto, bowiem od lat 70. tworzył dziecięce kabarety. Jego przedstawienia, dialogi, skecze zawarte w książce Śmiech na szkolnej scenie rozśmieszą nawet najbardziej wymagającego widza. Pozwolą też znakomicie bawić się małym aktorom na zajęciach dodatkowych. Sześć scenariuszy to doskonały materiał do wykorzystania na lekcjach, na przedstawieniach kółka teatralnego, na różnych apelach i uroczystych akademiach. Melodie do wykorzystanych piosenek znajdują się na płycie CD Śmiech na szkolnej scenie, zaś bardziej ambitne zespoły mogą skorzystać z załączonych zapisów nutowych i osobiście wykonać podkład muzyczny.</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shd w:fill="F4E7CA" w:val="clear"/>
                <w:lang w:eastAsia="pl-PL"/>
              </w:rPr>
            </w:pPr>
            <w:hyperlink r:id="rId9">
              <w:r>
                <w:rPr>
                  <w:rStyle w:val="InternetLink"/>
                  <w:rFonts w:eastAsia="Times New Roman"/>
                  <w:bCs/>
                  <w:lang w:eastAsia="pl-PL"/>
                </w:rPr>
                <w:t>Małgorzata Barańska</w:t>
              </w:r>
            </w:hyperlink>
            <w:r>
              <w:rPr>
                <w:rFonts w:eastAsia="Times New Roman"/>
                <w:lang w:eastAsia="pl-PL"/>
              </w:rPr>
              <w:t>, Andrzej Filar</w:t>
            </w:r>
            <w:r>
              <w:rPr>
                <w:rFonts w:eastAsia="Times New Roman"/>
                <w:shd w:fill="F4E7CA" w:val="clear"/>
                <w:lang w:eastAsia="pl-PL"/>
              </w:rPr>
              <w:t xml:space="preserve"> </w:t>
            </w:r>
            <w:r>
              <w:rPr>
                <w:rFonts w:eastAsia="Times New Roman"/>
                <w:b/>
                <w:bCs/>
                <w:shd w:fill="F4E7CA" w:val="clear"/>
                <w:lang w:eastAsia="pl-PL"/>
              </w:rPr>
              <w:t>Bajdobrzenie na szkolnej scenie. Inscenizacje najpiękniejszych baśni – książka + CD</w:t>
            </w:r>
            <w:r>
              <w:rPr/>
              <w:t xml:space="preserve"> Inscenizacje popularnych i lubianych baśni: Śpiąca Królewna, Tomcio Paluch, Brzydkie Kaczątko, Kopciuszek, Kot w butach, Czerwony Kapturek, Jędrek Jeżyk. Każda z przedstawionych baśni ma dobrane podkłady muzyczne umieszczone na CD oraz zapis nutowy zawarty w książce. Płyta CD sprzedawana osobno. - format C5, 240 str.</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
                <w:b/>
                <w:lang w:eastAsia="pl-PL"/>
              </w:rPr>
            </w:pPr>
            <w:r>
              <w:rPr>
                <w:rFonts w:eastAsia="Times New Roman"/>
                <w:b/>
                <w:lang w:eastAsia="pl-PL"/>
              </w:rPr>
              <w:t>„</w:t>
            </w:r>
            <w:r>
              <w:rPr>
                <w:rFonts w:eastAsia="Times New Roman"/>
                <w:b/>
                <w:lang w:eastAsia="pl-PL"/>
              </w:rPr>
              <w:t>Z zabawą i bajką w świecie sześciolatka”</w:t>
            </w:r>
          </w:p>
          <w:p>
            <w:pPr>
              <w:pStyle w:val="Normal"/>
              <w:spacing w:lineRule="auto" w:line="240" w:before="0" w:after="0"/>
              <w:rPr>
                <w:rFonts w:eastAsia="Times New Roman"/>
                <w:lang w:eastAsia="pl-PL"/>
              </w:rPr>
            </w:pPr>
            <w:r>
              <w:rPr/>
              <w:t>Lucyna Bzowska, Renata Kownacka, Maria Lorek, Anna Sowińska. Zestaw zabaw, scenariuszy imprez okolicznościowych, pląsów i piosenek na cały rok. Autorki oparły projekt pracy, skierowany głównie do małego dziecka na progu wejścia do szkoły, o znane i lubiane bajki, jednak spojrzały na nie poprzez pryzmat pedagogiki zabawy. W książce znajdują się karty pracy, a płyta z pląsami w opracowaniu Leszka Gency sprzedawana osobno. - format A4, 240 str. Z zabawą i bajką w świecie sześciolatka CD</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stylespan"/>
                <w:shd w:fill="F4E7CA" w:val="clear"/>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stylespan"/>
                <w:shd w:fill="F4E7CA" w:val="clear"/>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pPr>
            <w:r>
              <w:rPr>
                <w:rFonts w:eastAsia="Times New Roman"/>
                <w:b/>
                <w:kern w:val="2"/>
                <w:shd w:fill="FFFFFF" w:val="clear"/>
                <w:lang w:eastAsia="pl-PL"/>
              </w:rPr>
              <w:t>Pacynki Czerwony Kapturek</w:t>
            </w:r>
            <w:r>
              <w:rPr>
                <w:rFonts w:eastAsia="Times New Roman"/>
                <w:kern w:val="2"/>
                <w:shd w:fill="FFFFFF" w:val="clear"/>
                <w:lang w:eastAsia="pl-PL"/>
              </w:rPr>
              <w:t xml:space="preserve"> – zestaw</w:t>
            </w:r>
            <w:r>
              <w:rPr/>
              <w:t xml:space="preserve"> kolorowych i wyjątkowo sympatycznych pacynek zaprasza wszystkie dzieci do wspólnej zabawy! Czerwony Kapturek, Babcia, Gajowy i Wilk zabiorą wszystkich do zaczarowanego lasu. Zabawy teatralne z pacynkami rozbudzają wyobraźnię i aktywność intelektualną, wyzwalają pozytywne emocje, doskonalą umiejętności językowe oraz usprawniają motoryczność dłoni. Wszystkie pacynki wykonane są z miękkiej tkaniny, a ich budowa sprzyja dobremu trzymaniu się na dłoni małego aktora.</w:t>
              <w:br/>
              <w:t>- 4szt.</w:t>
              <w:br/>
              <w:t>- 25,4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Pacynki bajki</w:t>
            </w:r>
            <w:r>
              <w:rPr/>
              <w:t xml:space="preserve"> – zestaw  kolorowych i wyjątkowo sympatycznych pacynek zaprasza wszystkie dzieci do wspólnej zabawy! Piękna Królewna, Rycerz, Smok i Dobra Wróżka pomogą stworzyć własną, niezwykłą baśń… Zabawy teatralne z pacynkami rozbudzają wyobraźnię i aktywność intelektualną, wyzwalają pozytywne emocje, doskonalą umiejętności językowe oraz usprawniają motoryczność dłoni. Wszystkie pacynki wykonane są z miękkiej tkaniny, a ich budowa sprzyja dobremu trzymaniu się na dłoni małego aktora.</w:t>
              <w:br/>
              <w:t>- 4 szt.</w:t>
              <w:br/>
              <w:t>- 25,4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Łyżki drewniane</w:t>
            </w:r>
            <w:r>
              <w:rPr/>
              <w:t>.  Łyżki do samodzielnego przygotowania kukiełek. Można z nich wykonać np. postacie z bajek do teatrzyku. Dzieci mogą same malować buźki farbami lub przyklejać na łyżkę gotowe elementy. Doklejając płatki i liście powstają piękne kwiaty oraz drzewa. - 6 szt. - dł. 30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817" w:hRule="atLeast"/>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Drewniana rodzinka</w:t>
            </w:r>
            <w:r>
              <w:rPr/>
              <w:t xml:space="preserve"> - 12 szt.</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Kulki z otworem</w:t>
            </w:r>
            <w:r>
              <w:rPr/>
              <w:t xml:space="preserve"> - 10szt. - śr. 2,5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Torba z instrumentami</w:t>
            </w:r>
            <w:r>
              <w:rPr/>
              <w:t>. Praktyczna torba z licznymi kieszeniami, z trwałej tkaniny, zamykana na zamek. Po otwarciu może być zawieszana. Zawartość: tamburyn, tamburyn z membraną, 5 trójkątów (10–20 cm), 2 drewniane marakasy, duże guiro z tarką, 2 tonbloki 2 tony, tonblok 1 ton, pudełko akustyczne, 2 kastaniety, kastaniety z rączką, para klawesów, shaker metalowy. - wym. torby po zamknięciu 40 x 4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w:t>
            </w:r>
            <w:r>
              <w:rPr>
                <w:b/>
              </w:rPr>
              <w:t>Potyczki kota Pysia z igłą i nitką”</w:t>
            </w:r>
            <w:r>
              <w:rPr/>
              <w:t xml:space="preserve"> Trzeci zeszyt z plastycznej serii z kotem prezentuje różnorodne pomysły na samodzielne wykonanie teatralnych łapek. Przy wykorzystaniu filcu, naklejanych oczu, igły i nitki oraz gotowych matryc - rękawic pokazuje krok po kroku, w jaki sposób wykonać wybrany wcześniej model. Pozycja zawiera 13 propozycji, w skład której wchodzą: żaba, pszczoła, żółw, pająk, biedronka, gąsienica, tygrys, lew, zając , wąż, mysz, kot, kaczka, miś. - format A4 - 28 str.</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Kule białe z masy papierowej mix. Nowe, kreatywne kule i jajka z masy papierowej. Są bardzo wytrzymałe, trwałe, a jednocześnie lekkie i przyjemne w dotyku. Doskonałe do dekoracji dowolną techniką, np. malowanie farbami, oklejanie. Posiadają dziurkę do nawlekania. Połączone ze sobą, np. klejem, stworzą wesołe figurki ludzi, zwierząt itd. - wym.: 1,2cm; 1,5cm; 2cm; 2,5cm; 3,5cm; 4cm - 300szt. (po 50szt. z każdego wymiaru)</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 xml:space="preserve">Druciki kreatywne naturalne, wykonane z łatwo wyginającego się drutu, obciągniętego miękkim tworzywem. Przydatne w pracach manualnych i plastycznych. Doskonałe do ozdabiania kostiumów, tworzenia biżuterii itp. - 100 szt., śr. 6mm, dł. 30 cm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Druciki kreatywne kolorowe, wykonane z łatwo wyginającego się drutu, obciągniętego miękkim tworzywem. Przydatne w pracach manualnych i plastycznych. Doskonałe do ozdabiania kostiumów, tworzenia biżuterii itp. - 100 szt., śr. 6mm, dł.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Druciki kreatywne brokatowe, wykonane z łatwo wyginającego się drutu, obciągniętego miękkim tworzywem. Przydatne w pracach manualnych i plastycznych. Doskonałe do ozdabiania kostiumów, tworzenia biżuterii itp. - 100 szt., śr. 6mm, dł.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Druciki kreatywne  w paski, wykonane z łatwo wyginającego się drutu, obciągniętego miękkim tworzywem. Przydatne w pracach manualnych i plastycznych. Doskonałe do ozdabiania kostiumów, tworzenia biżuterii itp. - 100 szt., śr. 6mm, dł.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Naturalne piórka w kilku kolorach. Doskonała pomoc do ćwiczeń logopedycznych. W zabawowy sposób można przy ich pomocy regulować siłę oddechu, np. dmuchając trzymane piórko na dłoni czy organizując wyścigi piórek na blacie ławki. - ok. 150 szt.</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2</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w:t>
            </w:r>
            <w:r>
              <w:rPr/>
              <w:t xml:space="preserve">Nowe zagadki Smoka Obiboka” Gra zawiera 135 kart, na których po jednej stronie znajdują się rymowane zagadki, a po drugiej kolorowe ilustracje - odpowiedzi. W nagrodę za prawidłowo rozwiązaną zagadkę dzieci otrzymują element puzzla. </w:t>
              <w:br/>
              <w:t>Wiek graczy: 4-7 lat</w:t>
              <w:br/>
              <w:t>Liczba graczy: 1-4</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w:t>
            </w:r>
            <w:r>
              <w:rPr/>
              <w:t>Mój pierwszy quiz” Obrazkowy quiz dla przedszkolaków. W trakcie gry zapraszamy dzieci do rozwiązywania obrazkowych zadań. Dzieci same bez pomocy dorosłych mogą sprawdzić czy dobrze rozwiązały zadanie.</w:t>
              <w:br/>
              <w:t xml:space="preserve">Wiek graczy: 4-7 </w:t>
              <w:br/>
              <w:t>Liczba graczy: 1-4</w:t>
            </w:r>
          </w:p>
        </w:tc>
        <w:tc>
          <w:tcPr>
            <w:tcW w:w="1242"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color w:val="FF00FF"/>
              </w:rPr>
            </w:pPr>
            <w:r>
              <w:rPr>
                <w:color w:val="FF00FF"/>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rPr>
            </w:pPr>
            <w:r>
              <w:rPr>
                <w:color w:val="FF00FF"/>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Teatrzyk clown  </w:t>
            </w:r>
            <w:r>
              <w:rPr>
                <w:rFonts w:cs="Calibri" w:ascii="Calibri" w:hAnsi="Calibri"/>
                <w:sz w:val="22"/>
                <w:szCs w:val="22"/>
              </w:rPr>
              <w:t>Kolorowe, niezwykle praktyczne, wykonane z materiału teatrzyki – makatki, cieszą się wielką popularnością wśród odbiorców. Łatwe do przechowywania, można je zawiesić niemal w każdym miejscu. Idealna zabawa dla dwóch lub kilku osób, tworzących dialogi i scenki bez końca.Wykonany z drewna teatrzyk z rozsuwaną kurtyną. Zabawna aplikacja Clowna dodaje dodatkowego uroku.</w:t>
              <w:br/>
              <w:t>Wym.: 120 x 64 x 45 cm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Teatrzyk Kasper </w:t>
            </w:r>
            <w:r>
              <w:rPr>
                <w:rFonts w:cs="Calibri" w:ascii="Calibri" w:hAnsi="Calibri"/>
                <w:sz w:val="22"/>
                <w:szCs w:val="22"/>
              </w:rPr>
              <w:t xml:space="preserve"> Kolorowe, niezwykle praktyczne, wykonane z materiału teatrzyki – makatki, cieszą się wielką popularnością wśród odbiorców. Łatwe do przechowywania, można je zawiesić niemal w każdym miejscu. Idealna zabawa dla dwóch lub kilku osób, tworzących dialogi i scenki bez końca. Wykonany z drewna teatrzyk z rozsuwaną kurtyną.</w:t>
              <w:br/>
              <w:t>Wym.: 137 x 78 x 35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Marionetka – Król</w:t>
            </w:r>
            <w:r>
              <w:rPr/>
              <w:t xml:space="preserve"> Wym.: 10 x 10 x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Marionetka – Królowa Matka</w:t>
            </w:r>
            <w:r>
              <w:rPr/>
              <w:t xml:space="preserve">  Wys.: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Marionetka – Wróżka </w:t>
            </w:r>
            <w:r>
              <w:rPr/>
              <w:t xml:space="preserve"> Wys.: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Marionetka – księżniczka  </w:t>
            </w:r>
            <w:r>
              <w:rPr/>
              <w:t xml:space="preserve"> Wys.: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Marionetka – Czerwony Kapturek </w:t>
            </w:r>
            <w:r>
              <w:rPr/>
              <w:t xml:space="preserve"> Wys.: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Smok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Policjant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Strażak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465" w:hRule="atLeast"/>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Kucharz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60" w:hRule="atLeast"/>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Dziadek Geppetto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Pirat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Pszczółka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Mnich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Lekarz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Tamburyn z talerzami </w:t>
            </w:r>
            <w:r>
              <w:rPr/>
              <w:t>4 pary talerzyków</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5</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Talerze perkusyjne </w:t>
            </w:r>
            <w:r>
              <w:rPr/>
              <w:t>Talerze perkusyjne to instrumenty z grupy idiofonów o nieokreślonej wysokości dźwięku, wykorzystywane w różnych rodzajach orkiestr i zestawie perkusyjnym. Talerz perkusyjny to cienki, okrągły dysk z uwypukleniem biegnącym koncentrycznie. Wykonany z mosiądzu.</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Bębenek z kulkami na sznurkach </w:t>
            </w:r>
            <w:r>
              <w:rPr/>
              <w:t>Wym.: 10 x 18 x 4,5 cm, śr. 10,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13 dzwonków na kiju </w:t>
            </w:r>
            <w:r>
              <w:rPr/>
              <w:t>Dł.19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6</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 xml:space="preserve">Bębenek </w:t>
            </w:r>
            <w:r>
              <w:rPr/>
              <w:t xml:space="preserve"> Daje możliwość uwrażliwienia i rozwoju słuchu muzycznego. Uczy różnicowania rytmów, dźwięków i melodii. </w:t>
              <w:br/>
              <w:t xml:space="preserve">• śr. 20 x 3,5 cm </w:t>
              <w:br/>
              <w:t>• 2 pałeczki</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3</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iosenki dla dzieci na różne okazje </w:t>
            </w:r>
            <w:r>
              <w:rPr/>
              <w:t xml:space="preserve"> W skład Piosenek dla dzieci na różne okazje wchodzą dwie płyty CD z piosenkami (wersje wokalno-instrumentalne i instrumentalne) oraz książka, w której znajdują się teksty utworów, a także zapisy nutowe i chwyty gitarowe. W publikacji znajdują się 34 utwory. Większość z nich związana jest z porami roku, świętami (np. Dzień Matki) lub pewnymi wydarzeniami (np. koniec wakacji). Dlatego piosenki zostały ułożone w kolejności zgodnej z kalendarzem. </w:t>
              <w:br/>
              <w:t xml:space="preserve">• format: B5 </w:t>
              <w:br/>
              <w:t xml:space="preserve">• stron: 72 </w:t>
              <w:br/>
              <w:t>• 2 płyty CD</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omysły na makijaż dla dzieci </w:t>
            </w:r>
            <w:r>
              <w:rPr/>
              <w:t xml:space="preserve"> Zabawa z makijażem jest po prostu super, to absolutna rewelacja!!! Makijaż dla dzieci to nie tylko kosmetyczne upiększanie, choć dla dziewczynek, małych strojniś, to z pewnością wyjątkowa atrakcja... Makijaże, które proponujemy wszystkim dzieciom, to wspaniałe pomysły na uśmiechnięte zabawne minki, twarze klownów, pyszczki sympatycznych zwierzątek... Słowem, niezapomniana zabawa w przebieranie... fantazja, marzenia - radość dla dzieci i rodziców. To oryginalny sposób uświetnienia dziecięcych urodzin i kinderbali... Zapraszamy do wspaniałej zabawy!</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Album klasowy </w:t>
            </w:r>
            <w:r>
              <w:rPr/>
              <w:t xml:space="preserve"> 12 szt. o wym. 20 x 20 cm </w:t>
              <w:br/>
              <w:t>• kieszonki na zdjęcia o wym. 10 x 1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6</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Komplet strojów do Jasełek </w:t>
            </w:r>
            <w:r>
              <w:rPr/>
              <w:t xml:space="preserve"> </w:t>
              <w:br/>
              <w:t xml:space="preserve">• stroje Maryi i Józefa </w:t>
              <w:br/>
              <w:t xml:space="preserve">• 3 kamizelki i czapki pasterzy </w:t>
              <w:br/>
              <w:t xml:space="preserve">• 4 pary skrzydeł i opasek anioła </w:t>
              <w:br/>
              <w:t xml:space="preserve">• stroje Trzech Króli </w:t>
              <w:br/>
              <w:t>• książeczka z tekstami przedstawień dla różnych grup wiekowych.</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Pacynki Czerwony Kapturek i Trzy Świnki</w:t>
            </w:r>
            <w:r>
              <w:rPr/>
              <w:t xml:space="preserve"> Zawartość zestawu pozwala przygotować przedstawienie teatralne do dwóch bajek. Płyta CD zawiera dialogi bohaterów, co pozwala dzieciom jedynie poruszać pacynkami bez potrzeby opowiadania bajki. Dzięki temu dzieci mają większą śmiałość do wystąpień teatralnych, pokonując barierę nieśmiałości i lęku przed recytacją tekstu swojej roli. Praktyczny zestaw zawiera: </w:t>
              <w:br/>
              <w:t xml:space="preserve">• 8 pacynek </w:t>
              <w:br/>
              <w:t xml:space="preserve">• płyta CD </w:t>
              <w:br/>
              <w:t>• książeczka z dialogami dwóch bajek</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Ara Szkarłatna </w:t>
            </w:r>
            <w:r>
              <w:rPr/>
              <w:t xml:space="preserve"> Wspaniałe narzędzie komunikacji pomiędzy grupą i prowadzącym, papuga może wyrażać emocje nauczyciela - radość, zdenerwowanie (np. z powodu zbytniego natężenia hałasu), a także wzmacniać pozytywnie lub negatywnie wypowiedzi uczniów </w:t>
              <w:br/>
              <w:t>• wym. ok.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Bajki – Grajki – Zestaw 1 </w:t>
            </w:r>
            <w:r>
              <w:rPr/>
              <w:t xml:space="preserve"> Zestawy bajek -grajek to "odkurzone" i "uwspółcześnione" bajki muzyczne - tytuły klasyki bajek dziecięcych mówią same za siebie.Wydawane były w latach 70- tych i 80- tych na płytach winylowych i kasetach  "O dwóch takich co ukradli księżyc" 2. "Plastusiowy pamiętnik" 3. "Calineczka" 4. "Legendy: O złotej kaczce." 5. "Legendy : O Bazyliszku." 6. "Legendy: Wars i Sawa." 7. "Dzieci Pana Astronoma" 8. "Pan Twardowski na kogucie" 9. "Szelmostwa Lisa Witalisa" 10. "Tomcio Paluch" + płyta z piosenkami w jęz. angielskim GRATIS</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Bajki – Grajki – Zestaw 2 </w:t>
            </w:r>
            <w:r>
              <w:rPr/>
              <w:t xml:space="preserve"> 1. "Pimpusia Sadełko" 2. "Muchy króla Apsika" 3. "Wielka niedźwiedzica" 4. "Konik Garbusek" 5. "Zabawa w podróż" 6. "Knyps z czubkiem" 7. "Czarodziejski młyn" 8. "Guliwer" 9. "Pan Ropuch" 10. "Wielki Czarodziej Oz" + płyta z piosenkami w jęz. angielskim GRATIS</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Bajki – Grajki – Zestaw 3 </w:t>
            </w:r>
            <w:r>
              <w:rPr/>
              <w:t xml:space="preserve"> 1. "Poszukiwacze złota" 2. "Doktor Nieboli" 3. "Dziadek do orzechów" 4. "Wyprawa na szklaną górę" 5. "Miki Mol i zaczarowany kuferek czasu" 6. "Baśń o złotym ptaku" 7. Bajka o lwiej grzywie" 8. "Noc u Wedla" 9. "O królu Bocianie" Bocian Król 10. "Drzewko Aby-Baby" + płyta z piosenkami w jęz. angielskim GRATIS</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Wesołe gwizdki </w:t>
            </w:r>
            <w:r>
              <w:rPr/>
              <w:t xml:space="preserve"> Drewniane gwizdki z wiatraczkiem i pszczółką, biedronką oraz ptaszkiem. Doskonałe do ćwiczeń oddechowych, np. kontroli siły wydechu oraz wspomagających terapię logopedyczną. </w:t>
              <w:br/>
              <w:t>• 3 szt. o wym. 10 x 3 x 8,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3</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Wiatraczek </w:t>
            </w:r>
            <w:r>
              <w:rPr/>
              <w:t xml:space="preserve"> Pomoc do ćwiczeń oddechowych i logopedycznych. Kolorowe wiatraczki zachęcają dzieci do zabawy i wykonywania różnorodnych ćwiczeń oddechowych stymulujących prawidłowy rozwój aparatu mowy. Wiatraczki wykonane zostały z foli błyszczącej i holograficznej.</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45</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Gra min </w:t>
            </w:r>
            <w:r>
              <w:rPr/>
              <w:t xml:space="preserve"> Pomoc umożliwiająca różne rodzaje aktywności: memo (znajdowanie 2 identycznych obrazków), grę w pary (odnajdywanie tej samej miny na 2 różnych twarzach), ćwiczenia logopedyczne, naśladowanie min pokazanych na dużych zdjęciach itp. - 32 zdjęcia o wym. 21 x 15 cm, 4 plansze i 32 kartoniki o wym. 5 x 4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Gra warta świeczki </w:t>
            </w:r>
            <w:r>
              <w:rPr/>
              <w:t xml:space="preserve"> Jest to zbiór inscenizacji, które można wykorzystać w szkole podstawowej, by zainteresować uczniów grą sceniczną. </w:t>
              <w:br/>
              <w:t xml:space="preserve">• format B5 </w:t>
              <w:br/>
              <w:t>• 192 str.</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color w:val="FF0000"/>
              </w:rPr>
            </w:pPr>
            <w:r>
              <w:rPr>
                <w:b/>
              </w:rPr>
              <w:t>Z Kacprem przez cały rok</w:t>
            </w:r>
            <w:r>
              <w:rPr>
                <w:b/>
                <w:color w:val="FF0000"/>
              </w:rPr>
              <w:t xml:space="preserve">  </w:t>
            </w:r>
            <w:r>
              <w:rPr/>
              <w:t xml:space="preserve"> 18 nowych przedstawień kukiełkowych dla dzieci w wieku od 3 do 8 lat. Książka zawiera przedstawienia kukiełkowe opracowane w najdrobniejszych szczegółach: Potrzebne lalki, rekwizyty, scenografię, teksty z podziałem na role, charakterystykę postaci, a także wskazówki metodyczne: jak włączyć dzieci do akcji, utrzymać ich zainteresowanie, imitować głosy. Postać Kacpra - głównego bohatera jest tak skonstruowana, by wzbudzić zaufanie dzieci i pomóc im pokonać własne słabości. 94 str., format: 17,5 x 19,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b/>
                <w:b/>
              </w:rPr>
            </w:pPr>
            <w:r>
              <w:rPr>
                <w:b/>
              </w:rPr>
              <w:t xml:space="preserve">Bajdurzenie na szkolnej scenie </w:t>
            </w:r>
            <w:r>
              <w:rPr/>
              <w:t xml:space="preserve"> Inscenizacje baśni (m. in. Kopciuszka, Brzydkiego Kaczątka, Królewny Śnieżki, Śpiącej Królewny, Tomcia Paluszka) przeniosą małych aktorów w świat, gdzie dobro zawsze zwycięża nad złem. </w:t>
              <w:br/>
              <w:t xml:space="preserve">• Format B5 </w:t>
              <w:br/>
              <w:t>• 240 str.</w:t>
            </w:r>
          </w:p>
        </w:tc>
        <w:tc>
          <w:tcPr>
            <w:tcW w:w="1242"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color w:val="FF00FF"/>
              </w:rPr>
            </w:pPr>
            <w:r>
              <w:rPr>
                <w:color w:val="FF00FF"/>
              </w:rPr>
            </w:r>
          </w:p>
        </w:tc>
      </w:tr>
      <w:tr>
        <w:trPr/>
        <w:tc>
          <w:tcPr>
            <w:tcW w:w="989"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rPr>
            </w:pPr>
            <w:r>
              <w:rPr>
                <w:color w:val="FF00FF"/>
              </w:rPr>
            </w:r>
          </w:p>
        </w:tc>
        <w:tc>
          <w:tcPr>
            <w:tcW w:w="1322"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Wywoływacz burzy,</w:t>
            </w:r>
            <w:r>
              <w:rPr/>
              <w:t xml:space="preserve"> Instrument do wytwarzania dźwiękowych efektów specjalnych podobnych do grzmotów burzy. Dla dzieci powyżej 5 lat, do użycia pod nadzorem osoby dorosłej. Średnica 14 cm</w:t>
            </w:r>
          </w:p>
        </w:tc>
        <w:tc>
          <w:tcPr>
            <w:tcW w:w="1242"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Zestaw, bawełniane pacynki na rękę.</w:t>
            </w:r>
            <w:r>
              <w:rPr/>
              <w:t xml:space="preserve">  Duże rękawice z płóciennej bawełny są idealnym materiałem do wykonania własnych pacynek. Po udekorowaniu dowolną techniką pacynki można wykorzystać do przedstawień teatralnych lub do dowolnej zabawy tematycznej lub edukacyjnej, wymiar 19 x 22,5 cm,</w:t>
            </w:r>
            <w:r>
              <w:rPr>
                <w:b/>
                <w:bCs/>
              </w:rPr>
              <w:t xml:space="preserve"> </w:t>
            </w:r>
            <w:r>
              <w:rPr>
                <w:bCs/>
              </w:rPr>
              <w:t>komplet 24 sztuk</w:t>
            </w:r>
            <w:r>
              <w:rPr/>
              <w:t xml:space="preserve">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Łatwe piosenki dla dzieci+ CD</w:t>
            </w:r>
            <w:r>
              <w:rPr/>
              <w:t xml:space="preserve"> </w:t>
            </w:r>
            <w:r>
              <w:rPr>
                <w:rFonts w:eastAsia="Times New Roman"/>
                <w:lang w:eastAsia="pl-PL"/>
              </w:rPr>
              <w:t>Zbiór piosenek dla dzieci, ułożonych według stopnia trudności. Melodie pochodzą z różnych krajów. Skala piosenek i ambitus melodii dostosowane są do możliwości głosowych dzieci od lat trzech do dziesięciu. Teksty są łatwe i zrozumiałe. Celem zbioru jest ułatwienie systematycznego rozwijania słuchu muzycznego dzieci, a przede wszystkim dostarczenie im radości śpiewania.</w:t>
              <w:br/>
              <w:t>Z publikacji mogą korzystać nauczyciele przedszkoli i klas I-III szkoły podstawowej, nauczyciele ognisk i szkół muzycznych, studenci kierunków pedagogicznych oraz rodzice, którzy pragną śpiewać ze swoimi dziećmi.format B5, objętość 160 stron, oprawa miękka, klejona</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bCs/>
              </w:rPr>
              <w:t>Zestaw  Bajdobrzenie na szkolnej sceni</w:t>
            </w:r>
            <w:r>
              <w:rPr>
                <w:bCs/>
              </w:rPr>
              <w:t xml:space="preserve">e </w:t>
            </w:r>
            <w:r>
              <w:rPr>
                <w:rFonts w:eastAsia="Times New Roman"/>
                <w:lang w:eastAsia="pl-PL"/>
              </w:rPr>
              <w:t xml:space="preserve">Inscenizacje baśni (m.in. Kopciuszka, Brzydkie Kaczątka, Królewny śnieżki, Śpiącej Królewny, Tomcia Palucha) przeniosą małych aktorów w świat, gdzie dobro zawsze zwycięża nad złem. Dzieci wyrażą to słowem, śpiewem i ruchem. Ważną rolę w przedstawieniu zagra każdy uczeń z klasy. Ilustracje pozwolą wyobrazić sobie baśniowe postaci i zaprojektować kostiumy. Zainspirują nauczyciela jako reżysera i scenografa przedstawień. W inscenizacjach przewidziano po dwie, trzy lub cztery piosenki. Zapis ich melodii znajduje się po tekście każdej baśni. </w:t>
              <w:br/>
              <w:t>Dla osób grających na fortepianie na końcu książki zamieszczono opracowanie wszystkich 24 piosenek.</w:t>
              <w:br/>
              <w:t xml:space="preserve">Autorzy: Małgorzata Barańska, muzyka Andrzej Filar </w:t>
            </w:r>
            <w:r>
              <w:rPr>
                <w:rFonts w:eastAsia="Times New Roman"/>
                <w:b/>
                <w:bCs/>
                <w:lang w:eastAsia="pl-PL"/>
              </w:rPr>
              <w:t>Zawartość:</w:t>
            </w:r>
            <w:r>
              <w:rPr>
                <w:rFonts w:eastAsia="Times New Roman"/>
                <w:lang w:eastAsia="pl-PL"/>
              </w:rPr>
              <w:t xml:space="preserve"> średni format B5, 240 stron + płyta CD( z wersją instrumentalną i wokalną)</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pPr>
            <w:r>
              <w:rPr>
                <w:b/>
              </w:rPr>
              <w:t>Czerwony kapturek i trzy świnki- kukiełki z płyta CD.</w:t>
            </w:r>
            <w:r>
              <w:rPr>
                <w:rFonts w:eastAsia="Times New Roman"/>
                <w:lang w:eastAsia="pl-PL"/>
              </w:rPr>
              <w:t xml:space="preserve"> Bajki znane i lubiane przez dzieci do samodzielnej zabawy. Komplet zawiera materiały do inscenizacji dwóch różnych bajek. Na płycie CD nagrane są polskie dialogi, narracja i oprawa muzyczna. Wystarczy, że dzieci rozdzielą między siebie role, włączą płytę i będą animować słyszany tekst. Zadanie jest proste, gdyż uwaga dzieci nie koncentruje się na recytowaniu tekstu. Taka zabawa będzie dla wielu dzieci zwłaszcza tych nieśmiałych, dobrym krokiem w kierunku samodzielnych występów.</w:t>
              <w:br/>
              <w:t>Wiek: 3-8 lat</w:t>
              <w:br/>
              <w:t>Zawartość: 8 pacynek - płyta CD audio MP3 z nagraniem po polsku - instrukcja z tekstem dialogów dwóch bajek: "Czerwony Kapturek" i "Trzy świnki"</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nagranie tekstu w języku polskim</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łatwa i samodzielna zabawa w teatr</w:t>
            </w:r>
          </w:p>
          <w:p>
            <w:pPr>
              <w:pStyle w:val="Normal"/>
              <w:spacing w:lineRule="auto" w:line="240" w:before="0" w:after="0"/>
              <w:rPr>
                <w:rFonts w:eastAsia="Times New Roman"/>
                <w:lang w:eastAsia="pl-PL"/>
              </w:rPr>
            </w:pPr>
            <w:r>
              <w:rPr>
                <w:rFonts w:eastAsia="Times New Roman"/>
                <w:lang w:eastAsia="pl-PL"/>
              </w:rPr>
              <w:t></w:t>
            </w:r>
            <w:r>
              <w:rPr>
                <w:rFonts w:eastAsia="Calibri" w:cs="Calibri"/>
                <w:lang w:eastAsia="pl-PL"/>
              </w:rPr>
              <w:t xml:space="preserve">  </w:t>
            </w:r>
            <w:r>
              <w:rPr>
                <w:rFonts w:eastAsia="Times New Roman"/>
                <w:lang w:eastAsia="pl-PL"/>
              </w:rPr>
              <w:t>pomoc w pokonaniu dziecięcej tremy</w:t>
            </w:r>
            <w:r>
              <w:rPr>
                <w:rFonts w:eastAsia="Times New Roman"/>
                <w:b/>
                <w:bCs/>
                <w:lang w:eastAsia="pl-PL"/>
              </w:rPr>
              <w:t xml:space="preserve"> Zastosowanie:</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8 pacynek</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płyta CD audio MP3 w języku polskim</w:t>
            </w:r>
          </w:p>
          <w:p>
            <w:pPr>
              <w:pStyle w:val="Normal"/>
              <w:spacing w:before="0" w:after="200"/>
              <w:rPr/>
            </w:pPr>
            <w:r>
              <w:rPr>
                <w:rFonts w:eastAsia="Times New Roman"/>
                <w:lang w:eastAsia="pl-PL"/>
              </w:rPr>
              <w:t></w:t>
            </w:r>
            <w:r>
              <w:rPr>
                <w:rFonts w:eastAsia="Calibri" w:cs="Calibri"/>
                <w:lang w:eastAsia="pl-PL"/>
              </w:rPr>
              <w:t xml:space="preserve">  </w:t>
            </w:r>
            <w:r>
              <w:rPr>
                <w:rFonts w:eastAsia="Times New Roman"/>
                <w:lang w:eastAsia="pl-PL"/>
              </w:rPr>
              <w:t>instrukcja</w:t>
            </w:r>
            <w:r>
              <w:rPr/>
              <w:t xml:space="preserve">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
              </w:rPr>
              <w:t>Poznajemy emocje-kukiełki z płytą CD</w:t>
            </w:r>
            <w:r>
              <w:rPr/>
              <w:t xml:space="preserve"> </w:t>
            </w:r>
            <w:r>
              <w:rPr>
                <w:rFonts w:eastAsia="Times New Roman"/>
                <w:lang w:eastAsia="pl-PL"/>
              </w:rPr>
              <w:t xml:space="preserve">Poznawanie świata emocji poprzez przedstawienie teatralne z wykorzystaniem sympatycznych bohaterów. Pacynki są dwustronne i symbolizują osiem podstawowych emocji. Dołączona płyta CD zawiera nagranie dwóch scenek w języku polskim, co umożliwia samodzielną zabawę. W komplecie znajduje się także kilka kart do ćwiczeń i kolorowania. </w:t>
            </w:r>
            <w:r>
              <w:rPr>
                <w:rFonts w:eastAsia="Times New Roman"/>
                <w:bCs/>
                <w:lang w:eastAsia="pl-PL"/>
              </w:rPr>
              <w:t>Zawartość:</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4 pacynki dwustronne "emocje"</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2 pacynki dodatkowe</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płyta CD audio MP3 w jęz. polskim</w:t>
            </w:r>
          </w:p>
          <w:p>
            <w:pPr>
              <w:pStyle w:val="Normal"/>
              <w:spacing w:before="0" w:after="200"/>
              <w:rPr>
                <w:lang w:eastAsia="pl-PL"/>
              </w:rPr>
            </w:pPr>
            <w:r>
              <w:rPr>
                <w:rFonts w:eastAsia="Times New Roman"/>
                <w:lang w:eastAsia="pl-PL"/>
              </w:rPr>
              <w:t></w:t>
            </w:r>
            <w:r>
              <w:rPr>
                <w:rFonts w:eastAsia="Calibri" w:cs="Calibri"/>
                <w:lang w:eastAsia="pl-PL"/>
              </w:rPr>
              <w:t xml:space="preserve">  </w:t>
            </w:r>
            <w:r>
              <w:rPr>
                <w:rFonts w:eastAsia="Times New Roman"/>
                <w:lang w:eastAsia="pl-PL"/>
              </w:rPr>
              <w:t>instrukcja</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
              </w:rPr>
              <w:t>Zestaw-Inscenizacje w nauczaniu zinte-growanym(</w:t>
            </w:r>
            <w:r>
              <w:rPr/>
              <w:t xml:space="preserve">książka + CD). </w:t>
            </w:r>
            <w:r>
              <w:rPr>
                <w:rFonts w:eastAsia="Times New Roman"/>
                <w:lang w:eastAsia="pl-PL"/>
              </w:rPr>
              <w:t>Zbiór scenariuszy napisanych z myślą o nauczycielach poszukujących ciekawych sposobów realizacji treści programowych w zakresie edukacji zarówno polonistycznej, jak i muzycznej oraz plastycznej. Te małe formy teatralne pozwalają uaktywnić różne płaszczyzny twórczego działania dzieci. Praca z tekstem, projektowanie scenografii, kostiumów, przygotowanie oprawy muzycznej doskonale integrują grupę wokół wspólnego celu.</w:t>
              <w:br/>
              <w:t xml:space="preserve">Aby ułatwić pracę uczniom nad tekstem, w książce zostały wyodrębnione dwie części. </w:t>
              <w:br/>
              <w:t>Pierwsza przeznaczona jest dla nauczyciela, druga - dla ucznia (nie ma w tej części zapisu nutowego muzyki do piosenek).</w:t>
              <w:br/>
              <w:t xml:space="preserve">Autorzy: Elwira Drzał, Iwona Skibińska-Czechowicz.  </w:t>
            </w:r>
            <w:r>
              <w:rPr>
                <w:rFonts w:eastAsia="Times New Roman"/>
                <w:b/>
                <w:bCs/>
                <w:lang w:eastAsia="pl-PL"/>
              </w:rPr>
              <w:t>Zawartość:</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średni format B5</w:t>
            </w:r>
          </w:p>
          <w:p>
            <w:pPr>
              <w:pStyle w:val="Normal"/>
              <w:spacing w:before="0" w:after="200"/>
              <w:rPr>
                <w:lang w:eastAsia="pl-PL"/>
              </w:rPr>
            </w:pPr>
            <w:r>
              <w:rPr>
                <w:rFonts w:eastAsia="Times New Roman"/>
                <w:lang w:eastAsia="pl-PL"/>
              </w:rPr>
              <w:t></w:t>
            </w:r>
            <w:r>
              <w:rPr>
                <w:rFonts w:eastAsia="Calibri" w:cs="Calibri"/>
                <w:lang w:eastAsia="pl-PL"/>
              </w:rPr>
              <w:t xml:space="preserve">  </w:t>
            </w:r>
            <w:r>
              <w:rPr>
                <w:rFonts w:eastAsia="Times New Roman"/>
                <w:lang w:eastAsia="pl-PL"/>
              </w:rPr>
              <w:t>96 stron + płyta CD</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pPr>
            <w:r>
              <w:rPr>
                <w:b/>
              </w:rPr>
              <w:t>Kostiumy i płyta CD-Dżungla</w:t>
            </w:r>
            <w:r>
              <w:rPr/>
              <w:t xml:space="preserve"> Każde dziecko chciałoby choć raz wystąpić w prawdziwym przedstawieniu. Są dzieci, którym jednocześnie recytowanie tekstu i poruszanie się na scenie przysparza trudności i jest powodem do tremy. Są dzieci nieśmiałe, które boją się występować przed dużą publicznością. Dlatego dla nich proponowany zestaw kostiumowy z gotowym nagraniem scenariusza będzie dobrym ćwiczeniem parateatralnym. Komplet zawiera kostiumy zwierząt w uniwersalnym rozmiarze. Natomiast na płycie CD przygotowane jest nagranie przedstawienia - gotowe dialogi i narracja w języku polskim wraz z oprawą muzyczną. Wystarczy, że dzieci rozdzielą między siebie role, włączą płytę i będą poruszać się zgodnie ze słyszanym tekstem. Zadanie jest proste, gdyż uwaga dzieci nie koncentruje się na recytowaniu tekstu. Taka zabawa będzie dla wielu dzieci, zwłaszcza tych nieśmiałych, dobrym krokiem w kierunku samodzielnych występów.</w:t>
              <w:br/>
              <w:t>Wiek: 3-7 lat</w:t>
              <w:br/>
              <w:t>Zawartość: 4 kostiumy (tygrys, niedźwiedź, małpa, lew) - kostiumy w rozmiarze uniwersalnym dla dzieci w wieku 3-7 lat - płyta CD z nagraniem w języku polskim</w:t>
              <w:br/>
              <w:t>- instrukcja z zapisem scenariusza przedstawienia</w:t>
            </w:r>
          </w:p>
          <w:p>
            <w:pPr>
              <w:pStyle w:val="Normal"/>
              <w:spacing w:before="0" w:after="0"/>
              <w:rPr/>
            </w:pPr>
            <w:r>
              <w:rPr/>
              <w:t></w:t>
            </w:r>
            <w:r>
              <w:rPr>
                <w:rFonts w:cs="Calibri"/>
              </w:rPr>
              <w:t xml:space="preserve">  </w:t>
            </w:r>
            <w:r>
              <w:rPr/>
              <w:t xml:space="preserve">gotowe przedstawienie </w:t>
            </w:r>
          </w:p>
          <w:p>
            <w:pPr>
              <w:pStyle w:val="Normal"/>
              <w:rPr/>
            </w:pPr>
            <w:r>
              <w:rPr/>
              <w:t></w:t>
            </w:r>
            <w:r>
              <w:rPr>
                <w:rFonts w:cs="Calibri"/>
              </w:rPr>
              <w:t xml:space="preserve">  </w:t>
            </w:r>
            <w:r>
              <w:rPr/>
              <w:t>cztery kostiumy w uniwersalnym rozmiarze</w:t>
            </w:r>
          </w:p>
          <w:p>
            <w:pPr>
              <w:pStyle w:val="Normal"/>
              <w:rPr/>
            </w:pPr>
            <w:r>
              <w:rPr/>
              <w:t></w:t>
            </w:r>
            <w:r>
              <w:rPr>
                <w:rFonts w:cs="Calibri"/>
              </w:rPr>
              <w:t xml:space="preserve">  </w:t>
            </w:r>
            <w:r>
              <w:rPr/>
              <w:t>na płycie nagrane dialogi i narracja po polsku wraz z oprawą muzyczną</w:t>
            </w:r>
          </w:p>
          <w:p>
            <w:pPr>
              <w:pStyle w:val="Normal"/>
              <w:spacing w:before="0" w:after="200"/>
              <w:rPr/>
            </w:pPr>
            <w:r>
              <w:rPr/>
              <w:t></w:t>
            </w:r>
            <w:r>
              <w:rPr>
                <w:rFonts w:cs="Calibri"/>
              </w:rPr>
              <w:t xml:space="preserve">  </w:t>
            </w:r>
            <w:r>
              <w:rPr/>
              <w:t>idealne do pierwszych występów i do samodzielnej zabawy la</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Kastaniety drewniane.</w:t>
            </w:r>
            <w:r>
              <w:rPr/>
              <w:t xml:space="preserve"> Kastaniety wykonane z wysokiej jakości drewna. Długość 1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pPr>
            <w:r>
              <w:rPr>
                <w:b/>
              </w:rPr>
              <w:t>Kostiumy i płyta CD</w:t>
            </w:r>
            <w:r>
              <w:rPr/>
              <w:t xml:space="preserve">- gospodarstwo </w:t>
            </w:r>
            <w:r>
              <w:rPr>
                <w:rFonts w:eastAsia="Times New Roman"/>
                <w:lang w:eastAsia="pl-PL"/>
              </w:rPr>
              <w:t>Każde dziecko chciałoby choć raz wystąpić w prawdziwym przedstawieniu. Są dzieci, którym jednocześnie recytowanie tekstu i poruszanie się na scenie przysparza trudności i jest powodem do tremy. Są dzieci nieśmiałe, które boją się występować przed dużą publicznością. Dlatego dla nich proponowany zestaw kostiumowy z gotowym nagraniem scenariusza będzie dobrym ćwiczeniem parateatralnym. Komplet zawiera kostiumy zwierząt w uniwersalnym rozmiarze. Natomiast na płycie CD przygotowane jest nagranie przedstawienia - gotowe dialogi i narracja w języku polskim wraz z oprawą muzyczną. Wystarczy, że dzieci rozdzielą między siebie role, włączą płytę i będą poruszać się zgodnie ze słyszanym tekstem. Zadanie jest proste, gdyż uwaga dzieci nie koncentruje się na recytowaniu tekstu. Taka zabawa będzie dla wielu dzieci, zwłaszcza tych nieśmiałych, dobrym krokiem w kierunku samodzielnych występów.</w:t>
              <w:br/>
              <w:t>Wiek: 3-7 lat</w:t>
              <w:br/>
              <w:t>Zawartość: 4 kostiumy (krowa, pies, kogut, kaczor) - kostiumy w rozmiarze uniwersalnym dla dzieci w wieku 3-7 lat - płyta CD z nagraniem w języku polskim</w:t>
              <w:br/>
              <w:t>- instrukcja z zapisem scenariusza przedstawienia</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gotowe przedstawienie </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cztery kostiumy w uniwersalnym rozmiarze</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na płycie nagrane dialogi i narracja po polsku wraz z oprawą mu</w:t>
            </w:r>
            <w:r>
              <w:rPr>
                <w:rFonts w:eastAsia="Times New Roman"/>
                <w:lang w:eastAsia="pl-PL"/>
              </w:rPr>
              <w:t>zyczną</w:t>
            </w:r>
          </w:p>
          <w:p>
            <w:pPr>
              <w:pStyle w:val="Normal"/>
              <w:spacing w:before="0" w:after="20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idealne do pierwszych występów i do samodzielnej zabawy</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bl>
    <w:p>
      <w:pPr>
        <w:pStyle w:val="Normal"/>
        <w:spacing w:before="0" w:after="200"/>
        <w:jc w:val="center"/>
        <w:rPr>
          <w:b/>
          <w:b/>
          <w:u w:val="single"/>
        </w:rPr>
      </w:pPr>
      <w:r>
        <w:rPr>
          <w:b/>
          <w:u w:val="single"/>
        </w:rPr>
      </w:r>
    </w:p>
    <w:sectPr>
      <w:headerReference w:type="default" r:id="rId10"/>
      <w:footerReference w:type="default" r:id="rId11"/>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188075596" r:id="rId1"/>
      </w:object>
      <w:drawing>
        <wp:anchor behindDoc="0" distT="0" distB="0" distL="114935" distR="114935" simplePos="0" locked="0" layoutInCell="0" allowOverlap="1" relativeHeight="43">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kacyjna.pl/znajdz.php?typ=AUTOR&amp;searchword=Renata Kownacka" TargetMode="External"/><Relationship Id="rId3" Type="http://schemas.openxmlformats.org/officeDocument/2006/relationships/hyperlink" Target="http://www.edukacyjna.pl/znajdz.php?typ=AUTOR&amp;searchword=Anna Sowi%F1ska" TargetMode="External"/><Relationship Id="rId4" Type="http://schemas.openxmlformats.org/officeDocument/2006/relationships/hyperlink" Target="http://www.edukacyjna.pl/znajdz.php?typ=AUTOR&amp;searchword=Lucyna Bzowska" TargetMode="External"/><Relationship Id="rId5" Type="http://schemas.openxmlformats.org/officeDocument/2006/relationships/hyperlink" Target="http://www.edukacyjna.pl/znajdz.php?typ=AUTOR&amp;searchword=Gra%BFyna Rybicka" TargetMode="External"/><Relationship Id="rId6" Type="http://schemas.openxmlformats.org/officeDocument/2006/relationships/hyperlink" Target="http://www.edukacyjna.pl/znajdz.php?typ=AUTOR&amp;searchword=Maciej Bieniek" TargetMode="External"/><Relationship Id="rId7" Type="http://schemas.openxmlformats.org/officeDocument/2006/relationships/hyperlink" Target="http://www.edukacyjna.pl/" TargetMode="External"/><Relationship Id="rId8" Type="http://schemas.openxmlformats.org/officeDocument/2006/relationships/hyperlink" Target="http://www.edukacyjna.pl/znajdz.php?typ=AUTOR&amp;searchword=J%F3zef Burniewicz" TargetMode="External"/><Relationship Id="rId9" Type="http://schemas.openxmlformats.org/officeDocument/2006/relationships/hyperlink" Target="http://www.edukacyjna.pl/znajdz.php?typ=AUTOR&amp;searchword=Ma%B3gorzata Bara%F1sk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19:00Z</dcterms:created>
  <dc:creator>user</dc:creator>
  <dc:description/>
  <dc:language>en-US</dc:language>
  <cp:lastModifiedBy>przedszkole</cp:lastModifiedBy>
  <dcterms:modified xsi:type="dcterms:W3CDTF">2011-10-28T08:19:00Z</dcterms:modified>
  <cp:revision>2</cp:revision>
  <dc:subject/>
  <dc:title>ZAMÓWIENIE – POMOCE DYDAKTYCZNE 2011r</dc:title>
</cp:coreProperties>
</file>