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DANIE NR 5 NAZWA NIE JESTEŚ SAM</w:t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40"/>
        <w:gridCol w:w="2239"/>
        <w:gridCol w:w="4819"/>
        <w:gridCol w:w="851"/>
        <w:gridCol w:w="1465"/>
        <w:gridCol w:w="1370"/>
        <w:gridCol w:w="668"/>
        <w:gridCol w:w="1316"/>
      </w:tblGrid>
      <w:tr>
        <w:trPr>
          <w:trHeight w:val="259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artykuł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producenta/nazwa artykułu</w:t>
            </w:r>
          </w:p>
        </w:tc>
      </w:tr>
      <w:tr>
        <w:trPr>
          <w:trHeight w:val="1901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  <w:bookmarkStart w:id="0" w:name="OLE_LINK2"/>
            <w:bookmarkStart w:id="1" w:name="OLE_LINK2"/>
            <w:bookmarkEnd w:id="1"/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GRY CZYTELNICZE CZ.1 Zestaw kart z fragmentami tekstów i ilustracji przeznaczony do nauki czytania ze zrozumieniem. Ćwiczenie polega na samodzielnym dopasowaniu wyrazów, a potem zdań i opowiadań do właściwych obrazków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Y CZYTELNICZE CZ.2 Zestaw kart z fragmentami tekstów i ilustracji przeznaczony do nauki czytania ze zrozumieniem. Ćwiczenie polega na samodzielnym dopasowaniu wyrazów, a potem zdań i opowiadań do właściwych obrazkó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DOBRE ZACHOWANIE- BEZPIECZEŃSTWO” Gra edukacyjna mająca na celu zapobieganie wypadkom oraz propagowanie bezpiecznych zachowań w życiu codziennym. 17 par zdjęć obrazuje właściwe oraz niewłaściwe zachowania, uzmysławia dzieciom konsekwencje nieostrożnego postępowania w danej sytuacji. Zawartość zestawu: 34 karty (9 x 9 cm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0" w:after="2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DOBRE OBYCZAJE- SZKOŁA” Gra skojarzeniowa przeznaczona do nauki odpowiedniej postawy i zachowania w stosunku do kolegów z klasy. Polega ona na dopasowaniu 17 par różnych postaw i określenia, co jest właściwe, a co nie. Gra posiada system samosprawdzający na odwrocie. W zestawie: 34 karty (9 x 9 cm) oraz przewodnik metodyczny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OBRE OBYCZAJE- ŚRODOWISKO” </w:t>
            </w:r>
            <w:r>
              <w:rPr/>
              <w:t>Gra skojarzeniowa przeznaczona do nauki odpowiedniej postawy i szacunku do środowiska naturalnego. Polega ona na dopasowaniu 17 par różnych postaw i określenia, co jest właściwe, a co nie. Gra posiada system samosprawdzający na odwrocie. W zestawie: 34 karty (9 x 9 cm) oraz przewodnik metodyczn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ABLICA KORKOWA W DREWNIANEJ RAMIE   Wym.: 120 x 25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A „NASZE EMOCJE- MEMORY” Gra zawiera 40 drewnianych płytek (4 x 8 cm) z ilustracjami obrazującymi emocje. Zabawa memory ma na celu rozwijanie inteligencji emocjonalnej dzieci, umiejętności definiowania i rozumienia uczuć i odczuć. Maluchy uczą się określeń wyrażających emocje. Celem jej jest rozwijanie pamięci mechanicznej dzieci, kształtowanie dojrzałości emocjonalnej i społecznej, tak aby potrafiły pogodzić się z porażką, umiały rozwiązywać sytuacje konfliktowe i obiektywnie oceniały innych. Dzięki tej zabawie dziecko uczy się dokonywać adekwatnej samooceny,</w:t>
              <w:br/>
              <w:t>radzić sobie ze stresem. Całość zapakowana jest w drewnianą skrzyneczkę (23 x 10,5 x 5,5 cm) z wysuwanym wieczkie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GRA „JAK TO NAPRAWIĆ?”  Historyjki pomagające w tworzeniu poprawnych relacji międzyludzkich i uwrażliwianiu na sytuacje problemowe takie jak kradzież, przemoc wobec młodszych itp. Zachęcają do dyskusji, analizowania sytuacji trudnych i wspólnego szukania rozwiązań. - 71 kart w formacie 9x9cm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MINO DOTYKOWE FAKTUR I FORM  8 par kolorów w różnych odcieniach na krążkach i palecie. Zadaniem dziecka jest tak dobrać do siebie krążki do podstawy, aby tworzyły pary. Gra ma na celu naukę rozróżniania kolorów. Można stosować zasadę loteryjki. - wym. podstawy 23x12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MO DOTYKOWE Zestaw 10 par drewnianych kostek z fakturami różnych materiałów. Zadaniem graczy jest odnalezienie za pomocą dotyku jak największej ilości par. Zabawa memo stymuluje receptory znajdujące się w palcach. Dodatkowym walorem jest zróżnicowanie poszczególnych par kolorem, co stanowi element samokontroli. Całość umieszczona w drewnianej podstawie. - wym. 9x4,3x1cm - 20 elemen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A „ZNAJOME DŹWIĘKI” Nagrania prezentują odgłosy otoczenia, zwierząt, maszyn, różnych czynności. - 1 płyta CD - 40 żetonów - 4 plansze o wym. 20 x 20 cm po 9 zdjęć - 1 - 4 graczy - od 3 l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240" w:after="6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RIENTACJA PRZESTRZENNA LOGICO PICCOLO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rientacja na płaszczyźnie. Kształ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DJĘCIA RODZINA Seria zdjęć ukazujących różne typy rodzin spędzających czas w różnych miejscach. Ćwiczenia z kartami mogą stać się okazją do rozmów o rodzinie, o emocjach, o zainteresowaniach różnych ludzi. - 24 zdjęcia o wym. 21 x 1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A „ŁAŃCUCHY ZDARZEŃ” Zestaw 24 kart przedstawiających określone zdarzenia i ich konsekwencje.</w:t>
              <w:br/>
              <w:t>Wym.: 11 x 7 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A „CO TU SIĘ NIE ZGADZA?” Komplet 68 kart (12,5 x 11 cm) ćwiczy spostrzegawczość i logiczne myślenie. Zabawne obrazki przedstawiają nietypowe sytuacje pełne nieścisłości. Zadaniem dziecka jest ich wychwycen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1644" w:top="170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b/>
        <w:i/>
        <w:iCs/>
        <w:sz w:val="20"/>
        <w:szCs w:val="28"/>
      </w:rPr>
      <w:t xml:space="preserve">Projekt współfinansowany z  Unii Europejskiej w ramach środków Europejskiego Funduszu Społecznego. </w:t>
    </w:r>
    <w:r>
      <w:rPr>
        <w:rFonts w:cs="Cambria" w:ascii="Cambria" w:hAnsi="Cambria"/>
        <w:sz w:val="20"/>
        <w:szCs w:val="20"/>
      </w:rPr>
      <w:t>Str.1</w:t>
    </w:r>
    <w:r>
      <w:rPr>
        <w:rFonts w:cs="Cambria" w:ascii="Cambria" w:hAnsi="Cambria"/>
      </w:rPr>
      <w:t xml:space="preserve">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b/>
        <w:b/>
        <w:sz w:val="20"/>
        <w:szCs w:val="20"/>
      </w:rPr>
    </w:pPr>
    <w:r>
      <w:object w:dxaOrig="9570" w:dyaOrig="13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4.25pt;margin-top:-76.7pt;width:480pt;height:68.25pt;mso-wrap-distance-left:9.05pt;mso-wrap-distance-right:9.05pt;mso-position-horizontal-relative:text;mso-position-vertical-relative:text" stroked="t" strokecolor="#FFFFFF" strokeweight="0pt" filled="t" fillcolor="#FFFFFF" o:ole="">
          <v:stroke linestyle="Single" dashstyle="Solid"/>
          <v:imagedata r:id="rId2" o:title=""/>
        </v:shape>
        <o:OLEObject Type="Embed" ProgID="" ShapeID="ole_rId1" DrawAspect="Content" ObjectID="_1561864193" r:id="rId1"/>
      </w:objec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291330</wp:posOffset>
          </wp:positionH>
          <wp:positionV relativeFrom="paragraph">
            <wp:posOffset>-729615</wp:posOffset>
          </wp:positionV>
          <wp:extent cx="314325" cy="400050"/>
          <wp:effectExtent l="0" t="0" r="0" b="0"/>
          <wp:wrapSquare wrapText="bothSides"/>
          <wp:docPr id="1" name="Obraz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0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sz w:val="20"/>
        <w:szCs w:val="20"/>
      </w:rPr>
      <w:t>Projekt pn. „Wiedza naszym kapitałem” jest współfinansowany przez Unię Europejską w ramach środków Europejskiego Funduszu Społecznego</w:t>
    </w:r>
  </w:p>
  <w:p>
    <w:pPr>
      <w:pStyle w:val="Header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cnormal">
    <w:name w:val="stylec_normal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Contentheadertxt">
    <w:name w:val="content_header_txt"/>
    <w:basedOn w:val="Domylnaczcionkaakapitu"/>
    <w:qFormat/>
    <w:rPr/>
  </w:style>
  <w:style w:type="character" w:styleId="Podtytulszcz">
    <w:name w:val="podtytul_szcz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pnormal">
    <w:name w:val="stylep_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24:00Z</dcterms:created>
  <dc:creator>user</dc:creator>
  <dc:description/>
  <dc:language>en-US</dc:language>
  <cp:lastModifiedBy>przedszkole</cp:lastModifiedBy>
  <dcterms:modified xsi:type="dcterms:W3CDTF">2011-10-28T08:24:00Z</dcterms:modified>
  <cp:revision>2</cp:revision>
  <dc:subject/>
  <dc:title>ZAMÓWIENIE – POMOCE DYDAKTYCZNE 2011r</dc:title>
</cp:coreProperties>
</file>