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ADANIE NR 2 NAZWA- W KRĘGU MAŁEJ OJCZYZNY, ŚWIAT JĘZYKA OJCZYSTEGO</w:t>
      </w:r>
    </w:p>
    <w:tbl>
      <w:tblPr>
        <w:tblW w:w="13278" w:type="dxa"/>
        <w:jc w:val="left"/>
        <w:tblInd w:w="330" w:type="dxa"/>
        <w:tblLayout w:type="fixed"/>
        <w:tblCellMar>
          <w:top w:w="0" w:type="dxa"/>
          <w:left w:w="70" w:type="dxa"/>
          <w:bottom w:w="0" w:type="dxa"/>
          <w:right w:w="70" w:type="dxa"/>
        </w:tblCellMar>
      </w:tblPr>
      <w:tblGrid>
        <w:gridCol w:w="310"/>
        <w:gridCol w:w="790"/>
        <w:gridCol w:w="1689"/>
        <w:gridCol w:w="4819"/>
        <w:gridCol w:w="851"/>
        <w:gridCol w:w="1465"/>
        <w:gridCol w:w="1370"/>
        <w:gridCol w:w="668"/>
        <w:gridCol w:w="1316"/>
      </w:tblGrid>
      <w:tr>
        <w:trPr>
          <w:trHeight w:val="259" w:hRule="atLeast"/>
        </w:trPr>
        <w:tc>
          <w:tcPr>
            <w:tcW w:w="31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p</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zwa producenta/nazwa artykułu</w:t>
            </w:r>
          </w:p>
        </w:tc>
      </w:tr>
      <w:tr>
        <w:trPr>
          <w:trHeight w:val="1901"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rFonts w:ascii="Arial" w:hAnsi="Arial" w:cs="Arial"/>
                <w:b/>
                <w:b/>
                <w:bCs/>
                <w:color w:val="000000"/>
                <w:sz w:val="24"/>
                <w:szCs w:val="24"/>
              </w:rPr>
            </w:pPr>
            <w:r>
              <w:rPr>
                <w:rFonts w:cs="Arial" w:ascii="Arial" w:hAnsi="Arial"/>
                <w:b/>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40" w:after="60"/>
              <w:rPr/>
            </w:pPr>
            <w:r>
              <w:rPr>
                <w:i w:val="false"/>
                <w:sz w:val="22"/>
                <w:szCs w:val="22"/>
              </w:rPr>
              <w:t xml:space="preserve">Język polski – pakiet przedmiotowy szkoła podst. Kl.4-6 </w:t>
            </w:r>
            <w:r>
              <w:rPr>
                <w:b w:val="false"/>
                <w:i w:val="false"/>
                <w:sz w:val="22"/>
                <w:szCs w:val="22"/>
              </w:rPr>
              <w:t xml:space="preserve">(CD). Język polski to multimedialny, interaktywny podręcznik elektroniczny, który obejmuje cały materiał z zakresu języka polskiego na poziomie klas </w:t>
            </w:r>
            <w:r>
              <w:rPr>
                <w:rStyle w:val="StrongEmphasis"/>
                <w:b w:val="false"/>
                <w:bCs w:val="false"/>
                <w:i/>
                <w:sz w:val="22"/>
                <w:szCs w:val="22"/>
              </w:rPr>
              <w:t>4–6 szkoły podstawowej.</w:t>
            </w:r>
            <w:r>
              <w:rPr>
                <w:b w:val="false"/>
                <w:i w:val="false"/>
                <w:sz w:val="22"/>
                <w:szCs w:val="22"/>
              </w:rPr>
              <w:t xml:space="preserve"> Produkt ten zawiera szereg ćwiczeń gramatycznych i ortograficznych z obszarów uwzględnionych przez podstawę programową,</w:t>
              <w:br/>
              <w:t>a także liczne fragmenty filmów, przedstawień teatralnych i lektur szkol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b/>
                <w:sz w:val="24"/>
                <w:szCs w:val="24"/>
              </w:rPr>
              <w:t>Ortografia na tropach (CD)-</w:t>
            </w:r>
            <w:r>
              <w:rPr>
                <w:sz w:val="24"/>
                <w:szCs w:val="24"/>
              </w:rPr>
              <w:t xml:space="preserve">1stanowisko </w:t>
            </w:r>
            <w:r>
              <w:rPr/>
              <w:t>Ortografia to program dla uczniów szkół podstawowych i gimnazjum. Udźwiękowione i bogato ilustrowane ćwiczenia (m. in. dyktanda, krzyżówki) uczą poprawnej pisowni, wymowy i interpunkcji. Umiejętne połączenie teorii oraz interaktywnych gier (Piramida i Ortis) sprawia, że program podoba się zarówno uczniom, jak i rodzicom i nauczycielom. Kurs uzupełniają słownik, dobre rady oraz ciekawostki i egzotyczne zdjęcia.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b/>
              </w:rPr>
              <w:t xml:space="preserve">E. Boksa, Praca z uczniem z dysleksją na </w:t>
            </w:r>
            <w:r>
              <w:rPr>
                <w:rFonts w:cs="Calibri" w:ascii="Calibri" w:hAnsi="Calibri"/>
                <w:b/>
                <w:sz w:val="22"/>
                <w:szCs w:val="22"/>
              </w:rPr>
              <w:t>lekcjach j. polskiego szkoła podst.</w:t>
            </w:r>
            <w:r>
              <w:rPr>
                <w:rFonts w:cs="Calibri" w:ascii="Calibri" w:hAnsi="Calibri"/>
                <w:sz w:val="22"/>
                <w:szCs w:val="22"/>
              </w:rPr>
              <w:t xml:space="preserve"> A4, 352 str. kart pracy </w:t>
            </w:r>
            <w:r>
              <w:rPr>
                <w:rFonts w:cs="Calibri" w:ascii="Calibri" w:hAnsi="Calibri"/>
                <w:bCs/>
                <w:sz w:val="22"/>
                <w:szCs w:val="22"/>
              </w:rPr>
              <w:t>Obszerny zbiór kart pracy, który zapewni nauczycielom języka polskiego profesjonalną pomoc w pracy z uczniami z dysleksją.</w:t>
            </w:r>
            <w:r>
              <w:rPr>
                <w:b/>
                <w:bCs/>
              </w:rPr>
              <w:t xml:space="preserve"> </w:t>
            </w:r>
            <w:r>
              <w:rPr/>
              <w:t>Dobór treści zgodny z podstawą programową języka polskiego w szkole podstawowej oraz różnorodność specjalistycznych ćwiczeń:</w:t>
            </w:r>
          </w:p>
          <w:p>
            <w:pPr>
              <w:pStyle w:val="NormalnyWeb"/>
              <w:rPr/>
            </w:pPr>
            <w:r>
              <w:rPr/>
              <w:t>-gwarantuje wyrównanie szans edukacyjnych i możliwość dostosowania wymagań do potrzeb ucznia z dysleksją</w:t>
            </w:r>
          </w:p>
          <w:p>
            <w:pPr>
              <w:pStyle w:val="NormalnyWeb"/>
              <w:rPr>
                <w:rFonts w:ascii="Calibri" w:hAnsi="Calibri" w:cs="Calibri"/>
                <w:sz w:val="22"/>
                <w:szCs w:val="22"/>
              </w:rPr>
            </w:pPr>
            <w:r>
              <w:rPr/>
              <w:t>-pomaga pokonać problemy wychowawcze uczniów z dysleksją, zapewniając im skuteczną motywację i zwiększenie szansy na sukces w nauce</w:t>
            </w:r>
          </w:p>
          <w:p>
            <w:pPr>
              <w:pStyle w:val="Normal"/>
              <w:spacing w:lineRule="auto" w:line="240" w:before="280" w:after="280"/>
              <w:rPr>
                <w:rFonts w:eastAsia="Times New Roman"/>
                <w:lang w:eastAsia="pl-PL"/>
              </w:rPr>
            </w:pPr>
            <w:r>
              <w:rPr>
                <w:rFonts w:eastAsia="Times New Roman" w:cs="Arial"/>
                <w:lang w:eastAsia="pl-PL"/>
              </w:rPr>
              <w:t>-pozwala w pełni zrozumieć, a potem zastosować zalecenia z opinii psychologiczno-pedagogicznych</w:t>
            </w:r>
          </w:p>
          <w:p>
            <w:pPr>
              <w:pStyle w:val="Normal"/>
              <w:spacing w:lineRule="auto" w:line="240" w:before="0" w:after="0"/>
              <w:rPr>
                <w:rFonts w:eastAsia="Times New Roman"/>
                <w:lang w:eastAsia="pl-PL"/>
              </w:rPr>
            </w:pPr>
            <w:r>
              <w:rPr>
                <w:rFonts w:eastAsia="Times New Roman" w:cs="Arial"/>
                <w:lang w:eastAsia="pl-PL"/>
              </w:rPr>
              <w:t>-pomaga budować w rodzicach świadomość problemów własnych dzieci</w:t>
            </w:r>
            <w:r>
              <w:rPr>
                <w:rFonts w:eastAsia="Times New Roman"/>
                <w:lang w:eastAsia="pl-PL"/>
              </w:rPr>
              <w:t xml:space="preserve">. </w:t>
            </w:r>
            <w:r>
              <w:rPr>
                <w:rFonts w:eastAsia="Times New Roman" w:cs="Arial"/>
                <w:lang w:eastAsia="pl-PL"/>
              </w:rPr>
              <w:t xml:space="preserve">A wszystko to w wygodnej formie segregatora z wypinanymi kartami przystosowanymi do kopiowania. </w:t>
            </w:r>
            <w:r>
              <w:rPr>
                <w:rFonts w:eastAsia="Times New Roman" w:cs="Arial"/>
                <w:bCs/>
                <w:lang w:eastAsia="pl-PL"/>
              </w:rPr>
              <w:t>Do wykorzystania w czasie lekcji, na zajęciach wyrównawczych, zajęciach terapeutycznych lub jako praca domow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rHeight w:val="799" w:hRule="atLeast"/>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B. Bojarowska, Język polski. Materiały do ciekawych lekcji. Sprawdzian umiejętności</w:t>
            </w:r>
            <w:r>
              <w:rPr>
                <w:rFonts w:cs="Calibri" w:ascii="Calibri" w:hAnsi="Calibri"/>
                <w:sz w:val="22"/>
                <w:szCs w:val="22"/>
              </w:rPr>
              <w:t xml:space="preserve">. A4, 420 str. kart pracy </w:t>
            </w:r>
            <w:r>
              <w:rPr>
                <w:rFonts w:cs="Arial" w:ascii="Calibri" w:hAnsi="Calibri"/>
                <w:b/>
                <w:bCs/>
                <w:sz w:val="22"/>
                <w:szCs w:val="22"/>
              </w:rPr>
              <w:t>Gotowe do wykorzystania, sprawdzone w praktyce, cyklicznie wzbogacane materiały do prowadzenia atrakcyjnych zajęć</w:t>
            </w:r>
            <w:r>
              <w:rPr>
                <w:rFonts w:cs="Arial" w:ascii="Calibri" w:hAnsi="Calibri"/>
                <w:sz w:val="22"/>
                <w:szCs w:val="22"/>
              </w:rPr>
              <w:t xml:space="preserve">, służące realizacji podstaw programowych i lepszemu przygotowaniu do sprawdzianu umiejętności, niezależnie od stosowanego podręcznika. </w:t>
            </w:r>
            <w:r>
              <w:rPr>
                <w:rFonts w:cs="Calibri" w:ascii="Calibri" w:hAnsi="Calibri"/>
                <w:sz w:val="22"/>
                <w:szCs w:val="22"/>
              </w:rPr>
              <w:t xml:space="preserve">Język polski. Materiały do ciekawych lekcji. Sprawdzian umiejętności to wyjątkowy zbiór materiałów dydaktycznych dla nauczycieli. Dzięki </w:t>
            </w:r>
            <w:r>
              <w:rPr>
                <w:rFonts w:cs="Calibri" w:ascii="Calibri" w:hAnsi="Calibri"/>
                <w:b/>
                <w:bCs/>
                <w:sz w:val="22"/>
                <w:szCs w:val="22"/>
              </w:rPr>
              <w:t xml:space="preserve">oryginalnym scenariuszom lekcji </w:t>
            </w:r>
            <w:r>
              <w:rPr>
                <w:rFonts w:cs="Calibri" w:ascii="Calibri" w:hAnsi="Calibri"/>
                <w:sz w:val="22"/>
                <w:szCs w:val="22"/>
              </w:rPr>
              <w:t>oraz bogatemu zbiorowi zadań i ćwiczeń można zaangażować całą klasę, dostosować jej przebieg do potrzeb swoich uczniów. Materiały są opracowane w taki sposób, aby wspierać nauczycieli w przygotowaniu uczniów do sprawdzianu VI klas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jc w:val="both"/>
              <w:rPr/>
            </w:pPr>
            <w:r>
              <w:rPr>
                <w:rFonts w:cs="Calibri" w:ascii="Calibri" w:hAnsi="Calibri"/>
                <w:b/>
                <w:sz w:val="22"/>
                <w:szCs w:val="22"/>
              </w:rPr>
              <w:t>A. Pruszyński, M. Składanek, Język polski 4. Zeszyt ćwiczeń</w:t>
            </w:r>
            <w:r>
              <w:rPr>
                <w:rFonts w:cs="Calibri" w:ascii="Calibri" w:hAnsi="Calibri"/>
                <w:sz w:val="22"/>
                <w:szCs w:val="22"/>
              </w:rPr>
              <w:t>. Przygotowane zeszyty ćwiczeń stanowią doskonałe uzupełnienie treści zamieszczonych w podręczniku. Pozwalają uczniom powtórzyć i utrwalić wiadomości zdobyte na lekcji. Zeszyty ćwiczeń są bogato ilustrowane, a ćwiczenia w nich zawarte są ciekawe i dostosowane od możliwości rożn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jc w:val="both"/>
              <w:rPr/>
            </w:pPr>
            <w:r>
              <w:rPr>
                <w:b/>
              </w:rPr>
              <w:t>D. Szachnowska, Język polski 5. Zeszyt ćwiczeń.</w:t>
            </w:r>
            <w:r>
              <w:rPr/>
              <w:t xml:space="preserve"> Przygotowane zeszyty ćwiczeń stanowią doskonałe uzupełnienie treści zamieszczonych  w podręczniku. Pozwalają uczniom powtórzyć i utrwalić wiadomości zdobyte na lekcji. Zeszyty ćwiczeń są bogato ilustrowane, a ćwiczenia w nich zawarte są ciekawe i dostosowane od możliwości rożn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jc w:val="both"/>
              <w:rPr/>
            </w:pPr>
            <w:r>
              <w:rPr>
                <w:b/>
              </w:rPr>
              <w:t>D. Szachnowska, Język polski 6. Zeszyt ćwiczeń.</w:t>
            </w:r>
            <w:r>
              <w:rPr/>
              <w:t xml:space="preserve"> Przygotowane zeszyty ćwiczeń stanowią doskonałe uzupełnienie treści zamieszczonych w podręczniku. Pozwalają uczniom powtórzyć i utrwalić wiadomości zdobyte na lekcji.Zeszyty ćwiczeń są bogato ilustrowane, a ćwiczenia w nich zawarte są ciekawe i dostosowane od możliwości rożn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b/>
                <w:sz w:val="24"/>
                <w:szCs w:val="24"/>
              </w:rPr>
              <w:t>J. Mickiewicz, Ćwiczenia usprawniające naukę pisania i czytania kl. 4-6.</w:t>
            </w:r>
            <w:r>
              <w:rPr>
                <w:sz w:val="24"/>
                <w:szCs w:val="24"/>
              </w:rPr>
              <w:t xml:space="preserve"> </w:t>
            </w:r>
            <w:r>
              <w:rPr/>
              <w:t xml:space="preserve"> Podręcznik jest przeznaczony dla uczniów klas IV – VI, którzy napotykają trudności w opanowaniu umiejętności czytania i pisania. Opracowanie poświęcone jest zagadnieniom ortograficznym, dotyczącym pisowni wyrazów z ó, u, rz, ż. Celem ćwiczeń jest kształtowanie umiejętności poprawnego pisania, usprawnianie techniki czytania oraz rozwijanie umiejętności czytania ze zrozumieniem. Służą temu urozmaicone i atrakcyjne formy ćwiczeń. Krótkie, ciekawe czytanki mają wiele walorów poznawczych, poszerzają wiedzę uczniów, a ich dopełnieniem są barwne ilustracje. Opracowanie stanowi również cenną pomoc dydaktyczną dla nauczycieli języka polskiego i terapeutów prowadzących zajęcia korekcyjno – kompensacyjne dla dzieci z dysleksj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A. Matus, O. Wiśniewska, Drama w szkole podstawowej;</w:t>
            </w:r>
            <w:r>
              <w:rPr/>
              <w:t xml:space="preserve"> scenariusze w kl. 4-6.. Jest to zbiór scenariuszy zajęć lekcyjnych metodą dramy. Wszystkie zostały sprawdzone w praktyce. Scenariusze odwołują się do doświadczeń dzieci, pozwalają kreować różne sytuacje, wchodzić w role, przeżywać. Budują więzi między uczniami, kształcą ich wrażliwość, wzmacniają poczucie wartości. Drama to metoda atrakcyjna dla uczestników zajęć i dla nauczyciela.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D. Wieczorek, Język polski z pomysłem w kl. 4-6 szk. podst</w:t>
            </w:r>
            <w:r>
              <w:rPr/>
              <w:t>. Publikacja skierowana dla nauczycieli języka polskiego pragnących w ciekawy i niebanalny sposób przekazywać wiedzę oraz uczyć kreatywnego myślenia. Książka zawiera zadania do lektur szkolnych, plany projektów literackich oraz gramatycznych, ortograficznych i interpunkcyjnych, propozycje zabaw językowych i literackich oraz scenariusze przedstawień szkol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D. M. Racinowski, Testy, sprawdziany,</w:t>
            </w:r>
            <w:r>
              <w:rPr/>
              <w:t xml:space="preserve"> krzyżówki do lektur i tekstów literackich z nowej podstawy programowej do szk. podst. Wśród skutecznych metod nauczania języka polskiego w szkole podstawowej nie może zabraknąć form zabawowych oraz aktywizujących emocje i intelekt. Niniejszy zbiór zagadek, krzyżówek, quizów, łamigłówek jest bardzo atrakcyjnym sposobem sprawdzenia i utrwalenia wiedzy, treści lektur i pojęć z zakresu literatury, filmu i teatru. Stanowi on doskonałą pomoc dla nauczyciela.</w:t>
              <w:br/>
              <w:t>Zadania z tej książki:</w:t>
              <w:br/>
              <w:t>• mogą być wykorzystane jako zachęta do wnikliwego czytania lektur,</w:t>
              <w:br/>
              <w:t>• mogą być propozycją ciekawej pracy domowej,</w:t>
              <w:br/>
              <w:t>• można wykorzystać jako gotowy zestaw zadań konkursowych,</w:t>
              <w:br/>
              <w:t>• mogą ułatwić samoocenę uczniowi, który z kluczem odpowiedzi sam oceni poziom wykonania zadań.</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E. Gałczyńska, E. Ogorzała, Wypracowania szkole</w:t>
            </w:r>
            <w:r>
              <w:rPr/>
              <w:t xml:space="preserve"> Autorki omawiają wszystkie literackie formy wypowiedzi, np. opowiadanie, opis, charakterystykę, sprawozdanie, streszczenie oraz formy użytkowe, np. list, zaproszenie, ogłoszenie, zawiadomienie, przewidziane w programie nauczania w szkole podstawowej. Uczą, krok po kroku, jak poprawnie je redagować. Zebrały także bogaty materiał językowy do redagowania wypracowań. Podały szczegółowe kryteria oceny każdej pracy, omówiły typy błędów. Materiał instruktażowy poszerza zbiór wzorcowych wypracowań w oparciu o lekturę omawianą w szkole oraz ćwiczenia. w szkol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sz w:val="24"/>
                <w:szCs w:val="24"/>
              </w:rPr>
              <w:t xml:space="preserve">Pomoc edukacyjna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t>Bawełniane pacynki na rękę (24 szt. komplet) do samodzielnego wykonania 19x22,5cm</w:t>
            </w:r>
            <w:r>
              <w:rPr>
                <w:rFonts w:eastAsia="Times New Roman"/>
                <w:lang w:eastAsia="pl-PL"/>
              </w:rPr>
              <w:t>Duże rękawice z płóciennej bawełny są idealnym materiałem do wykonania własnych pacynek. Po udekorowaniu dowolną techniką pacynki można wykorzystać do przedstawień teatralnych lub do dowolnej zabawy tematycznej lub edukacyjnej.</w:t>
            </w:r>
            <w:r>
              <w:rPr>
                <w:rFonts w:eastAsia="Times New Roman"/>
                <w:b/>
                <w:bCs/>
                <w:lang w:eastAsia="pl-PL"/>
              </w:rPr>
              <w:t xml:space="preserve"> Zawartość:</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wymiar 19 x 22,</w:t>
            </w:r>
            <w:r>
              <w:rPr>
                <w:rFonts w:eastAsia="Times New Roman"/>
                <w:lang w:eastAsia="pl-PL"/>
              </w:rPr>
              <w:t>5 cm</w:t>
            </w:r>
          </w:p>
          <w:p>
            <w:pPr>
              <w:pStyle w:val="Normal"/>
              <w:widowControl/>
              <w:bidi w:val="0"/>
              <w:spacing w:lineRule="auto" w:line="276" w:before="0" w:after="200"/>
              <w:rPr/>
            </w:pPr>
            <w:r>
              <w:rPr>
                <w:rFonts w:eastAsia="Times New Roman" w:cs="Calibri"/>
                <w:lang w:eastAsia="pl-PL"/>
              </w:rPr>
              <w:t></w:t>
            </w:r>
            <w:r>
              <w:rPr>
                <w:rFonts w:eastAsia="Calibri" w:cs="Calibri"/>
                <w:lang w:eastAsia="pl-PL"/>
              </w:rPr>
              <w:t xml:space="preserve">  </w:t>
            </w:r>
            <w:r>
              <w:rPr>
                <w:rFonts w:eastAsia="Times New Roman"/>
                <w:b/>
                <w:bCs/>
                <w:lang w:eastAsia="pl-PL"/>
              </w:rPr>
              <w:t>komplet 24 sztu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Gra „Mały teatr”</w:t>
            </w:r>
            <w:r>
              <w:rPr>
                <w:rFonts w:cs="Calibri" w:ascii="Calibri" w:hAnsi="Calibri"/>
                <w:sz w:val="22"/>
                <w:szCs w:val="22"/>
              </w:rPr>
              <w:t xml:space="preserve"> Mała i duża scena przyciąga dzieci jak magnes. Podobnie ”Mały teatr”. W świetle jego jupiterów dzieci poznają wiele niesamowitych historii, którymi zachwycali się już ich dziadkowie i pradziadkowie. Zestaw zawiera składaną</w:t>
              <w:br/>
              <w:t>scenę, 6 różnych dekoracji, 60 tekturowych kart-postaci oraz podstawki do nich. Akcja w widowisku nie musi toczyć się zgodnie z fabułą baśni. Dzieciom prawdziwą radość przynosi wystawianie twórczych interpretacji lub zmienianie zakończeń starych opowieści. Można przecież ostrzec babcię przed wilkiem lub uratować Jasia i Małgosię zanim Baba- Jaga postanowi wrzucić ich do pieca. W zestawie: 60 postaci aktorów (6 x 3,5 cm), 10 podstawek, duże okienko sceny (24 x 38 cm), 6 różnych plansz z dekoracjami (24 x 32 cm) oraz książeczka z najpiękniejszymi bajk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aski międzykulturowe</w:t>
            </w:r>
            <w:r>
              <w:rPr/>
              <w:t xml:space="preserve"> (10szt. – komplet) Wykonane z cieniutkiego, niełamliwego tworzywa, idealne do szkolnych zajęć. Mogą być dekorowane z użyciem kleju, z wykorzystaniem dowolnych technik plastycznych, co pozwala na dowolne kreowanie różnych kultu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emo ortograficzne „h i ch”</w:t>
            </w:r>
            <w:r>
              <w:rPr/>
              <w:t xml:space="preserve"> gra planszowa Gra polega na zgromadzeniu jak największej ilości par "ortograficznych obrazków". Gracz odkrywa kolejno dwa dowolne kartoniki. Jeżeli nie odkrył pary, zapamiętuje </w:t>
              <w:br/>
              <w:t>w którym miejscu się znajdują i odkłada na miejsce. Jeżeli uczestnikowi udało się odkryć parę, musi jeszcze powiedzieć jakiej litery brakuje w podpisie pod obrazkiem ("ch" czy "h"). Jeżeli udzieli prawidłowej odpowiedzi, zabiera parę obrazków.</w:t>
              <w:br/>
            </w:r>
            <w:r>
              <w:rPr>
                <w:rStyle w:val="StrongEmphasis"/>
              </w:rPr>
              <w:t>Co tu pasuje? (nasze otoczenie)</w:t>
            </w:r>
            <w:r>
              <w:rPr/>
              <w:br/>
              <w:t>Każdy uczestnik zabawy odkrywa kolejno po dwa kartoniki i sprawdza czy pasują one do jego dużego obrazka. Pasujące kartoniki zbiera, a jeżeli kartoniki nie pasują - odkłada je na miejsce. Wygrywa ten, kto pierwszy zgromadzi swój zestaw kartoni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emo ortograficzne „rz i ż</w:t>
            </w:r>
            <w:r>
              <w:rPr/>
              <w:t xml:space="preserve">” gra planszowa Gra polega na zgromadzeniu jak największej ilości par "ortograficznych obrazków". Gracz odkrywa kolejno dwa dowolne kartoniki. Jeżeli nie odkrył pary, zapamiętuje </w:t>
              <w:br/>
              <w:t>w którym miejscu się znajdują i odkłada na miejsce. Jeżeli uczestnikowi udało się odkryć parę, musi jeszcze powiedzieć jakiej litery brakuje w podpisie pod obrazkiem ("ż" czy "rz"). Jeżeli udzieli prawidłowej odpowiedzi, zabiera parę obrazków.</w:t>
              <w:br/>
            </w:r>
            <w:r>
              <w:rPr>
                <w:rStyle w:val="StrongEmphasis"/>
              </w:rPr>
              <w:t>Co tu pasuje? (nasze otoczenie)</w:t>
            </w:r>
            <w:r>
              <w:rPr/>
              <w:br/>
              <w:t>Każdy uczestnik zabawy odkrywa kolejno po dwa kartoniki i sprawdza czy pasują one do jego dużego obrazka. Pasujące kartoniki zbiera, a jeżeli kartoniki nie pasują - odkłada je na miejsce. Wygrywa ten, kto pierwszy zgromadzi swój zestaw kartoni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rPr>
                <w:sz w:val="24"/>
                <w:szCs w:val="24"/>
              </w:rPr>
            </w:pPr>
            <w:r>
              <w:rPr>
                <w:sz w:val="24"/>
                <w:szCs w:val="24"/>
              </w:rPr>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emo ortograficzne „u i ó”</w:t>
            </w:r>
            <w:r>
              <w:rPr/>
              <w:t xml:space="preserve"> gra planszowa Gra polega na zgromadzeniu jak największej ilości par "ortograficznych obrazków". Gracz odkrywa kolejno dwa dowolne kartoniki. Jeżeli nie odkrył pary, zapamiętuje </w:t>
              <w:br/>
              <w:t>w którym miejscu się znajdują i odkłada na miejsce. Jeżeli uczestnikowi udało się odkryć parę, musi jeszcze powiedzieć jakiej litery brakuje w podpisie pod obrazkiem ("ó" czy "u"). Jeżeli udzieli prawidłowej odpowiedzi, zabiera parę obrazków.</w:t>
              <w:br/>
            </w:r>
            <w:r>
              <w:rPr>
                <w:rStyle w:val="StrongEmphasis"/>
              </w:rPr>
              <w:t>Co tu pasuje? (nasze otoczenie)</w:t>
            </w:r>
            <w:r>
              <w:rPr/>
              <w:br/>
              <w:t xml:space="preserve">Każdy uczestnik zabawy odkrywa kolejno po dwa kartoniki i sprawdza czy pasują one do jego dużego obrazka. Pasujące kartoniki zbiera, a jeżeli kartoniki nie pasują - odkłada je na miejsce. Wygrywa ten, kto pierwszy zgromadzi swój zestaw kartonik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Mistrz słowa - gra planszowa</w:t>
            </w:r>
            <w:r>
              <w:rPr/>
              <w:t xml:space="preserve"> W trakcie swojej kolejki każdy z graczy stara się jak najszybciej ułożyć słowo z literek znajdujących się na wyrzuconych z kubka kostkach. Czas układania odmierzany jest zawsze przez klepsydrę. Po ułożeniu słowa określa się jego wartość punktową (według podanej w instrukcji skali) i wpisuje do rubryki gracza w załączonym do gry notesie. Zwycięzcą zostaje ten, kto zdobędzie najszybciej, ustaloną wcześniej ilość punktów.</w:t>
              <w:br/>
              <w:t>Gracze z każdą rozgrywką poszerzają swoje słownictwo i utrwalają sobie zasady prawidłowej pisown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rFonts w:eastAsia="Times New Roman"/>
                <w:lang w:eastAsia="pl-PL"/>
              </w:rPr>
            </w:pPr>
            <w:r>
              <w:rPr>
                <w:b/>
              </w:rPr>
              <w:t>Orto-zagadki</w:t>
            </w:r>
            <w:r>
              <w:rPr/>
              <w:t xml:space="preserve"> </w:t>
            </w:r>
            <w:r>
              <w:rPr>
                <w:rFonts w:eastAsia="Times New Roman"/>
                <w:lang w:eastAsia="pl-PL"/>
              </w:rPr>
              <w:t xml:space="preserve">Radość i zabawę w domu, a sukcesy w szkole zapewni Twojemu dziecku gra </w:t>
              <w:br/>
              <w:t>Orto-zagadki. Wesołe rysunkowe zagadki pomogą każdemu dziecku przebrnąć bezkolizyjnie przez rafy polskiej ortografii.</w:t>
            </w:r>
            <w:r>
              <w:rPr>
                <w:rFonts w:eastAsia="Times New Roman"/>
                <w:bCs/>
                <w:lang w:eastAsia="pl-PL"/>
              </w:rPr>
              <w:t>Gra rekomendowana przez Polskie Towarzystwo Dysleksj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Ortografia – gra</w:t>
            </w:r>
            <w:r>
              <w:rPr/>
              <w:t xml:space="preserve"> .Dzięki wesołej historyjce o rodzinie Ortów, dzieci z łatwością opanują najważniejsze zasady polskiej ortografii i gramatyki.</w:t>
              <w:br/>
              <w:t>Gra pomaga zapamiętać reguły pisowni wyrazów z „rz”, „ż”, „ę”, „ą”, „em”, „en”, „on”. Jest doskonałym pomysłem na urozmaicenie lekcji języka polskiego w szkol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Quiz As gramatyki</w:t>
            </w:r>
            <w:r>
              <w:rPr/>
              <w:t xml:space="preserve">. Gra zawiera 132 pytania i odpowiedzi ze wszystkich działów gramatyki języka polskiego. Ułożenie odpowiedzi wg zasady stopniowania trudności pozwala na pokonywanie różnych szczebli wtajemniczenia w reguły i zasady rządzącej językiem polskim. </w:t>
              <w:br/>
              <w:t xml:space="preserve">Materiał wykorzystany w quizie obejmuje program języka polskiego w klasie VI oraz </w:t>
              <w:br/>
              <w:t>w klasach I-III gimnazju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 xml:space="preserve">SCRIBA TRAVEL - GRA PLANSZOWA .Grając w </w:t>
            </w:r>
            <w:r>
              <w:rPr>
                <w:rStyle w:val="StrongEmphasis"/>
                <w:b w:val="false"/>
              </w:rPr>
              <w:t>Scribę Travel</w:t>
            </w:r>
            <w:r>
              <w:rPr/>
              <w:t xml:space="preserve"> przeżyjesz mnóstwo emocji, ale jednocześnie będziesz zmuszony do myślenia i koncentracji. Regularne rozgrywki to znakomity sposób na poszerzenie swego słownictwa i naukę poprawnej pisowni. </w:t>
              <w:br/>
              <w:br/>
              <w:t xml:space="preserve">Nieduże i poręczne opakowanie </w:t>
            </w:r>
            <w:r>
              <w:rPr>
                <w:rStyle w:val="StrongEmphasis"/>
                <w:b w:val="false"/>
              </w:rPr>
              <w:t>Scriby Travel</w:t>
            </w:r>
            <w:r>
              <w:rPr/>
              <w:t xml:space="preserve"> sprawia, że zmieści się w każdą walizkę i będzie nadawało się w każdą podró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widowControl/>
              <w:bidi w:val="0"/>
              <w:spacing w:lineRule="auto" w:line="276" w:before="0" w:after="200"/>
              <w:rPr/>
            </w:pPr>
            <w:r>
              <w:rPr>
                <w:b/>
              </w:rPr>
              <w:t>Słowny expres</w:t>
            </w:r>
            <w:r>
              <w:rPr/>
              <w:t xml:space="preserve">, ekscytująca gra słowna. Gracze muszą wykazać się w niej spostrzegawczością, refleksem i celnością skojarzeń. Ten, kto szybciej potrafi ułożyć wyraz z karcianych liter, uderza w dzwonek i zgarnia nagrodę. Rywalizacja </w:t>
              <w:br/>
              <w:t>o pierwszeństwo utrzymuje wysoki poziom adrenaliny, ale jest też znakomitym treningiem refleksu, percepcji, spostrzegawczości i myślenia, a przede wszystkim poprawnej pisowni.</w:t>
            </w:r>
          </w:p>
        </w:tc>
        <w:tc>
          <w:tcPr>
            <w:tcW w:w="851"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Pomoc edukacyjna</w:t>
            </w:r>
          </w:p>
          <w:p>
            <w:pPr>
              <w:pStyle w:val="Normal"/>
              <w:spacing w:before="0" w:after="200"/>
              <w:rPr>
                <w:sz w:val="24"/>
                <w:szCs w:val="24"/>
              </w:rPr>
            </w:pPr>
            <w:r>
              <w:rPr>
                <w:sz w:val="24"/>
                <w:szCs w:val="24"/>
              </w:rPr>
            </w:r>
          </w:p>
        </w:tc>
        <w:tc>
          <w:tcPr>
            <w:tcW w:w="4819"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Sylaby w dominie</w:t>
            </w:r>
            <w:r>
              <w:rPr/>
              <w:t xml:space="preserve">, gra dydaktyczna, polegająca na dopasowaniu odpowiednich sylab w taki sposób, by powstały poprawne formy wyrazów dwusylabowych. Uczestnicy gry ćwiczą swą spostrzegawczość, refleks, kojarzenie właściwych słów, </w:t>
              <w:br/>
              <w:t>a także utrwalają poprawną pisownię budowanych wyrazów.</w:t>
            </w:r>
          </w:p>
        </w:tc>
        <w:tc>
          <w:tcPr>
            <w:tcW w:w="851"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rFonts w:eastAsia="Times New Roman"/>
                <w:lang w:eastAsia="pl-PL"/>
              </w:rPr>
            </w:pPr>
            <w:r>
              <w:rPr>
                <w:b/>
              </w:rPr>
              <w:t>Rebusy</w:t>
            </w:r>
            <w:r>
              <w:rPr>
                <w:rFonts w:eastAsia="Times New Roman"/>
                <w:lang w:eastAsia="pl-PL"/>
              </w:rPr>
              <w:t xml:space="preserve"> gra planszowa, polegająca na rysowaniu wylosowanych haseł. Po zapoznaniu się z hasłem, rozgrywający ma za zadanie naszkicowanie obrazków, które pomogą drużynie w jego odgadnięciu. Po rozszyfrowaniu słowa, drużyna przesuwa swój pionek na planszy o ilość oczek wyrzuconych na kostce. Gra doskonale ćwiczy zdolność kojarzenia i abstrakcyjnego myślenia.</w:t>
            </w:r>
            <w:r>
              <w:rPr>
                <w:rFonts w:eastAsia="Times New Roman"/>
                <w:bCs/>
                <w:lang w:eastAsia="pl-PL"/>
              </w:rPr>
              <w:t>Do rozwiązania 3168 haseł!</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omoc edukacyjna</w:t>
            </w:r>
          </w:p>
          <w:p>
            <w:pPr>
              <w:pStyle w:val="Normal"/>
              <w:spacing w:before="0" w:after="20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Sudoku piatnik 6839</w:t>
            </w:r>
            <w:r>
              <w:rPr/>
              <w:t>. Sudoku – jest łamigłówką logiczną wymyśloną w XVIII wieku przez szwajcarskiego matematyka. Po drobnych modyfikacjach, dzięki publikacjom prasowym, zdobyła szeroką popularność w Wielkiej Brytanii skąd moda na nią przywędrowała do Polski.</w:t>
              <w:br/>
              <w:t>Zasady gry są banalne: Diagram należy wypełnić w taki sposób, aby każda kolumna, wiersz i kwadrat dziewięciopolowy zawierały wszystkie cyfry od 1 do 9 czyli w tym przypadku wszystkie dzieła sztuki. Proste? Ha! Spróbuj rozwiązać… My już wiemy, że stopień trudności rozwiązania tej łamigłówki jest odwrotnie proporcjonalny do stopnia skomplikowania zasad.</w:t>
              <w:br/>
              <w:t xml:space="preserve">Wiedeńska fabryka Ferd. Piatnik &amp; Sohne istnieje od 1824 roku. Początkowo był to niewielki zakład, gdzie karty malowano ręcznie. Pod koniec XIX wieku został przekształcony z tradycyjnej manufaktury w przedsiębiorstwo przemysłowe. </w:t>
              <w:br/>
              <w:t>Od roku 1950 oferta Piatnika jest stale wzbogacana – obecnie zawiera również bardzo wiele puzzli i gier. Jednak najbardziej znana grupa produktów tego producenta to oczywiście karty do gry. Do produkcji kart firmy Piatnik używany jest surowiec najwyższej jakości, a jednym ze znaków rozpoznawczych firmy jest różnorodność wzorów kart i puzzli. Dzięki temu Piatnik stał się jednym z największych i najbardziej cenionych producentów kart do gry. Ta długa tradycja i nieustanne starania o wysoką jakość produkcji spowodowały, że nazwa Piatnik jest obecnie znana na całym świecie, a w Polsce jest wręcz synonimem kart do gr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color w:val="FF00FF"/>
                <w:sz w:val="24"/>
                <w:szCs w:val="24"/>
              </w:rPr>
            </w:pPr>
            <w:r>
              <w:rPr>
                <w:color w:val="FF00FF"/>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DUO Drzewko decyzyjne</w:t>
            </w:r>
            <w:r>
              <w:rPr/>
              <w:t xml:space="preserve"> Dwustronna, </w:t>
            </w:r>
            <w:r>
              <w:rPr>
                <w:rStyle w:val="StrongEmphasis"/>
              </w:rPr>
              <w:t>ścienna plansza szkolna do języka polskiego, nauczania zintegrowanego, religii i etyki,</w:t>
            </w:r>
            <w:r>
              <w:rPr/>
              <w:t xml:space="preserve"> której koncepcja oparta jest na aktywnych metodach nauczania. Rewers planszy to Drzewko Asystent - doskonała pomoc do przeprowadzenia "</w:t>
            </w:r>
            <w:r>
              <w:rPr>
                <w:rStyle w:val="StrongEmphasis"/>
              </w:rPr>
              <w:t>burzy mózgów</w:t>
            </w:r>
            <w:r>
              <w:rPr/>
              <w:t xml:space="preserve">" czy wyrysowania </w:t>
            </w:r>
            <w:r>
              <w:rPr>
                <w:rStyle w:val="StrongEmphasis"/>
              </w:rPr>
              <w:t>mapy mentalnej</w:t>
            </w:r>
            <w:r>
              <w:rPr/>
              <w:t>. Do planszy dołączony jest przewodnik metodyczny w postaci zeszytu z przykładowymi scenariuszami lekcji</w:t>
            </w: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00 lat kultury polskiej – od oświecenia do współczesności – plansza dydaktycz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Linijka wspomagająca czytanie</w:t>
            </w:r>
            <w:r>
              <w:rPr/>
              <w:t xml:space="preserve"> Linijka wspomagająca czytanie umożliwia dzieciom skoncentrowanie się na czytanym fragmencie tekstu oraz jego zaznaczanie.</w:t>
              <w:br/>
              <w:t>Skład zestawu:</w:t>
              <w:br/>
              <w:t>Linijka. Wymiary: 25x1x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100 pytań i odpowiedzi 2 PUS </w:t>
            </w:r>
            <w:r>
              <w:rPr>
                <w:rFonts w:eastAsia="Times New Roman"/>
                <w:lang w:eastAsia="pl-PL"/>
              </w:rPr>
              <w:t xml:space="preserve">Książeczka jest tytułem skierowanym do dzieci przedszkolnych i szkolnych, tych które nie potrafią jeszcze samodzielnie czytać i tych, które z czytaniem już dobrze sobie radzą. </w:t>
              <w:br/>
              <w:t>Wszystkie ćwiczenia zostały zaprezentowane w formie quizu, który nie sprawia nawet najmłodszym dzieciom problemów. Książeczka uczy dzieci formułowania pytań i wyszukiwania odpowiedzi. Specjalny dobór czarno - białych ilustracji jest zamierzony ponieważ zmusza dzieci do logicznego myślenia, pobudza ich wyobraźnię, zachęca do samodzielnych obserwacji i doświadczeń. Stanowi dobry materiał wyjściowy do kolorowania, ucząc dzieci posługiwania się kredkami oraz kształci ich sprawność ruchową.Poszczególne zadania poszerzają wiedzę dziecka o najbliższym otoczeniu, ponieważ oparte są na doświadczeniach z życia codziennego i dotyczą jego najróżniejszych aspektów: zdrowia, higieny, ruchu, właściwego odżywiania, a także świata roślin i zwierz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ra tajemnice labiryntu Ravensburger </w:t>
            </w:r>
            <w:r>
              <w:rPr/>
              <w:t>Szalona zabawa w polowanie na skarby, duchy i smoki. Szkoda tylko, że pozostali gracze chcą dotrzeć do zupełnie innych miejsc niż ty i utrudniają ci wędrówkę... Oto pasjonujący labirynt: niby proste zasady a tyle niespodzian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Gra Mistrz Słowa Alexander</w:t>
            </w:r>
            <w:r>
              <w:rPr/>
              <w:t xml:space="preserve"> Pasjonująca gra słowna. W trakcie swojej kolejki każdy z graczy stara się jak najszybciej ułożyć słowo z literek znajdujących się na wyrzuconych z kubka kostkach. Czas układania odmierzany jest zawsze przez klepsydrę. Po ułożeniu słowa określa się jego wartość punktową (wg podanej w instrukcji skali) i wpisuje do rubryki gracza w załączonym do gry notesie. Zwycięzcą zostaje ten kto zdobędzie najszybciej ustaloną wcześniej ilość punktów. Gra jest emocjonująca, zmusza uczestników do myślenia i koncentracji. Gracze z każdą rozgrywką poszerzają swoje słownictwo i utrwalają swoje zasady prawidłowej pisowni. Gra przeznaczona dla 2-10 graczy, w wieku powyżej 8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100 ćwiczeń poprawiających koncentrację uwagi opartych na analizatorze wzrokowym oraz wspomagających doskonalenie umiejętności czytania i pisania. Ćwiczenia dla młodzieży i dorosłych, Seventh Sea…</w:t>
            </w:r>
            <w:r>
              <w:rPr/>
              <w:t>Niniejsza książka jest bardzo bogatym opracowaniem pod względem ilości zawartych w niej ćwiczeń, ale przede wszystkim różnorodności ich form. Ćwiczenia zawarte w niej wspomagają doskonalenie umiejętności poprawnego czytania i pisania u uczniów z zaburzeniami analizy i syntezy wzrokowej (co może występować niezależnie od wad wzroku).</w:t>
              <w:br/>
              <w:t>Dzięki ćwiczeniom tym można również:</w:t>
              <w:br/>
              <w:t>- poprawić koncentrację uwagi</w:t>
              <w:br/>
              <w:t>- pokonać trudności w nauce geometrii i geografii</w:t>
              <w:br/>
              <w:t>- usprawnić naukę języków obcych</w:t>
              <w:br/>
              <w:t>- zmniejszyć ilość robionych błędów ortograficznych (poprawa pamięci wzrokowo-ruchowej umożliwi lepsze utrwalanie w pamięci obrazów graficznych wyrazów przez co popełnia się mniej błęd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SCRABLE język polski Mattel duża </w:t>
            </w:r>
            <w:r>
              <w:rPr/>
              <w:t>Znana na całym świecie gra słowna. Polega na układaniu na planszy powiązanych ze sobą słów przy użyciu płytek z literami o różnej wartości (wg punktacji na płytce). Celem gry jest uzyskanie jak najwyższej liczby punktów, układając słowa tak, aby wykorzystać wartości liter i premiowane pola na planszy. Zawartość pudełka: 4 podstawki, 100 płytek z literami, bawełniany woreczek z literami, plansza z kratkami ułatwiającymi układanie liter, instrukcja. Gra przeznaczona dla 2-4 graczy, w wieku od 10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ra planszowa Rebusy Jawa </w:t>
            </w:r>
            <w:r>
              <w:rPr/>
              <w:t>Gra planszowa polegająca na rysowaniu wylosowanych haseł. Po zapoznaniu się z hasłem, rozgrywający ma za zadanie szkicowanie obrazków, które pomogą drużynie w odgadnięciu hasła. Po odgadnięciu hasła, drużyna przesuwa swój pionek na planszy o ilość oczek wyrzuconych na kostce. Jakiekolwiek podpowiedzi ustne są punktowane ujemnie. Wygrywa drużyna, która rozwiąże najwięcej rebusów i jako pierwsza dojdzie do mety. Wspaniała zabawa, doskonale ćwiczy zdolność kojarzenia i abstrakcyjnego myślenia. Zawartość pudełka: plansza, 528 kart z hasłami, 4 pionki, kostka, notes, instrukcja. Gra przeznaczona dla min.3 graczy, w wieku powyżej 6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Gra edukacyjna Łamigłówka Samopol </w:t>
            </w:r>
            <w:r>
              <w:rPr/>
              <w:t>Gra dydaktyczna, rozwijająca pamięć i koncentrację, zmuszająca do myślenia. Gra polega na układaniu słów tak, aby powstała krzyżówka. Układane wyrazy mogą być różnymi częściami mowy i zdania (rzeczowniki, czasowniki, przymiotniki, przysłówki, zaimki, liczebniki, przyimki) oraz wszystkie ich prawidłowe formy gramatyczne. Do dyspozycji zawodnicy mają planszę oraz zestaw małych kartoników - literek., które układają na drewnianych podstawkach. Każdy wyraz jest odpowiednio punktowany. Punktacja zależy od ilości głosek w wyrazie. Na koniec podlicz się punkty. Wygrywa ten, kto zdobył największą ich ilość. Zawartość pudełka: plansza, 4 podstawki, kartoniki z literkami do układania wyrazów (około 210 szt.), instrukcja. Gra dostarcza wiele wrażeń podczas rozgrywki. Przeznaczona dla 2-4 graczy, w wieku od 7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 xml:space="preserve">Gra Kalambury Trefl </w:t>
            </w:r>
            <w:r>
              <w:rPr>
                <w:rFonts w:eastAsia="Times New Roman"/>
                <w:lang w:eastAsia="pl-PL"/>
              </w:rPr>
              <w:t>Gra zespołowa dla młodzieży - dwie drużyny podążają do mety, odgadując po drodze pokazane bądź narysowane hasła. Grupa wiekowa: 12+, Liczba graczy: 4 i więcej, Czas gry: 25 - 35 min</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Szarada gra słowna Jawa </w:t>
            </w:r>
            <w:r>
              <w:rPr/>
              <w:t>Gra słowna polegająca na układaniu wyrazów na planszy za pomocą kamieni z nadrukowanymi literami. Celem gry jest zdobycie jak największej liczby punktów za utworzone wyrazy. Na każdym kamieniu znajduje się punktacja dotycząca danej litery. Dodatkowe punkty można także uzyskać w postaci pół premiowanych znajdujących się na planszy. Każdy gracz otrzymuje po 7 kamieni i układa na planszy słowa składające się z min. 2 liter, pionowo bądź poziomo. Zawartość pudełka: plansza, 100 kamieni, podstawka do kamieni (4szt.), woreczek na kamienie, instrukcja. Gra przeznaczona dla 2-4 graczy, w wieku od 10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Autoprezentacja 3 Mowa ciała w praktyce- film szkoleniowy </w:t>
            </w:r>
            <w:r>
              <w:rPr/>
              <w:t>Twój szef, twoi podwładni, klienci i z pewnością ty sam zwracasz uwagę nie tylko na to, co mówisz. Słowa to zaledwie część komunikatu o tym, co myślisz, co zamierzasz i co czujesz. Jak pokierować własną mową ciała? Jak odebrać niewerbalne komunikaty wysyłane przez innych? Jak odczytać chęć dominacji, aprobatę, kłamstwo, chęć ucieczki lub oczekiwanie pomocy? I w końcu – jak własną mową ciała wpłynąć na czyjeś postępowanie? Na te pytania znajdziesz odpowiedzi w tym film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eastAsia="Times New Roman" w:cs="Times New Roman"/>
                <w:sz w:val="24"/>
                <w:szCs w:val="24"/>
                <w:lang w:eastAsia="pl-PL"/>
              </w:rPr>
            </w:pPr>
            <w:r>
              <w:rPr>
                <w:b/>
              </w:rPr>
              <w:t xml:space="preserve">Nowe lekcje z lekturą dla gimnazjalistów </w:t>
            </w:r>
            <w:r>
              <w:rPr>
                <w:rFonts w:eastAsia="Times New Roman" w:cs="Times New Roman" w:ascii="Times New Roman" w:hAnsi="Times New Roman"/>
                <w:sz w:val="24"/>
                <w:szCs w:val="24"/>
                <w:lang w:eastAsia="pl-PL"/>
              </w:rPr>
              <w:t>to kolejna pomocnicza publikacja dla gimnazjalistów. Zawiera propozycje pracy z lekturami podanymi w nowej podstawie programowej. Autorka prezentuje kolejne pomysły zadań doskonalących umiejętności pisania dłuższych form wypowiedzi przy okazji omawiania takich lektur jak: Krzyżacy, Balladyna, Władca pierścieni, Opium w rosole, Skąpiec.</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40</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J. polski-ćwiczenia redakcyjne, gimnazjum kl 1-3. Beata Surdej, Andrzej Surdej, WSiP </w:t>
            </w:r>
            <w:r>
              <w:rPr/>
              <w:t>"Prezentowana publikacja ma przygotowywać uczniów wszystkich klas gimnazjum do pisania i redagowania form wypowiedzi, które, kończąc ten etap kształcenia, powinni znać i którymi powinni swobodnie się posługiwać w różnych sytuacjach życiowych. Są to: opis sytuacji, opis przeżyć wewnętrznych, charakterystyka, sprawozdanie, rozprawka, pamiętnik i dziennik, dedykacja, wywiad, reportaż, recenzja.</w:t>
              <w:br/>
              <w:t>Budowa każdego rozdziału umożliwia ćwiczenie, doskonalenie i kontrolę lub samokontrolę nabytych umiejętności. Ćwiczenia mogą więc być wykorzystywane przez nauczyciela w szkole, a przez ucznia do samodzielnego dokształcania w dom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30</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Być aktorem. Podstawy techniki aktorskiej . Teatr, film, telewizja, radio. Andrzej Siedlecki, Wyd. Fosze</w:t>
            </w:r>
            <w:r>
              <w:rPr/>
              <w:t xml:space="preserve"> </w:t>
            </w:r>
            <w:r>
              <w:rPr>
                <w:rFonts w:eastAsia="Times New Roman"/>
                <w:lang w:eastAsia="pl-PL"/>
              </w:rPr>
              <w:t xml:space="preserve">Książka ta, to jeden z tego typu podręczników, które w prosty i przejrzysty sposób opisują drogę jaką musi przebyć ktoś marzący o uprawianiu zawodu aktora [...]. Każdy, kto zamierza poważnie zajmować się sztuką aktorską przeczyta tę książkę z ciekawością i uwagą. Autor dołącza wywiady z kilkoma znakomitymi kolegami - wywiady, które stają się czymś innym niż tradycyjne rozmówki zamieszczane w pismach o profilu rozrywkowym. Na polskim rynku nie ma właściwie obecnie żadnego równie syntetycznego i przyjaznego czytelnikowi podręcznika. Maciej Wojtyszko Reżyser teatralny, filmowy i telewizyjny, dramaturg, pisarz, scenarzysta, wykładowca reżyserii w Akademi Teatralnej im. A. Zelwerowicza w Warszawi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b/>
              </w:rPr>
              <w:t>Bici biją. Porcelanowa lala. Etiudy sceniczne o dorastaniu. Cz. I,II Inka Dowlasz, Wyd. Ped. ZNP</w:t>
            </w:r>
            <w:r>
              <w:rPr/>
              <w:t xml:space="preserve"> </w:t>
            </w:r>
            <w:r>
              <w:rPr>
                <w:rFonts w:eastAsia="Times New Roman"/>
                <w:lang w:eastAsia="pl-PL"/>
              </w:rPr>
              <w:t xml:space="preserve">Tom dramatów autorstwa Inki Dowlasz </w:t>
            </w:r>
            <w:r>
              <w:rPr>
                <w:rFonts w:eastAsia="Times New Roman"/>
                <w:b/>
                <w:bCs/>
                <w:i/>
                <w:iCs/>
                <w:lang w:eastAsia="pl-PL"/>
              </w:rPr>
              <w:t>Bici biją. Etiudy sceniczne o dorastaniu. Część I</w:t>
            </w:r>
            <w:r>
              <w:rPr>
                <w:rFonts w:eastAsia="Times New Roman"/>
                <w:lang w:eastAsia="pl-PL"/>
              </w:rPr>
              <w:t xml:space="preserve"> to pierwsze na polskim rynku pedagogiczne dramaty terapeutyczne, które mogą być wykorzystywane do kształtowania pozytywnej tożsamości uczniów (w szkole gimnazjalnej i ponadgimnazjalnej). Na lekcjach wychowawczych oraz lekcjach języka polskiego będą świetnym materiałem, dzięki któremu nauczyciel omówi z uczniami tematy wciąż uchodzące za tabu.Tematyka I tomu dotyczy problemów współczesnej młodzieży, takich jak: przemoc, kradzież, brak akceptacji, narkomania. Dramaty osnute wokół prawdziwych historii i zmagań nastolatków, określone są jako teksty terapeutyczne, które prowokują młodzież do dialogu i odkrywają uzdrawiającą moc rozmowy. Publikacja ma charakter scenariuszy prowadzenia terapii poprzez teat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Szkolny kabaret,, Szpila” przedstawia…Scenariusze imprez Urszula Wójcik Wyd. Korepetytor</w:t>
            </w:r>
            <w:r>
              <w:rPr/>
              <w:t xml:space="preserve"> Teksty zawarte w książce są efektem kilkuletniej pracy z młodzieżą w szkolnym kabarecie "Szpila". W scenariuszach występują elementy pastiszu, parodii, groteski. Autorka podejmuje tematykę ekologiczną, mitologiczną, walentynkową, związaną z Dniem Nauczyciela i otrzęsinami. Książka jest więc propozycją oryginalnych i nietypowych przedstawień szkolnych, które nie tylko bawią, ale i ucz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Śmiech na szkolnej scenie. Scenariusze kabaretowe (książka+CD) Józef Burniewicz. Wyd. Harmonia.</w:t>
            </w:r>
            <w:r>
              <w:rPr/>
              <w:t xml:space="preserve"> Śmiech to najlepszy sposób, żeby zainteresować uczniów dodatkowymi zajęciami. Józef Burniewicz wie to, jak mało kto, bowiem od lat 70. tworzył dziecięce kabarety. Jego przedstawienia, dialogi, skecze zawarte w książce Śmiech na szkolnej scenie rozśmieszą nawet najbardziej wymagającego widza. Pozwolą też znakomicie bawić się małym aktorom na zajęciach dodatkowych. Sześć scenariuszy to doskonały materiał do wykorzystania na lekcjach, na przedstawieniach kółka teatralnego, na różnych apelach i uroczystych akademiach. Melodie do wykorzystanych piosenek znajdują się na płycie CD Śmiech na szkolnej scenie, zaś bardziej ambitne zespoły mogą skorzystać z załączonych zapisów nutowych i osobiście wykonać podkład muzyczn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 xml:space="preserve">Jak dobrze być…Scenariusze uroczystości szk.,gimn. I szk. ponadgimnazjalna. Renata Chrzanowska, Wyd. Rubikon </w:t>
            </w:r>
            <w:r>
              <w:rPr/>
              <w:t>Publikacja zawiera nowe scenariusze dla szkół: na październik - o Papieżu Polaku, na grudzień - trzy propozycje jasełek, na styczeń - trzy propozycje studniówkowe, na luty "Święty Walenty" itd. - czyli propozycje autorki ułożone według kalendarza roku szkoln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b/>
                <w:b/>
              </w:rPr>
            </w:pPr>
            <w:r>
              <w:rPr>
                <w:b/>
              </w:rPr>
              <w:t>Drama na różnych poziomach kształcenia. Kamila Witerska, Wyd. Wyższej Szkoły Hum.-Ekonom.</w:t>
            </w:r>
            <w:r>
              <w:rPr/>
              <w:t xml:space="preserve"> Drama często postrzegana jest jako metoda, która polega na tworzeniu inscenizacji, podczas której aktywność werbalna i niewerbalna ucznia nakierowana jest na kreację i prezentację ról. Utożsamiana jest ze spektaklem teatralnym, z tą tylko różnicą, że w dramie nie ma podziału na widza i aktora. Nauczyciele nie stosują dramy, wyrażając obawę, że "po takiej lekcji uczniom nie zostanie nic w zeszytach". Abstrahując od tego, że ważniejszy jest ślad w pamięci ucznia, rozwój myślenia i odczuwania emocji, niż ślad w jego zeszycie, należy zaprzeczyć przedstawionemu powyżej mitowi, traktującemu dramę jako odegranie ról, czyli swego rodzaju doświadczenie pozbawione refleksj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color w:val="FF00FF"/>
                <w:sz w:val="24"/>
                <w:szCs w:val="24"/>
              </w:rPr>
            </w:pPr>
            <w:r>
              <w:rPr>
                <w:color w:val="FF00FF"/>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before="0" w:after="200"/>
              <w:rPr>
                <w:sz w:val="24"/>
                <w:szCs w:val="24"/>
              </w:rPr>
            </w:pPr>
            <w:r>
              <w:rPr>
                <w:sz w:val="24"/>
                <w:szCs w:val="24"/>
              </w:rPr>
              <w:t>Kruszyńska, „Kultura, media i ja”, karty pracy dla uczniów klas IV-VI SP, cz.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pacing w:before="0" w:after="200"/>
              <w:rPr>
                <w:sz w:val="24"/>
                <w:szCs w:val="24"/>
              </w:rPr>
            </w:pPr>
            <w:r>
              <w:rPr>
                <w:sz w:val="24"/>
                <w:szCs w:val="24"/>
              </w:rPr>
              <w:t>Kruszyńska, „Kultura, media i ja”, karty pracy dla uczniów klas IV-VI SP, cz. 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Segregator Datura  </w:t>
            </w:r>
            <w:r>
              <w:rPr/>
              <w:t>wykonany z grubego kartonu pokrytegona zewnątrz folią a wewnatrz jasnoszarm papierem</w:t>
              <w:br/>
              <w:t>- dwustronna etykieta</w:t>
              <w:br/>
              <w:t>- dolne krawędzie segregatora wzmocnione niklowanymi okuci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5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color w:val="FF00FF"/>
                <w:sz w:val="24"/>
                <w:szCs w:val="24"/>
              </w:rPr>
            </w:pPr>
            <w:r>
              <w:rPr>
                <w:color w:val="FF00FF"/>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M. Nagajowa, „Znaki teatr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pacing w:before="0" w:after="200"/>
              <w:rPr>
                <w:sz w:val="24"/>
                <w:szCs w:val="24"/>
              </w:rPr>
            </w:pPr>
            <w:r>
              <w:rPr>
                <w:sz w:val="24"/>
                <w:szCs w:val="24"/>
              </w:rPr>
              <w:t>Kruszyńska, „W świecie kultury i mediów”, format A4, oprawa miękka, rok wydania 20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7</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S. Paruch, „Nowe media w sztuce”, program, format A4, oprawa miękka, rok wydania 201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M. Nagajowa, „Twórcy przedstawienia w pracy”, film z interne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M. Nagajowa,  „Telewizja”, filmy z interne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Teatr i jego dzieje”, filmy z interne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Zrób to sam - pacynki</w:t>
            </w:r>
            <w:r>
              <w:rPr/>
              <w:t xml:space="preserve"> Zestaw do samodzielnego wykonania TEATRU Z PACYNKAMI. Doskonała zabawa i prosty sposób na wykonanie pacynek na palec! Zestaw zawiera łatwy do złożenia teatr pacynkowy o wysokości 30 cm oraz wzorcowy scenariusz widowiska, od którego można zacząć zabaw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7</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Brystol A1 biały, ryza</w:t>
            </w:r>
            <w:r>
              <w:rPr/>
              <w:t xml:space="preserve"> karton o wysokim stopniu białości faktura papieru: bardzo delikatna format : A1 ( 594 x 841 mm) ilość: 100 arkuszy gramatura: 200 g/m2 przeznaczony do rysunku ołówkiem, węgle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rFonts w:ascii="Calibri" w:hAnsi="Calibri" w:cs="Calibri"/>
                <w:sz w:val="22"/>
                <w:szCs w:val="22"/>
              </w:rPr>
            </w:pPr>
            <w:r>
              <w:rPr>
                <w:rFonts w:cs="Calibri" w:ascii="Calibri" w:hAnsi="Calibri"/>
                <w:sz w:val="22"/>
                <w:szCs w:val="22"/>
              </w:rPr>
              <w:t>Farby olejne phoenix 24*12ml Wykonane według unikalnej receptury z wysokiej jakości składników.</w:t>
            </w:r>
          </w:p>
          <w:p>
            <w:pPr>
              <w:pStyle w:val="NormalnyWeb"/>
              <w:rPr>
                <w:rFonts w:ascii="Calibri" w:hAnsi="Calibri" w:cs="Calibri"/>
                <w:sz w:val="22"/>
                <w:szCs w:val="22"/>
              </w:rPr>
            </w:pPr>
            <w:r>
              <w:rPr>
                <w:rFonts w:cs="Calibri" w:ascii="Calibri" w:hAnsi="Calibri"/>
                <w:sz w:val="22"/>
                <w:szCs w:val="22"/>
              </w:rPr>
              <w:t>*Posiadają mocne nasycenie kolorami</w:t>
            </w:r>
          </w:p>
          <w:p>
            <w:pPr>
              <w:pStyle w:val="NormalnyWeb"/>
              <w:rPr>
                <w:rFonts w:ascii="Calibri" w:hAnsi="Calibri" w:cs="Calibri"/>
                <w:sz w:val="22"/>
                <w:szCs w:val="22"/>
              </w:rPr>
            </w:pPr>
            <w:r>
              <w:rPr>
                <w:rFonts w:cs="Calibri" w:ascii="Calibri" w:hAnsi="Calibri"/>
                <w:sz w:val="22"/>
                <w:szCs w:val="22"/>
              </w:rPr>
              <w:t>*Wysoka odporność na światło</w:t>
            </w:r>
          </w:p>
          <w:p>
            <w:pPr>
              <w:pStyle w:val="NormalnyWeb"/>
              <w:rPr>
                <w:rFonts w:ascii="Calibri" w:hAnsi="Calibri" w:cs="Calibri"/>
                <w:sz w:val="22"/>
                <w:szCs w:val="22"/>
              </w:rPr>
            </w:pPr>
            <w:r>
              <w:rPr>
                <w:rFonts w:cs="Calibri" w:ascii="Calibri" w:hAnsi="Calibri"/>
                <w:sz w:val="22"/>
                <w:szCs w:val="22"/>
              </w:rPr>
              <w:t>*Możliwość mieszania wszystkich kolorów bez pojawiania się zabrudzeń</w:t>
            </w:r>
          </w:p>
          <w:p>
            <w:pPr>
              <w:pStyle w:val="NormalnyWeb"/>
              <w:rPr>
                <w:rFonts w:ascii="Calibri" w:hAnsi="Calibri" w:cs="Calibri"/>
                <w:sz w:val="22"/>
                <w:szCs w:val="22"/>
              </w:rPr>
            </w:pPr>
            <w:r>
              <w:rPr>
                <w:rFonts w:cs="Calibri" w:ascii="Calibri" w:hAnsi="Calibri"/>
                <w:sz w:val="22"/>
                <w:szCs w:val="22"/>
              </w:rPr>
              <w:t>*Duża gładkość nakładania farby</w:t>
            </w:r>
          </w:p>
          <w:p>
            <w:pPr>
              <w:pStyle w:val="NormalnyWeb"/>
              <w:rPr>
                <w:rFonts w:ascii="Calibri" w:hAnsi="Calibri" w:cs="Calibri"/>
                <w:sz w:val="22"/>
                <w:szCs w:val="22"/>
              </w:rPr>
            </w:pPr>
            <w:r>
              <w:rPr>
                <w:rFonts w:cs="Calibri" w:ascii="Calibri" w:hAnsi="Calibri"/>
                <w:sz w:val="22"/>
                <w:szCs w:val="22"/>
              </w:rPr>
              <w:t>*Nie żółkną</w:t>
            </w:r>
          </w:p>
          <w:p>
            <w:pPr>
              <w:pStyle w:val="NormalnyWeb"/>
              <w:rPr>
                <w:rFonts w:ascii="Calibri" w:hAnsi="Calibri" w:cs="Calibri"/>
                <w:sz w:val="22"/>
                <w:szCs w:val="22"/>
              </w:rPr>
            </w:pPr>
            <w:r>
              <w:rPr>
                <w:rFonts w:cs="Calibri" w:ascii="Calibri" w:hAnsi="Calibri"/>
                <w:sz w:val="22"/>
                <w:szCs w:val="22"/>
              </w:rPr>
              <w:t>*Posiadają różne zestawy dla różnych zastosowań</w:t>
            </w:r>
          </w:p>
          <w:p>
            <w:pPr>
              <w:pStyle w:val="NormalnyWeb"/>
              <w:rPr>
                <w:rFonts w:ascii="Calibri" w:hAnsi="Calibri" w:cs="Calibri"/>
                <w:sz w:val="22"/>
                <w:szCs w:val="22"/>
              </w:rPr>
            </w:pPr>
            <w:r>
              <w:rPr>
                <w:rFonts w:cs="Calibri" w:ascii="Calibri" w:hAnsi="Calibri"/>
                <w:sz w:val="22"/>
                <w:szCs w:val="22"/>
              </w:rPr>
              <w:t>*Komplet 24 farb w 12ml tubach</w:t>
            </w:r>
          </w:p>
          <w:p>
            <w:pPr>
              <w:pStyle w:val="Normal"/>
              <w:spacing w:before="0" w:after="200"/>
              <w:rPr>
                <w:rFonts w:ascii="Calibri" w:hAnsi="Calibri" w:cs="Calibri"/>
                <w:sz w:val="22"/>
                <w:szCs w:val="22"/>
              </w:rPr>
            </w:pPr>
            <w:r>
              <w:rPr>
                <w:rFonts w:cs="Calibr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before="0" w:after="200"/>
              <w:rPr>
                <w:sz w:val="24"/>
                <w:szCs w:val="24"/>
              </w:rPr>
            </w:pPr>
            <w:r>
              <w:rPr>
                <w:sz w:val="24"/>
                <w:szCs w:val="24"/>
              </w:rPr>
              <w:t>Kruszyńska, „Kultura, media i ja”, karty pracy dla uczniów klas IV-VI SP, cz.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0" w:after="200"/>
              <w:rPr>
                <w:sz w:val="24"/>
                <w:szCs w:val="24"/>
              </w:rPr>
            </w:pPr>
            <w:r>
              <w:rPr>
                <w:sz w:val="24"/>
                <w:szCs w:val="24"/>
              </w:rPr>
              <w:t>Kruszyńska, „Kultura, media i ja”, karty pracy dla uczniów klas IV-VI SP, cz. 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Zestaw 4 pacynki Czerwony Kapturek</w:t>
            </w:r>
            <w:r>
              <w:rPr/>
              <w:t xml:space="preserve"> Każde dziecko zna bajkę o dziewczynce ubranej w czerwony kapturek, która zanosiła jedzenie swojej babci i po drodze spotkała groźnego wilka. Przedstawiamy więc zestaw pacynek idealnie pasujących do odegrania teatrzyku z udziałem bohaterów bajki.W zestawie pacynki:</w:t>
              <w:br/>
              <w:t>- Czerwony Kapturek (wys. 31cm),</w:t>
              <w:br/>
              <w:t>- Zły wilk (wys. 30cm),</w:t>
              <w:br/>
              <w:t>- Babcia w fartuszku (wys. 32cm),</w:t>
              <w:br/>
              <w:t>- Młody Myśliwy ze strzelbą (wys. 31cm).</w:t>
              <w:br/>
              <w:t>Wszystkie pacynki sprzedawane są w wersji 'z nog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apier ozdobny wizytówkowy, 100 arkuszy, biał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FF00FF"/>
                <w:sz w:val="24"/>
                <w:szCs w:val="24"/>
              </w:rPr>
            </w:pPr>
            <w:r>
              <w:rPr>
                <w:color w:val="FF00FF"/>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color w:val="FF00FF"/>
                <w:sz w:val="24"/>
                <w:szCs w:val="24"/>
              </w:rPr>
            </w:pPr>
            <w:r>
              <w:rPr>
                <w:color w:val="FF00FF"/>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pacing w:before="0" w:after="200"/>
              <w:rPr>
                <w:sz w:val="24"/>
                <w:szCs w:val="24"/>
              </w:rPr>
            </w:pPr>
            <w:r>
              <w:rPr>
                <w:sz w:val="24"/>
                <w:szCs w:val="24"/>
              </w:rPr>
              <w:t>Kruszyńska, „Kultura, media i ja”, karty pracy dla uczniów klas IV-VI SP, cz.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before="0" w:after="200"/>
              <w:rPr>
                <w:sz w:val="24"/>
                <w:szCs w:val="24"/>
              </w:rPr>
            </w:pPr>
            <w:r>
              <w:rPr>
                <w:sz w:val="24"/>
                <w:szCs w:val="24"/>
              </w:rPr>
              <w:t>Kruszyńska, „Kultura, media i ja”, karty pracy dla uczniów klas IV-VI SP, cz. 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Film, M. Nagajowa, „Idziemy do teatru”, filmy z internet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Zestaw 4 pacynki Królewna Śnieżka </w:t>
            </w:r>
            <w:r>
              <w:rPr/>
              <w:t>W zestawie pacynki:</w:t>
              <w:br/>
              <w:t>- Królewna Śnieżka (wys. 36cm),</w:t>
              <w:br/>
              <w:t>- Królowa Ester jako Zła Królowa (wys. 31cm),</w:t>
              <w:br/>
              <w:t>- Królewicz Wendelin jako Książę (wys. 29cm),</w:t>
              <w:br/>
              <w:t>- Krasnal Wesołek (wys. 30cm).</w:t>
              <w:br/>
              <w:br/>
              <w:t>Wszystkie pacynka zostały ręcznie wykonane w fabryce w Czechach. Wysyłane są w eleganckim tekturowym opakowaniu świetnie nadającym się na prezent.</w:t>
              <w:br/>
              <w:t>Dodatkowo po rozłożeniu kartonik może posłużyć za "okienko", w którym rozgrywane będą scenki z udziałem pacyn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Papier kolor mix intensywny, ryza 100 kartek </w:t>
            </w:r>
            <w:r>
              <w:rPr/>
              <w:t>Kolorowy papier to świetny dodatek do pism, konspektów czy też opracowań w celu uatrakcyjnienia ich wyglądu. Jest trwały, ma świetne, żywe kolory i dobrze się na nim drukuje (tusz się nie rozmazuj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Papier kolor mix pastelowy, ryza 100 kartek </w:t>
            </w:r>
            <w:r>
              <w:rPr/>
              <w:t>Kolorowy papier to świetny dodatek do pism, konspektów czy też opracowań w celu uatrakcyjnienia ich wyglądu. Jest trwały, ma świetne, żywe kolory i dobrze się na nim drukuje (tusz się nie rozmazuj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Ortograficzna bitwa – gra edukacyjna </w:t>
            </w:r>
            <w:r>
              <w:rPr/>
              <w:t>Hałas i wrzawa rozgorzały o brzasku, kiedy rycerze ze skłóconych królestw ruszyli ochoczo do walki. Czy odważysz się zmierzyć z najtrudniejszymi polskimi wyrazami w tej ciekawej grze edukacyjnej? Podbijaj okoliczne królestwa i uważaj na przeciwników. Jeżeli wkroczysz na ich teren, musisz być gotowy na "Ortograficzną bitwę"!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before="0" w:after="200"/>
              <w:rPr>
                <w:sz w:val="24"/>
                <w:szCs w:val="24"/>
              </w:rPr>
            </w:pPr>
            <w:r>
              <w:rPr>
                <w:sz w:val="24"/>
                <w:szCs w:val="24"/>
              </w:rPr>
              <w:t>Kruszyńska, „Kultura, media i ja”, karty pracy dla uczniów klas IV-VI SP, cz.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pacing w:before="0" w:after="200"/>
              <w:rPr>
                <w:sz w:val="24"/>
                <w:szCs w:val="24"/>
              </w:rPr>
            </w:pPr>
            <w:r>
              <w:rPr>
                <w:sz w:val="24"/>
                <w:szCs w:val="24"/>
              </w:rPr>
              <w:t>Kruszyńska, „Kultura, media i ja”, karty pracy dla uczniów klas IV-VI SP, cz. 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sz w:val="24"/>
                <w:szCs w:val="24"/>
              </w:rPr>
            </w:pPr>
            <w:r>
              <w:rPr>
                <w:sz w:val="24"/>
                <w:szCs w:val="24"/>
              </w:rPr>
              <w:t xml:space="preserve">Poznajemy ubiory – gra edukacyjna </w:t>
            </w:r>
            <w:r>
              <w:rPr/>
              <w:t>Poznajemy ubiory to atrakcyjna i emocjonująca gra, w której zwycięża ten, kto najszybciej skompletuje ubiór swojej postaci (pasujący do wybranej krainy). jest to również doskonałą zabawa, w czasie której dzieci poznają ubiory różnych stron świata. Zawartość pudełka: 4 plansze z postaciami, 4 karty z ubraniami, plansza ze wskazówką, kostka, 8 żetonów, 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t xml:space="preserve">Mazaki, super zestaw 120 szt. Plastikowe pudełko z poliproylenu ze zdejmowaną przykrywką i rączką. </w:t>
              <w:br/>
              <w:t xml:space="preserve">W skład zestawu wchodzi 120 szt. flamastrów w 12 kolorach (po 10 szt. z koloru). </w:t>
              <w:br/>
              <w:t xml:space="preserve">Każdy kolor znajduje się w osobnej przegródce. Flamastry pozostawiają żywe, pastelowe kolory. </w:t>
              <w:br/>
              <w:t xml:space="preserve">Można ich używać do różnych rodzajów papieru. Bez założonej skuwki nie wysychają aż do 5 dni. </w:t>
              <w:br/>
              <w:t>Zmywalne ze skóry i większości tkanin. Polecamy jako prezent dla małych artyst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r>
        <w:trPr/>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napToGrid w:val="false"/>
              <w:spacing w:before="0" w:after="20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Obwoluty na dokument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4"/>
                <w:szCs w:val="24"/>
              </w:rPr>
            </w:pPr>
            <w:r>
              <w:rPr>
                <w:sz w:val="24"/>
                <w:szCs w:val="24"/>
              </w:rPr>
              <w:t>10</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4"/>
                <w:szCs w:val="24"/>
              </w:rPr>
            </w:pPr>
            <w:r>
              <w:rPr>
                <w:sz w:val="24"/>
                <w:szCs w:val="24"/>
              </w:rPr>
            </w:r>
          </w:p>
        </w:tc>
      </w:tr>
    </w:tbl>
    <w:p>
      <w:pPr>
        <w:pStyle w:val="Normal"/>
        <w:spacing w:before="0" w:after="200"/>
        <w:rPr>
          <w:b/>
          <w:b/>
          <w:sz w:val="24"/>
          <w:szCs w:val="24"/>
        </w:rPr>
      </w:pPr>
      <w:r>
        <w:rPr>
          <w:b/>
          <w:sz w:val="24"/>
          <w:szCs w:val="24"/>
        </w:rPr>
      </w:r>
    </w:p>
    <w:sectPr>
      <w:headerReference w:type="default" r:id="rId2"/>
      <w:footerReference w:type="default" r:id="rId3"/>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60"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984716490" r:id="rId1"/>
      </w:object>
      <w:drawing>
        <wp:anchor behindDoc="0" distT="0" distB="0" distL="114935" distR="114935" simplePos="0" locked="0" layoutInCell="0" allowOverlap="1" relativeHeight="65">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Stylecnormal">
    <w:name w:val="stylec_normal"/>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Contentheadertxt">
    <w:name w:val="content_header_txt"/>
    <w:basedOn w:val="Domylnaczcionkaakapitu"/>
    <w:qFormat/>
    <w:rPr/>
  </w:style>
  <w:style w:type="character" w:styleId="Podtytulszcz">
    <w:name w:val="podtytul_szcz"/>
    <w:basedOn w:val="Domylnaczcionkaakapitu"/>
    <w:qFormat/>
    <w:rPr/>
  </w:style>
  <w:style w:type="character" w:styleId="Plu">
    <w:name w:val="plu"/>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pnormal">
    <w:name w:val="stylep_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47:00Z</dcterms:created>
  <dc:creator>user</dc:creator>
  <dc:description/>
  <dc:language>en-US</dc:language>
  <cp:lastModifiedBy>Mariusz</cp:lastModifiedBy>
  <dcterms:modified xsi:type="dcterms:W3CDTF">2011-10-28T11:47:00Z</dcterms:modified>
  <cp:revision>2</cp:revision>
  <dc:subject/>
  <dc:title>ZAMÓWIENIE – POMOCE DYDAKTYCZNE 2011r</dc:title>
</cp:coreProperties>
</file>