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3 NAZWA  - MATEMATYKA DA SIĘ LUBIĆ, MATEMATYCZNE POTYCZKI</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tLeast" w:line="285" w:before="0" w:after="0"/>
              <w:outlineLvl w:val="2"/>
              <w:rPr>
                <w:rFonts w:eastAsia="Times New Roman" w:cs="Tahoma"/>
                <w:bCs/>
                <w:lang w:eastAsia="pl-PL"/>
              </w:rPr>
            </w:pPr>
            <w:r>
              <w:rPr>
                <w:rFonts w:eastAsia="Times New Roman" w:cs="Tahoma"/>
                <w:b/>
                <w:bCs/>
                <w:lang w:eastAsia="pl-PL"/>
              </w:rPr>
              <w:t>Ćwiczenia wyrównawcze. Klasa 4</w:t>
            </w:r>
            <w:r>
              <w:rPr>
                <w:rFonts w:eastAsia="Times New Roman" w:cs="Tahoma"/>
                <w:bCs/>
                <w:lang w:eastAsia="pl-PL"/>
              </w:rPr>
              <w:t xml:space="preserve"> </w:t>
            </w:r>
            <w:r>
              <w:rPr/>
              <w:t>Ćwiczenia wyrównawcze polecamy:</w:t>
              <w:br/>
              <w:br/>
              <w:t>Uczniom, którzy mają kłopoty w nauce matematyki i chcą uzupełnić wymagania programowe w zakresie 4 klasy szkoły podstawowej, szczególnie – wyćwiczenie biegłości rachunkowej;</w:t>
              <w:br/>
              <w:t>Nauczycielom, którzy nie znajdują w podręczniku wystarczającej liczby zadań do ćwiczenia podstawowych umiejętności rachunkowych – zwłaszcza tym, którzy prowadzą zajęcia wyrównawcze;</w:t>
              <w:br/>
              <w:t>Rodzicom, którzy chcą skutecznie i efektywnie pomóc swoim dzieciom w nadrabianiu zaległości z matematy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color w:val="6C7074"/>
                <w:lang w:eastAsia="pl-PL"/>
              </w:rPr>
            </w:pPr>
            <w:r>
              <w:rPr>
                <w:rFonts w:eastAsia="Times New Roman" w:cs="Tahoma"/>
                <w:color w:val="6C7074"/>
                <w:lang w:eastAsia="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s="Tahoma"/>
                <w:color w:val="6C7074"/>
                <w:lang w:eastAsia="pl-PL"/>
              </w:rPr>
            </w:pPr>
            <w:r>
              <w:rPr>
                <w:rFonts w:eastAsia="Times New Roman" w:cs="Tahoma"/>
                <w:color w:val="6C7074"/>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Tahoma" w:ascii="Calibri" w:hAnsi="Calibri"/>
                <w:b/>
                <w:bCs/>
                <w:sz w:val="22"/>
                <w:szCs w:val="22"/>
              </w:rPr>
              <w:t>Ćwiczenia wyrównawcze. Klasa 5</w:t>
            </w:r>
            <w:r>
              <w:rPr/>
              <w:t xml:space="preserve"> Ćwiczenia wyrównawcze polecamy:</w:t>
              <w:br/>
              <w:t>Uczniom, którzy mają kłopoty w nauce matematyki i chcą uzupełnić wymagania programowe w zakresie 5 klasy szkoły podstawowej;</w:t>
              <w:br/>
              <w:t>Nauczycielom, którzy nie znajdują w podręczniku wystarczającej liczby zadań do ćwiczenia podstawowych umiejętności – zwłaszcza tym, którzy prowadzą zajęcia wyrównawcze;</w:t>
              <w:br/>
              <w:t>Rodzicom, którzy chcą skutecznie i efektywnie pomóc swoim dzieciom w nadrabianiu zaległości z matematyki.</w:t>
            </w:r>
          </w:p>
          <w:p>
            <w:pPr>
              <w:pStyle w:val="Normal"/>
              <w:widowControl/>
              <w:bidi w:val="0"/>
              <w:spacing w:lineRule="auto" w:line="276" w:before="0" w:after="20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lang w:eastAsia="pl-PL"/>
              </w:rPr>
            </w:pPr>
            <w:r>
              <w:rPr>
                <w:rFonts w:eastAsia="Times New Roman" w:cs="Tahoma"/>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eastAsia="Times New Roman" w:cs="Tahoma"/>
                <w:lang w:eastAsia="pl-PL"/>
              </w:rPr>
            </w:pPr>
            <w:r>
              <w:rPr>
                <w:rFonts w:eastAsia="Times New Roman" w:cs="Tahoma"/>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eastAsia="Times New Roman" w:cs="Tahoma"/>
                <w:b/>
                <w:bCs/>
                <w:lang w:eastAsia="pl-PL"/>
              </w:rPr>
              <w:t>Ćwiczenia wyrównawcze. Klasa 6</w:t>
            </w:r>
            <w:r>
              <w:rPr>
                <w:rFonts w:eastAsia="Times New Roman" w:cs="Tahoma"/>
                <w:bCs/>
                <w:lang w:eastAsia="pl-PL"/>
              </w:rPr>
              <w:t xml:space="preserve"> </w:t>
            </w:r>
            <w:r>
              <w:rPr/>
              <w:t>Uczeń ćwiczy umiejętności rachunkowe oraz uczy się strategii rozwiązywania zadań zamkniętych. Ma możliwość rozwiązywania zadań typowych dla sprawdzianu na zakończenie szkoły podstawowej. Zadania skonstruowane są na poziomie wymagań podstawowych na każdy temat z podstawy programow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eastAsia="Times New Roman" w:cs="Tahoma"/>
                <w:lang w:eastAsia="pl-PL"/>
              </w:rPr>
            </w:pPr>
            <w:r>
              <w:rPr>
                <w:rFonts w:eastAsia="Times New Roman" w:cs="Tahoma"/>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eastAsia="Times New Roman" w:cs="Tahoma"/>
                <w:lang w:eastAsia="pl-PL"/>
              </w:rPr>
            </w:pPr>
            <w:r>
              <w:rPr>
                <w:rFonts w:eastAsia="Times New Roman" w:cs="Tahoma"/>
                <w:lang w:eastAsia="pl-PL"/>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4</w:t>
            </w:r>
            <w:r>
              <w:rPr/>
              <w:t xml:space="preserve"> Zestaw zadań proponowany w „Wesołej matematyce” opracowany został tak, by nie znużyć, ale skłonić do wielokrotnego ćwiczenia umiejętności matematycznych. Poprawne rozwiązanie działania może przynieść wiele radości! Jeśli do rachunków podejdzie się z uśmiechem, okaże się, że matematyka wcale nie jest stras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5</w:t>
            </w:r>
            <w:r>
              <w:rPr/>
              <w:t>. Która paczka jest najcięższa? Ile trzeba będzie zapłacić za dolara, a ile za euro? Co niewłaściwego jest w ułamku niewłaściwym? Co wspólnego z odejmowaniem ułamków mają skaterzy? By zmierzyć się z tymi problemami, trzeba sięgnąć do „Wesołej matematyki” przeznaczonej dla klasy V. Rachunki nie muszą być nud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Wesoła matematyka-kl. 6</w:t>
            </w:r>
            <w:r>
              <w:rPr/>
              <w:t>. Czy wiesz, jakiego wzrostu jest yeti? Zgadzasz się z twierdzeniem, że osiem zasadniczo dzieli się na dwa, chyba że chodzi o czekoladki? Sięgnij po „Wesołą matematykę” dla klasy VI. Książka pełna humoru i jednocześnie kształcąca – tak właśnie powinien wyglądać nowoczesny zeszyt ćwiczeń do rachunków. Zobacz, że matma może być łat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Style w:val="StrongEmphasis"/>
              </w:rPr>
              <w:t>Układanka SCHUBITRIX</w:t>
            </w:r>
            <w:r>
              <w:rPr>
                <w:rStyle w:val="StrongEmphasis"/>
                <w:b w:val="false"/>
              </w:rPr>
              <w:t xml:space="preserve">. </w:t>
            </w:r>
            <w:r>
              <w:rPr>
                <w:rFonts w:eastAsia="Times New Roman"/>
                <w:lang w:eastAsia="pl-PL"/>
              </w:rPr>
              <w:t>SCHUBITRIX jest oryginalna w formie układanką. w której obowiązują reguły podobne do gry w domino. Elementy układanki są jednak trójkątne - na każdym z boków zapisane są zadania lub odpowiedzi. Zadaniem dzieci jest takie ułożenie trójkątów, aby dopasować odpowiedzi do zadań i to w taki sposób, aby wszystkie stykające się elementy pasowały do siebie wzdłuż każdego boku. Powstała figura umożliwia szybką samokontrolę poprawności wykonania wszystkich zadań.</w:t>
              <w:br/>
            </w:r>
            <w:r>
              <w:rPr>
                <w:rFonts w:eastAsia="Times New Roman"/>
                <w:bCs/>
                <w:lang w:eastAsia="pl-PL"/>
              </w:rPr>
              <w:t>Układanki SCHUBITRIX polecamy w szczególności dla dzieci mających trudności w nauce matematyki.</w:t>
            </w:r>
            <w:r>
              <w:rPr>
                <w:rFonts w:eastAsia="Times New Roman"/>
                <w:lang w:eastAsia="pl-PL"/>
              </w:rPr>
              <w:t xml:space="preserve">. Atrakcyjna forma zachęca do utrwalania wiedzy, zastępując żmudne wypełnianie zeszytu ćwiczeń. </w:t>
            </w:r>
            <w:r>
              <w:rPr>
                <w:rFonts w:eastAsia="Times New Roman"/>
                <w:bCs/>
                <w:lang w:eastAsia="pl-PL"/>
              </w:rPr>
              <w:t>Zawartość:</w:t>
            </w:r>
            <w:r>
              <w:rPr>
                <w:rFonts w:eastAsia="Times New Roman"/>
                <w:lang w:eastAsia="pl-PL"/>
              </w:rPr>
              <w:t xml:space="preserve"> 2 układanki po 24 karty, każda łącznie 48 trójkątnych elementów o boku 6 cm wykonane z trwałego kartonu, pudełk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sz w:val="24"/>
                <w:szCs w:val="24"/>
                <w:lang w:eastAsia="pl-PL"/>
              </w:rPr>
            </w:pPr>
            <w:r>
              <w:rPr>
                <w:b/>
                <w:bCs/>
                <w:color w:val="000000"/>
              </w:rPr>
              <w:t>Domino - działania na ułamkach</w:t>
            </w:r>
            <w:r>
              <w:rPr>
                <w:color w:val="000000"/>
              </w:rPr>
              <w:br/>
              <w:t> </w:t>
            </w:r>
            <w:r>
              <w:rPr>
                <w:rFonts w:eastAsia="Times New Roman" w:cs="Times New Roman" w:ascii="Times New Roman" w:hAnsi="Times New Roman"/>
                <w:sz w:val="24"/>
                <w:szCs w:val="24"/>
                <w:lang w:eastAsia="pl-PL"/>
              </w:rPr>
              <w:t>Pudełko zawiera 10 rodzajów domina. Dzięki tej pomocy uczeń ćwiczy umiejętność skracania ułamków zwykłych i mnożenia ich przez liczbę całkowitą. Ponieważ każda układanka poświęcona jest ułamkom o kilku mianownikach, ćwiczenia są bardzo intensywne i służą automatyzacji działań.</w:t>
              <w:br/>
              <w:t xml:space="preserve">Domino wyróżnia się starannym konceptem metodycznym, estetyką i trwałością. Wszystkie elementy domina wykonane są z tworzywa, każda układanka zapakowana jest w oddzielne pudełeczko i umieszczona w drewnianym pudełku. Każda układanka wykonana jest w innej kolorystyce, co ułatwia sortowanie i porządkowanie. Uczniowie mogą sami skontrolować poprawność ułożenia, gdyż ostatni tafelek w każdej układance powinien pasować do pierwszego. </w:t>
            </w:r>
            <w:r>
              <w:rPr>
                <w:rFonts w:eastAsia="Times New Roman" w:cs="Times New Roman" w:ascii="Times New Roman" w:hAnsi="Times New Roman"/>
                <w:b/>
                <w:bCs/>
                <w:sz w:val="24"/>
                <w:szCs w:val="24"/>
                <w:lang w:eastAsia="pl-PL"/>
              </w:rPr>
              <w:t>Zawartość:</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 układanek po 15 tafelków każda</w:t>
            </w:r>
          </w:p>
          <w:p>
            <w:pPr>
              <w:pStyle w:val="Normal"/>
              <w:spacing w:lineRule="auto" w:line="240" w:before="0" w:after="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miar tafelka 6 x 2 cm</w:t>
            </w:r>
          </w:p>
          <w:p>
            <w:pPr>
              <w:pStyle w:val="Normal"/>
              <w:widowControl/>
              <w:bidi w:val="0"/>
              <w:spacing w:lineRule="auto" w:line="276" w:before="0" w:after="200"/>
              <w:rPr/>
            </w:pPr>
            <w:r>
              <w:rPr>
                <w:rFonts w:eastAsia="Times New Roman" w:cs="Symbol"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rewniane pudełk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FLIP gra dydaktyczna – ułamki</w:t>
            </w:r>
            <w:r>
              <w:rPr>
                <w:bCs/>
                <w:color w:val="000000"/>
              </w:rPr>
              <w:t>.</w:t>
            </w:r>
            <w:r>
              <w:rPr/>
              <w:t xml:space="preserve"> </w:t>
            </w:r>
            <w:r>
              <w:rPr>
                <w:rFonts w:eastAsia="Times New Roman" w:cs="Times New Roman" w:ascii="Times New Roman" w:hAnsi="Times New Roman"/>
                <w:lang w:eastAsia="pl-PL"/>
              </w:rPr>
              <w:t>Gra do utrwalania zapisu ułamków zwykłych - do zastosowania w nauce szkolnej, terapii pedagogicznej a także do zabawy z dzieckiem w domu. Zaletą gry są trzy talie kart o różnym stopniu trudności, a każda talia przeznaczona jest dla grupy 2-8 graczy. Element losowy i napięcie podczas gry powodują, że w grę chętnie zagrają nie tylko dzieci ...</w:t>
              <w:br/>
              <w:t xml:space="preserve">Gra należy do serii gier FLIP, które wspaniale wspomagają naukę szkolną, doskonalą zdolność spostrzegania i kojarzenia. Wymagają szybkiego refleksu i dobrej znajomości podstaw zagadnienia objętego daną grą. </w:t>
              <w:br/>
            </w:r>
            <w:r>
              <w:rPr>
                <w:rFonts w:eastAsia="Times New Roman" w:cs="Times New Roman" w:ascii="Times New Roman" w:hAnsi="Times New Roman"/>
                <w:bCs/>
                <w:lang w:eastAsia="pl-PL"/>
              </w:rPr>
              <w:t>Zasady obowiązujące dla wszystkich gier FLIP:</w:t>
            </w:r>
            <w:r>
              <w:rPr>
                <w:rFonts w:eastAsia="Times New Roman" w:cs="Times New Roman" w:ascii="Times New Roman" w:hAnsi="Times New Roman"/>
                <w:lang w:eastAsia="pl-PL"/>
              </w:rPr>
              <w:br/>
              <w:t xml:space="preserve">Grupa 2-8 dzieci siedzi dookoła stołu. Rozdajemy karty równomiernie pośród graczy, zostawiając również stosik kart zapasowych. Każde dziecko odkrywa po kolei po jednej karcie. Jeżeli dwie karty odkryte na stoliku tworzą parę (oznaczają to samo, pasują do siebie) szybkość reakcji zapewnia wygraną. To dziecko, które pierwsze zawoła "Flip!" przejmuje stosik odkrytych kart przeciwnika. </w:t>
              <w:br/>
              <w:t>Szczegółowe zasady gry zawarte są w polskiej instrukcji (patrz plik PDF do pobrania).</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lustrowanie ułamków w różnych aspektach (powierzchnia i obję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trwalanie zapisu ułamka zwykłego i jego ilustracji</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kracanie i rozszerzanie ułamków</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spostrzeganie i refleks</w:t>
            </w:r>
          </w:p>
          <w:p>
            <w:pPr>
              <w:pStyle w:val="Normal"/>
              <w:widowControl/>
              <w:bidi w:val="0"/>
              <w:spacing w:lineRule="auto" w:line="276" w:before="0" w:after="200"/>
              <w:rPr>
                <w:bCs/>
                <w:color w:val="0000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uka w formie atrakcyjnej zabaw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Domino - działania na ułamkach dziesiętnych</w:t>
            </w:r>
            <w:r>
              <w:rPr/>
              <w:t xml:space="preserve"> </w:t>
            </w:r>
            <w:r>
              <w:rPr>
                <w:rFonts w:eastAsia="Times New Roman" w:cs="Times New Roman" w:ascii="Times New Roman" w:hAnsi="Times New Roman"/>
                <w:lang w:eastAsia="pl-PL"/>
              </w:rPr>
              <w:t xml:space="preserve">Domino umożliwia samodzielne ćwiczenia uczniów w zakresie wykonywania działań na ułamkach dziesiętnych. Komplet zawiera 10 różnych układanek, różniących się kolorem dla ułatwienia sortowania. </w:t>
              <w:br/>
              <w:t>Każde pudełeczko do oddzielne domino, które składa się z 15 tafelków z mocnego tworzywa. Uczniowie najpierw kładą tafelek z palcem wskazującym, który wyznacza pierwsze działanie (np. 0,8 : 2) Dziecko wykonuje działanie i szuka wyniku wśród pozostałych tafelków. Jeśli uczeń wykona wszystkie działania poprawnie, dotrze do nagrody w postaci karty z "kciukiem".</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0 układanek po 15 tafelków każd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ymiary tafelka 6 x 2 cm</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rewniane pudełko</w:t>
            </w:r>
          </w:p>
          <w:p>
            <w:pPr>
              <w:pStyle w:val="Normal"/>
              <w:widowControl/>
              <w:bidi w:val="0"/>
              <w:spacing w:lineRule="auto" w:line="276" w:before="0" w:after="2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MiniCalcula - kwartet na mnożenie przez 11-12-13</w:t>
            </w:r>
            <w:r>
              <w:rPr/>
              <w:t xml:space="preserve"> </w:t>
            </w:r>
            <w:r>
              <w:rPr>
                <w:rFonts w:eastAsia="Times New Roman" w:cs="Times New Roman" w:ascii="Times New Roman" w:hAnsi="Times New Roman"/>
                <w:lang w:eastAsia="pl-PL"/>
              </w:rPr>
              <w:t>Atrakcyjna i prosta w formie gra utrwala tabliczkę mnożenia w sposób systematyczny i planowy. Seria gier karcianych "MiniCalcula" proponuje zadania na mnożenie i dzielenie dla konkretnych mnożnych. Talie są kodowane kolorystycznie - co pozwala łatwo łączyć je ze sobą a potem ponownie uporządkować.</w:t>
              <w:br/>
              <w:t xml:space="preserve">Polecemy MiniCalculę zarówno w pracy indywidualnej (w domu i szkole), a także jako uatrakcyjnienie lekcji matematyki. Za pomocą kilku talii można prowadzić rozgrywki w kilku grupach nawet z dużą liczbą uczniów. MiniCalcula to wartościowa i sprawdzona gra dla szkolnych świetlic. </w:t>
              <w:br/>
              <w:t xml:space="preserve">Szczegółowa instrukcja znajduje się w załączonej instrukcji do pobrania. </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trwalanie działań tabliczki mnożenia przez 11, 12 i 13</w:t>
            </w:r>
          </w:p>
          <w:p>
            <w:pPr>
              <w:pStyle w:val="Normal"/>
              <w:spacing w:lineRule="auto" w:line="240" w:before="0" w:after="0"/>
              <w:rPr>
                <w:rFonts w:ascii="Times New Roman" w:hAnsi="Times New Roman" w:eastAsia="Times New Roman" w:cs="Times New Roman"/>
                <w:lang w:eastAsia="pl-PL"/>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atrakcyjna forma nauki.           </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7 serii kart po 4 każd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łącznie 28 kart o wymiarze 6 x 9 cm</w:t>
            </w:r>
          </w:p>
          <w:p>
            <w:pPr>
              <w:pStyle w:val="Normal"/>
              <w:widowControl/>
              <w:bidi w:val="0"/>
              <w:spacing w:lineRule="auto" w:line="276" w:before="0" w:after="2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karty wykonane z trwałej, laminowanej tektury i umieszczone w przeźroczystym pudełeczku z tworzywa</w:t>
            </w:r>
            <w:r>
              <w:rPr>
                <w:color w:val="000000"/>
              </w:rPr>
              <w:b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olor w:val="000000"/>
              </w:rPr>
              <w:t>MiniCalcula - kwartet na mnożenie przez 15-24-25</w:t>
            </w:r>
            <w:r>
              <w:rPr>
                <w:b/>
                <w:color w:val="000000"/>
              </w:rPr>
              <w:br/>
              <w:t> </w:t>
            </w:r>
            <w:r>
              <w:rPr>
                <w:rFonts w:eastAsia="Times New Roman"/>
                <w:lang w:eastAsia="pl-PL"/>
              </w:rPr>
              <w:t>Atrakcyjna i prosta w formie gra utrwala tabliczkę mnożenia w sposób systematyczny i planowy. Seria gier karcianych "MiniCalcula" proponuje zadania na mnożenie i dzielenie dla konkretnych mnożnych. Talie są kodowane kolorystycznie - co pozwala łatwo łączyć je ze sobą a potem ponownie uporządkować.</w:t>
              <w:br/>
              <w:t xml:space="preserve">Polecemy MiniCalculę zarówno w pracy indywidualnej (w domu i szkole), a także jako uatrakcyjnienie lekcji matematyki. Za pomocą kilku talii można prowadzić rozgrywki w kilku grupach nawet z dużą liczbą uczniów. MiniCalcula to wartościowa i sprawdzona gra dla szkolnych świetlic. </w:t>
              <w:br/>
              <w:t>Szczegółowa instrukcja znajduje się w załączonej instrukcji do pobrania.</w:t>
            </w:r>
          </w:p>
          <w:p>
            <w:pPr>
              <w:pStyle w:val="Normal"/>
              <w:rPr>
                <w:rFonts w:eastAsia="Times New Roman"/>
                <w:lang w:eastAsia="pl-PL"/>
              </w:rPr>
            </w:pPr>
            <w:r>
              <w:rPr>
                <w:rFonts w:eastAsia="Times New Roman"/>
                <w:b/>
                <w:bCs/>
                <w:lang w:eastAsia="pl-PL"/>
              </w:rPr>
              <w:t>Zastos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utrwalanie działań tabliczki mnożenia przez 15, 24 i 25</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atrakcyjna forma nauki</w:t>
            </w:r>
          </w:p>
          <w:p>
            <w:pPr>
              <w:pStyle w:val="Normal"/>
              <w:spacing w:lineRule="auto" w:line="240" w:before="0" w:after="0"/>
              <w:rPr>
                <w:rFonts w:eastAsia="Times New Roman"/>
                <w:lang w:eastAsia="pl-PL"/>
              </w:rPr>
            </w:pP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7 serii kart po 4 każd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łącznie 28 kart o wymia</w:t>
            </w:r>
            <w:r>
              <w:rPr>
                <w:rFonts w:eastAsia="Times New Roman"/>
                <w:lang w:eastAsia="pl-PL"/>
              </w:rPr>
              <w:t>rze 6 x 9 cm</w:t>
            </w:r>
          </w:p>
          <w:p>
            <w:pPr>
              <w:pStyle w:val="Normal"/>
              <w:widowControl/>
              <w:bidi w:val="0"/>
              <w:spacing w:lineRule="auto" w:line="276" w:before="0" w:after="200"/>
              <w:rPr>
                <w:b/>
                <w:b/>
              </w:rPr>
            </w:pPr>
            <w:r>
              <w:rPr>
                <w:rFonts w:eastAsia="Times New Roman" w:cs="Calibri"/>
                <w:lang w:eastAsia="pl-PL"/>
              </w:rPr>
              <w:t></w:t>
            </w:r>
            <w:r>
              <w:rPr>
                <w:rFonts w:eastAsia="Calibri" w:cs="Calibri"/>
                <w:lang w:eastAsia="pl-PL"/>
              </w:rPr>
              <w:t xml:space="preserve">  </w:t>
            </w:r>
            <w:r>
              <w:rPr>
                <w:rFonts w:eastAsia="Times New Roman" w:cs="Calibri"/>
                <w:lang w:eastAsia="pl-PL"/>
              </w:rPr>
              <w:t>karty wykonane z trwałej, laminowan</w:t>
            </w:r>
            <w:r>
              <w:rPr>
                <w:rFonts w:eastAsia="Times New Roman"/>
                <w:lang w:eastAsia="pl-PL"/>
              </w:rPr>
              <w:t>ej tektury i umieszczone w przeźroczystym pudełeczku z tworzy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Domino - mnożenie do 100 (4 zestawy)</w:t>
            </w:r>
            <w:r>
              <w:rPr/>
              <w:t xml:space="preserve"> </w:t>
            </w:r>
            <w:r>
              <w:rPr>
                <w:rFonts w:eastAsia="Times New Roman"/>
                <w:lang w:eastAsia="pl-PL"/>
              </w:rPr>
              <w:t xml:space="preserve">Domino jest grą o prostych zasadach, lubianą przez dzieci. Proponowany zestaw domin pozwala ćwiczyć pamięciowe działania na mnożenie w zakresie 100. Ułożone swoiste równania dzieci mogą przepisywać do zeszytu. </w:t>
              <w:br/>
              <w:t xml:space="preserve">Zestaw zawiera 4 układanki, a każda z nich znakowana jest kolorystycznie dla łatwego sortowania. Kostki domina wykonane są z grubego tworzywa o bezpiecznie wykończonych rogach - są bardzo trwałe i można je myć. </w:t>
            </w: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mplety domin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każdy komplet zawiera 24 kostki domina (8 </w:t>
            </w:r>
            <w:r>
              <w:rPr>
                <w:rFonts w:eastAsia="Times New Roman"/>
                <w:lang w:eastAsia="pl-PL"/>
              </w:rPr>
              <w:t>x 4 cm)</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ane z grubego tworzywa (0,3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 pudełk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Domino - dzielenie do 100 (4 zestawy)</w:t>
            </w:r>
            <w:r>
              <w:rPr/>
              <w:t xml:space="preserve"> </w:t>
            </w:r>
            <w:r>
              <w:rPr>
                <w:rFonts w:eastAsia="Times New Roman"/>
                <w:lang w:eastAsia="pl-PL"/>
              </w:rPr>
              <w:t xml:space="preserve">Domino jest grą o prostych zasadach, lubianą przez dzieci. Proponowany zestaw domin pozwala ćwiczyć pamięciowe działania na dzielenie w zakresie 100. Ułożone swoiste równania dzieci mogą przepisywać do zeszytu. </w:t>
              <w:br/>
              <w:t xml:space="preserve">Zestaw zawiera 4 układanki, a każda z nich znakowana jest kolorystycznie dla łatwego sortowania. Kostki domina wykonane są z grubego tworzywa o bezpiecznie wykończonych rogach - są bardzo trwałe i można je myć. </w:t>
            </w:r>
            <w:r>
              <w:rPr>
                <w:rFonts w:eastAsia="Times New Roman"/>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mplety domina</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każdy komplet zawiera 24 kostki domina (8 </w:t>
            </w:r>
            <w:r>
              <w:rPr>
                <w:rFonts w:eastAsia="Times New Roman"/>
                <w:lang w:eastAsia="pl-PL"/>
              </w:rPr>
              <w:t>x 4 cm)</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ane z grubego tworzywa (0,3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 pudełk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bCs/>
                <w:color w:val="000000"/>
              </w:rPr>
              <w:t>FLIP gra dydaktyczna - mnożenie i dzielenie</w:t>
            </w:r>
            <w:r>
              <w:rPr/>
              <w:t xml:space="preserve"> </w:t>
            </w:r>
            <w:r>
              <w:rPr>
                <w:rFonts w:eastAsia="Times New Roman"/>
                <w:lang w:eastAsia="pl-PL"/>
              </w:rPr>
              <w:t>Nauka tabliczki mnożenia i dzielenia nie musi być żmudnym wkuwaniem, może być ... pasjonującą grą karcianą. W naszą grę można grać na lekcji matematyki lub w szkolnej świetlicy! Polecamy w reedukacji, a także do zabawy z dzieckiem w domu. Zaletą gry są trzy talie kart o różnym stopniu trudności, a każda talia przeznaczona jest dla grupy 2-8 graczy. Element losowy i napięcie podczas gry powodują, że w grę chętnie zagraja nie tylko dzieci ...</w:t>
              <w:br/>
              <w:t xml:space="preserve">Gra należy do serii gier FLIP, które wspaniale wspomagają naukę szkolną, doskonalą zdolność spostrzegania i kojarzenia. Wymagają szybkiego refleksu i dobrej znajomości podstaw zagadnienia objętego daną grą. </w:t>
              <w:br/>
            </w:r>
            <w:r>
              <w:rPr>
                <w:rFonts w:eastAsia="Times New Roman"/>
                <w:b/>
                <w:bCs/>
                <w:lang w:eastAsia="pl-PL"/>
              </w:rPr>
              <w:t>Zasady obowiązujące dla wszystkich gier FLIP:</w:t>
            </w:r>
            <w:r>
              <w:rPr>
                <w:rFonts w:eastAsia="Times New Roman"/>
                <w:lang w:eastAsia="pl-PL"/>
              </w:rPr>
              <w:br/>
              <w:t xml:space="preserve">Grupa 2-8 dzieci siedzi dookoła stołu. Rozdajemy karty równomiernie pośród graczy, zostawiając również stosik kart zapasowych. Każde dziecko odkrywa po kolei po jednej karcie. Jeżeli dwie karty odkryte na stoliku tworzą parę (oznaczają to samo, pasują do siebie) szybkość reakcji zapewnia wygraną. To dziecko, które pierwsze zawoła "Flip!" przejmuje stosik odkrytych kart przeciwnika. </w:t>
              <w:br/>
              <w:t xml:space="preserve">Szczegółowe zasady gry zawarte są w polskiej instrukcji (patrz plik PDF do pobrania). </w:t>
            </w:r>
            <w:r>
              <w:rPr>
                <w:rFonts w:eastAsia="Times New Roman"/>
                <w:b/>
                <w:bCs/>
                <w:lang w:eastAsia="pl-PL"/>
              </w:rPr>
              <w:t>Zastos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tabliczka mnożenia i dzielenia w zakresie do 100</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graficzne zobrazowanie działań na mnożenie i dzielenie</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u</w:t>
            </w:r>
            <w:r>
              <w:rPr>
                <w:rFonts w:eastAsia="Times New Roman"/>
                <w:lang w:eastAsia="pl-PL"/>
              </w:rPr>
              <w:t>miejętność dokonywania szybkich obliczeń w pamięci</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spostrzeganie i refleks</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nauka w formie atrakcyjnej zabawy </w:t>
            </w:r>
            <w:r>
              <w:rPr>
                <w:rFonts w:eastAsia="Times New Roman"/>
                <w:b/>
                <w:bCs/>
                <w:lang w:eastAsia="pl-PL"/>
              </w:rPr>
              <w:t>Zawartość:</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3 talie po 60 kart każda, łącznie 180 kart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miar karty 6 x 9 cm</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karty wykonane z trwałej, laminowanej tektury / każda t</w:t>
            </w:r>
            <w:r>
              <w:rPr>
                <w:rFonts w:eastAsia="Times New Roman"/>
                <w:lang w:eastAsia="pl-PL"/>
              </w:rPr>
              <w:t>alia posiada odrębny kolor na rewersie (co ułatwia sortowanie)</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każda talia umieszczona w odrębnym pudełeczku z przeźroczystego tworzywa</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3 drewniane kostki z oczkami 1-6</w:t>
            </w:r>
          </w:p>
          <w:p>
            <w:pPr>
              <w:pStyle w:val="Normal"/>
              <w:rPr>
                <w:bCs/>
                <w:color w:val="000000"/>
              </w:rPr>
            </w:pPr>
            <w:r>
              <w:rPr>
                <w:rFonts w:eastAsia="Times New Roman" w:cs="Calibri"/>
                <w:lang w:eastAsia="pl-PL"/>
              </w:rPr>
              <w:t></w:t>
            </w:r>
            <w:r>
              <w:rPr>
                <w:rFonts w:eastAsia="Calibri" w:cs="Calibri"/>
                <w:lang w:eastAsia="pl-PL"/>
              </w:rPr>
              <w:t xml:space="preserve">  </w:t>
            </w:r>
            <w:r>
              <w:rPr>
                <w:rFonts w:eastAsia="Times New Roman" w:cs="Calibri"/>
                <w:lang w:eastAsia="pl-PL"/>
              </w:rPr>
              <w:t>całość u</w:t>
            </w:r>
            <w:r>
              <w:rPr>
                <w:rFonts w:eastAsia="Times New Roman"/>
                <w:lang w:eastAsia="pl-PL"/>
              </w:rPr>
              <w:t>mieszczona w estetycznym i trwałym pudełku z solidnego kartonu</w:t>
            </w:r>
          </w:p>
          <w:p>
            <w:pPr>
              <w:pStyle w:val="Normal"/>
              <w:spacing w:before="0" w:after="200"/>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Cs/>
                <w:color w:val="000000"/>
              </w:rPr>
              <w:t>AngleLegs - uczniowskie</w:t>
            </w:r>
            <w:r>
              <w:rPr>
                <w:color w:val="000000"/>
              </w:rPr>
              <w:br/>
              <w:t> I</w:t>
            </w:r>
            <w:r>
              <w:rPr>
                <w:rFonts w:eastAsia="Times New Roman"/>
                <w:lang w:eastAsia="pl-PL"/>
              </w:rPr>
              <w:t>dealne zestawy do prawdziwej przygody z geometrią płaską. Składając figury z kolorowych pasków uczniowie poznają je i ich własności poprzez działanie.</w:t>
              <w:br/>
              <w:t>Paski mają 6 różnych długości (każda długość w swoim kolorze). Na końcach pasków są wgłębienia i wypustki, dzięki którym łączymy końce jak na zatrzask.</w:t>
            </w:r>
            <w:r>
              <w:rPr>
                <w:rFonts w:eastAsia="Times New Roman"/>
                <w:b/>
                <w:bCs/>
                <w:lang w:eastAsia="pl-PL"/>
              </w:rPr>
              <w:t xml:space="preserve"> </w:t>
            </w:r>
            <w:r>
              <w:rPr>
                <w:rFonts w:eastAsia="Times New Roman"/>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74 elementy o długości</w:t>
            </w:r>
            <w:r>
              <w:rPr>
                <w:rFonts w:eastAsia="Times New Roman"/>
                <w:lang w:eastAsia="pl-PL"/>
              </w:rPr>
              <w:t>: 14,14 - 12,24 - 10,00 - 8,66 - 7,07 cm - 5 cm</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2 kątomierz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bCs/>
                <w:color w:val="000000"/>
              </w:rPr>
              <w:t>Miasto w układzie współrzędnych - gra</w:t>
            </w:r>
            <w:r>
              <w:rPr/>
              <w:t xml:space="preserve"> </w:t>
            </w:r>
            <w:r>
              <w:rPr>
                <w:rFonts w:eastAsia="Times New Roman"/>
                <w:lang w:eastAsia="pl-PL"/>
              </w:rPr>
              <w:t>Dwustronna plansza prezentuje ilustracje miasta umieszczoną w dwóch układach: kartezyjskim oraz ujemnym -20 do +20. Umożliwia to grę na dwóch poziomach trudności. W każdej wersji gracze losują kartonik z podanymi współrzędnymi (np -9, -4) i odnajdują wskazane miejsce na planszy. Aby sprawdzić poprawność przyporządkowania wystarczy odwrócić kartonik i porównać obrazki (ilustracja na rewersie kartonika powinna być zgodna z wycinkiem planszy).</w:t>
            </w:r>
            <w:r>
              <w:rPr>
                <w:rFonts w:eastAsia="Times New Roman"/>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d</w:t>
            </w:r>
            <w:r>
              <w:rPr>
                <w:rFonts w:eastAsia="Times New Roman"/>
                <w:lang w:eastAsia="pl-PL"/>
              </w:rPr>
              <w:t>wustronna plansza</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150 kartoników zadaniowych</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pionki</w:t>
            </w:r>
          </w:p>
          <w:p>
            <w:pPr>
              <w:pStyle w:val="Normal"/>
              <w:spacing w:before="0" w:after="200"/>
              <w:rPr>
                <w:b/>
                <w:b/>
              </w:rPr>
            </w:pPr>
            <w:r>
              <w:rPr>
                <w:rFonts w:eastAsia="Times New Roman" w:cs="Calibri"/>
                <w:lang w:eastAsia="pl-PL"/>
              </w:rPr>
              <w:t></w:t>
            </w:r>
            <w:r>
              <w:rPr>
                <w:rFonts w:eastAsia="Calibri" w:cs="Calibri"/>
                <w:lang w:eastAsia="pl-PL"/>
              </w:rPr>
              <w:t xml:space="preserve">  </w:t>
            </w:r>
            <w:r>
              <w:rPr>
                <w:rFonts w:eastAsia="Times New Roman" w:cs="Calibri"/>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bCs/>
                <w:color w:val="000000"/>
              </w:rPr>
              <w:t>Komplet naczyń do mierzenia objętości</w:t>
            </w:r>
            <w:r>
              <w:rPr/>
              <w:t xml:space="preserve"> Solidny i uniwersalny zestaw do różnorodnych ćwiczeń edukacyjnych. Naczynia oznaczone zarówno miarami w układzie metrycznym (litr, ml), jak i układzie imperialnym (uncja, kwarta, galon). Dodatkowo na miarkach kubkowych naniesiono ułamkową część (1 kubek to 236 ml). Zawartość: 5 butelek z nakrętkami (4 l, 2 l, 1 l, 500 ml, 250 ml) - 3 zlewki (1000 ml, 500 ml, 250 ml) - 5 kubków z uchwytem (1 cup = 236 ml oraz 1/2, 1/3, 1/4 i 1/8 tej miary z oznaczeniem w mililitrach) - 6 łyżeczek (15 ml, 7,5 ml, 5 ml, 2,5 ml, 1,25 ml , 0,62 ml) - wszystkie naczynia z mocnego przezroczystego tworzywa</w:t>
            </w:r>
            <w:r>
              <w:rPr>
                <w:b/>
                <w:bCs/>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bCs/>
                <w:color w:val="000000"/>
              </w:rPr>
              <w:t xml:space="preserve">Wielkie zakupy – gra </w:t>
            </w:r>
            <w:r>
              <w:rPr>
                <w:b/>
                <w:color w:val="000000"/>
              </w:rPr>
              <w:br/>
              <w:t> </w:t>
            </w:r>
            <w:r>
              <w:rPr/>
              <w:t>Emocjonująca gra dla 2 - 4 osób w wieku od 7 do 100 lat. Każdy gracz otrzymje 1500 złotych i wyrusza na zakupy. W czasie gry gracz może kupować, oszczędzać i tracić zakupione produkty. Ponieważ zakup produktów nie jest przymusowy, dzieci muszą się starać kupować rozsądnie. Karty niespodzianki z poleceniami wprowadzają emocje i zachęcają do licz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Wielokąty - zestaw klasowy, 15 kształtów - 450 sztuk</w:t>
            </w:r>
            <w:r>
              <w:rPr/>
              <w:t xml:space="preserve"> </w:t>
            </w:r>
            <w:r>
              <w:rPr>
                <w:rFonts w:eastAsia="Times New Roman" w:cs="Times New Roman" w:ascii="Times New Roman" w:hAnsi="Times New Roman"/>
                <w:lang w:eastAsia="pl-PL"/>
              </w:rPr>
              <w:t xml:space="preserve">Doskonała pomoc dydaktyczna - zestaw 15 różnych związanych ze sobą kształtów opisanych literami. W komplecie 450 figur wykonanych z wysokiej jakości, przeźroczystego tworzywa w 6 kolorach. Jeden zestaw wystarczy dla dużej grupy uczniów. Dwa zestawy zapewniają jednoczesną pracę całej klasie, a wystarczająca ilość kształtów pozwala na obszerniejsze poszukiwania właściwości wielokątów. </w:t>
              <w:br/>
              <w:t xml:space="preserve">Półprzezroczystość i różnokolorowość kształtów sprawia, że wspaniale nadają się do użycia na rzutniku. Ponadto te cechy figur pozwalają uczniom łatwo porównywać kąty, pola, długości boków poprzez przykrywanie jednego elementu drugim. Części są powiązane ze sobą, przez co pozwalają uczniom pojedynczo lub w grupach od 3 do 12 osób odkrywać właściwości wielokątów, ich podobieństwa, przystawanie, pola, obwody, związki pomiędzy kątami, ułamki i miary. Nauczyciel i uczniowie uzyskują dzięki temu wspaniałą pomoc dydaktyczną do dokonywania wspólnych odkryć geometrycznych, która posłuży wielu rocznikom, na wiele lat. Manipulacja tym trwałym i estetycznym materiałem jest dużo łatwiejsza niż papierowymi kartonikami, a ułożone elementy pozostają stabilnie na swoich miejscach. </w:t>
              <w:br/>
              <w:t xml:space="preserve">Poszczególne figury występują w ilości od 25 do 40 sztuk w jednym zestawie. Spis figur oraz szczegółowy opis metodyczny znajdziesz w załączonej instrukcji do pobrania. Do mierzenia kątów doskonale nadaje się "Kątownik ruchomy" (150-3010), który umożliwia pomiar kątów od 0 do 360 stopni. </w:t>
            </w:r>
            <w:r>
              <w:rPr>
                <w:rFonts w:eastAsia="Times New Roman" w:cs="Times New Roman" w:ascii="Times New Roman" w:hAnsi="Times New Roman"/>
                <w:b/>
                <w:bCs/>
                <w:lang w:eastAsia="pl-PL"/>
              </w:rPr>
              <w:t>Zastosowanie:</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rozpoznawanie i badanie właściwości wielokątów</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mierzenie obwodu i pola figur</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obrazowanie ułamków</w:t>
            </w:r>
          </w:p>
          <w:p>
            <w:pPr>
              <w:pStyle w:val="Normal"/>
              <w:widowControl/>
              <w:bidi w:val="0"/>
              <w:spacing w:lineRule="auto" w:line="276" w:before="0" w:after="200"/>
              <w:rPr>
                <w:b/>
                <w:b/>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również możliwość demonstracji na rzutniku</w:t>
            </w:r>
            <w:r>
              <w:rPr>
                <w:b/>
                <w:color w:val="000000"/>
              </w:rPr>
              <w:b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lang w:eastAsia="pl-PL"/>
              </w:rPr>
            </w:pPr>
            <w:r>
              <w:rPr>
                <w:b/>
                <w:bCs/>
                <w:color w:val="000000"/>
              </w:rPr>
              <w:t>Puzzle systemowe - liczenie od 0 do 1000</w:t>
            </w:r>
            <w:r>
              <w:rPr/>
              <w:t xml:space="preserve"> </w:t>
            </w:r>
            <w:r>
              <w:rPr>
                <w:rFonts w:eastAsia="Times New Roman" w:cs="Times New Roman" w:ascii="Times New Roman" w:hAnsi="Times New Roman"/>
                <w:lang w:eastAsia="pl-PL"/>
              </w:rPr>
              <w:t xml:space="preserve">Oryginalna pomoc dydaktyczna do samodzielnej pracy ucznia. Materiał składa się z podstawy, plansz z zadaniami oraz tafelków z odpowiedziami. Pracując z naszymi puzzlami dziecko wybiera planszę i umieszcza ją w podstawie, następnie wybiera zadanie i szuka odpowiedzi wśród ruchomych tafelków. Unikalne nacięcia na tafelkach stanowią element samokontroli, który pozwala dziecku od razu zweryfikować poprawność udzielonej odpowiedzi. </w:t>
            </w:r>
            <w:r>
              <w:rPr>
                <w:rFonts w:eastAsia="Times New Roman" w:cs="Times New Roman" w:ascii="Times New Roman" w:hAnsi="Times New Roman"/>
                <w:b/>
                <w:bCs/>
                <w:lang w:eastAsia="pl-PL"/>
              </w:rPr>
              <w:t>Zawartość:</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opakowanie z wbudowaną podstawą</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wustronne plansze z zadaniami</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tafelki zgrubego tworzywa</w:t>
            </w:r>
          </w:p>
          <w:p>
            <w:pPr>
              <w:pStyle w:val="Normal"/>
              <w:spacing w:lineRule="auto" w:line="240" w:before="0" w:after="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800 zadań</w:t>
            </w:r>
          </w:p>
          <w:p>
            <w:pPr>
              <w:pStyle w:val="Normal"/>
              <w:widowControl/>
              <w:bidi w:val="0"/>
              <w:spacing w:lineRule="auto" w:line="276" w:before="0" w:after="200"/>
              <w:rPr>
                <w:b/>
                <w:b/>
                <w:bCs/>
                <w:color w:val="000000"/>
              </w:rPr>
            </w:pPr>
            <w:r>
              <w:rPr>
                <w:rFonts w:eastAsia="Times New Roman" w:cs="Symbol"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en-US"/>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bCs/>
                <w:color w:val="000000"/>
              </w:rPr>
            </w:pPr>
            <w:r>
              <w:rPr>
                <w:b/>
                <w:bCs/>
                <w:color w:val="000000"/>
              </w:rPr>
              <w:t>Euro kostki - monety, 10 sztuk</w:t>
            </w:r>
            <w:r>
              <w:rPr/>
              <w:t xml:space="preserve"> Komplet 10 drewnianych kostek w dwóch kolorach z nadrukiem monet Euro wszystkich nominałów. Bok kostki 1,9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color w:val="000000"/>
              </w:rPr>
            </w:pPr>
            <w:r>
              <w:rPr>
                <w:color w:val="000000"/>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highlight w:val="red"/>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pPr>
            <w:r>
              <w:rPr>
                <w:rFonts w:cs="Calibri" w:ascii="Calibri" w:hAnsi="Calibri"/>
                <w:sz w:val="22"/>
                <w:szCs w:val="22"/>
              </w:rPr>
              <w:t>Zadania wyrównawcze z matematyki Klasy 4-6</w:t>
            </w:r>
            <w:r>
              <w:rPr>
                <w:rFonts w:cs="Calibri" w:ascii="Calibri" w:hAnsi="Calibri"/>
                <w:b w:val="false"/>
                <w:sz w:val="22"/>
                <w:szCs w:val="22"/>
              </w:rPr>
              <w:t xml:space="preserve"> zestaw zadań w formie kart pracy do zajęć z uczniami mającymi problemy z nauką matematyki. "Zadania wyrównawcze z matematyki" zawierają przykłady ćwiczeń, testów i sprawdzianów. Prezentowane zadania matematyczne nawiązują do codziennej pracy nauczyciela i mają formę przyjazną uczniom. </w:t>
            </w:r>
            <w:r>
              <w:rPr>
                <w:rFonts w:cs="Arial" w:ascii="Calibri" w:hAnsi="Calibri"/>
                <w:b w:val="false"/>
                <w:sz w:val="22"/>
                <w:szCs w:val="22"/>
              </w:rPr>
              <w:t>Karty pracy są zgodne z podstawą programową obowiązującą w polskich szkołach od września 2009 r., można je wykorzystywać niezależnie od stosowanego podręcznika.</w:t>
            </w:r>
            <w:r>
              <w:rPr>
                <w:rFonts w:cs="Calibri" w:ascii="Calibri" w:hAnsi="Calibri"/>
                <w:b w:val="false"/>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highlight w:val="red"/>
              </w:rPr>
            </w:pPr>
            <w:r>
              <w:rPr>
                <w:sz w:val="24"/>
                <w:szCs w:val="24"/>
                <w:highlight w:val="red"/>
              </w:rPr>
              <w:t>1</w:t>
            </w:r>
          </w:p>
          <w:p>
            <w:pPr>
              <w:pStyle w:val="Normal"/>
              <w:spacing w:before="0" w:after="200"/>
              <w:rPr>
                <w:sz w:val="24"/>
                <w:szCs w:val="24"/>
                <w:highlight w:val="red"/>
              </w:rPr>
            </w:pPr>
            <w:r>
              <w:rPr>
                <w:sz w:val="24"/>
                <w:szCs w:val="24"/>
                <w:highlight w:val="red"/>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highlight w:val="red"/>
              </w:rPr>
            </w:pPr>
            <w:r>
              <w:rPr>
                <w:sz w:val="24"/>
                <w:szCs w:val="24"/>
                <w:highlight w:val="red"/>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highlight w:val="red"/>
              </w:rPr>
            </w:pPr>
            <w:r>
              <w:rPr>
                <w:sz w:val="24"/>
                <w:szCs w:val="24"/>
                <w:highlight w:val="red"/>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nyWeb"/>
              <w:spacing w:before="280" w:after="0"/>
              <w:rPr>
                <w:sz w:val="22"/>
                <w:szCs w:val="22"/>
              </w:rPr>
            </w:pPr>
            <w:r>
              <w:rPr>
                <w:b/>
              </w:rPr>
              <w:t>Tablica magnetyczna z polem liczb. (100)</w:t>
            </w:r>
            <w:r>
              <w:rPr/>
              <w:t xml:space="preserve"> Dzieci ogarniają za pomocą jednego spojrzenia przestrzeń liczbową od 1 - 100. Liczby można zarówno zaznaczać, jak i zakrywać. Specjalne pierścienie umożliwiają dzieciom zaznaczanie wybranych liczb. Pierścienie są dwustronnie magnetyczne na jednej stronie w kolorze niebieskim, na drugiej zaś w czerwonym. Za pomocą niebiesko- czerwonych krążków dzieci mogą całkowicie zakrywać dane liczby. To umożliwia wykonywanie różnorodnych operacji.</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Magnetyczna os liczbowa 0-100 </w:t>
            </w:r>
            <w:r>
              <w:rPr>
                <w:rFonts w:eastAsia="Times New Roman"/>
                <w:lang w:eastAsia="pl-PL"/>
              </w:rPr>
              <w:t xml:space="preserve">To idealna metoda, aby w obrazowy sposób przedstawić działania na liczbach oraz je zaznaczyć. Za pomocą dużych strzałek, pokazać można strategie liczenia i drogę rachunku. Strzałki nadrukowane są na paskach magnetycznych. Obydwie strony pasków mają doskonałą przyczepność. Po jednej stronie znajdują się czarne strzałki +, po drugiej zaś czerwone strzałki -. Strzałki plusowe kierują się w stronę liczby 100, minusowe w stronę 0. Za pomocą markerów do białych tablic nanosimy liczby lub symbole. Napisy można później zmyć. </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System dziesiętny – karty </w:t>
            </w:r>
            <w:r>
              <w:rPr>
                <w:rFonts w:eastAsia="Times New Roman"/>
                <w:lang w:eastAsia="pl-PL"/>
              </w:rPr>
              <w:t>W zabawowy sposób dzieci poznają system dziesiętny i jak prawidłowo zapisać liczby w systemie. W bardzo obrazowy sposób rozwiązują zadania na dodawanie, odejmowanie czy mnożenie, kontrolują swoje pisemne zadania lub też prezentują swoje obliczenia. Do każdego przedziału dostępne są nadrukowane karty z cyframi od 0 do 9. Każdy przedział jest oznaczony również innym kolorem. W połączeniu z kostkami, które odpowiadają poszczególnym przedziałom nasze karty dają wiele możliwości do zabawy i 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Krążki z ułamkami dwustronne magnetyczne </w:t>
            </w:r>
            <w:r>
              <w:rPr>
                <w:rFonts w:eastAsia="Times New Roman"/>
                <w:lang w:eastAsia="pl-PL"/>
              </w:rPr>
              <w:t>Korzystając z magnetycznych krążków, uczniowie szybko przyswajają sobie liczenie na ułamkach. Kolorowe krążki i segmenty przyczepiają się nie tylko do stalowej tablicy, ale także jeden do drugiego. Dzieje się to dlatego, że krążki są z obydwu stron magnetyczne. Krążki można również wykorzystać jako materiał demonstracyjny, trzymając je w ręku i nie wykorzystując do tego celu tablicy. Oferujemy następujące magnetyczne segmenty ułamków:1/1, 1/2, 1/3, 1/4, 1/5, 1/6, 1/8, 1/10, 1/12 Z wszystkich elementów da się do każdego dzielnika zbudować pełne koło = 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rFonts w:ascii="Calibri" w:hAnsi="Calibri" w:cs="Calibri"/>
                <w:sz w:val="22"/>
                <w:szCs w:val="22"/>
              </w:rPr>
            </w:pPr>
            <w:r>
              <w:rPr>
                <w:b/>
              </w:rPr>
              <w:t xml:space="preserve">Bryły geometryczne- pełne </w:t>
            </w:r>
            <w:r>
              <w:rPr/>
              <w:t>Zestaw ten wykonany jest z wysokojakościowego tworzywa sztucznego. Kolorowe i połyskujące farby podobają się szczególnie dzieciom i wprowadzają w świat brył oraz pozwalają na poznanie ich właściwości i ich nazw. Poprzez porównanie brył uczniowie mogą sobie wyobrazić powierzchnię i ich środ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Ułamkowe domino </w:t>
            </w:r>
            <w:r>
              <w:rPr/>
              <w:t>W zestawie znajdą Państwo 36 stabilnych kart domino o wymiarach (11,5 x 5,5 cm). Za ich pomocą uczniowie mogą pogłębiać wiedzę w zakresie rachunków na ułamkach. Dzieci przyporządkowują ułamki zwykle ułamkom przedstawionym jako formy geometr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 xml:space="preserve">Tabliczka mnożenia do 100 </w:t>
            </w:r>
            <w:r>
              <w:rPr>
                <w:rFonts w:cs="Calibri" w:ascii="Calibri" w:hAnsi="Calibri"/>
                <w:sz w:val="22"/>
                <w:szCs w:val="22"/>
              </w:rPr>
              <w:t>Przy pomocy dużej widocznej dla całej klasy tablicy magnetycznej, uczniowie z chęcią zapoznają się z tabliczką mnożenia i zaczynają samodzielnie rozwiązywać pierwsze zadania. Na tablicy nadrukowana jest tabliczka mnożenia do 100.  Specjalne pierścienie i krążki magnetyczne umożliwiają dzieciom zaznaczenie wybranych liczb i wykonywanie różnych zadań z zakresu tabliczki mnożenia.  Pierścienie i krążki są dwustronnie magnetyczne - na jednej stronie w kolorze niebieskim, na drugiej zaś w czerwonym. Tablica ma wymiary 71 x 71 cm. i można ją zawiesić przy pomocy dołączonego kantownika na każdej tablicy szkolnej.  Na stalowej odpornej na zniszczenia i zdzieranie tablicy, można pisać zmywalnymi Whiteboard markerami. załączone są:</w:t>
            </w:r>
          </w:p>
          <w:p>
            <w:pPr>
              <w:pStyle w:val="NormalnyWeb"/>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0 dwustronnie magnetyczne pierścienie, czerwone/niebieskie o średnicy 5 cm. </w:t>
            </w:r>
          </w:p>
          <w:p>
            <w:pPr>
              <w:pStyle w:val="NormalnyWeb"/>
              <w:spacing w:before="280" w:after="0"/>
              <w:rPr>
                <w:rFonts w:ascii="Calibri" w:hAnsi="Calibri" w:cs="Calibri"/>
                <w:sz w:val="22"/>
                <w:szCs w:val="22"/>
              </w:rPr>
            </w:pPr>
            <w:r>
              <w:rPr/>
              <w:t>20 dwustonnie magnetyczne krążki, czerwone/niebieskie o średnicy 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rFonts w:ascii="Calibri" w:hAnsi="Calibri" w:cs="Calibri"/>
                <w:sz w:val="22"/>
                <w:szCs w:val="22"/>
              </w:rPr>
            </w:pPr>
            <w:r>
              <w:rPr>
                <w:b/>
              </w:rPr>
              <w:t xml:space="preserve">Pizza, pizza  </w:t>
            </w:r>
            <w:r>
              <w:rPr/>
              <w:t>Produkt magnetyczny Kto z nas nie lubi pizzy ? Dlatego też te smakowite kawałki pizzy idealnie nadają się do objaśniania uczniom ułamków zwykłych. Pizzę przyczepić można na każdej magnetycznej powierzchni lub położyć po prostu na stole. Zestaw składa się z 24 kawałków pizzy (w sumie 6 pizz, każda o średnicy 20cm ). Zestaw służy do wizualizacji całości lub ułamków zwykłych 1/2, 1/3, 1/4, 1/6 i 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Bryły i siatki </w:t>
            </w:r>
            <w:r>
              <w:rPr>
                <w:rFonts w:cs="Calibri" w:ascii="Calibri" w:hAnsi="Calibri"/>
                <w:sz w:val="22"/>
                <w:szCs w:val="22"/>
              </w:rPr>
              <w:t>Wysokośc ok. 8 cm 8 różnych brył wykonane ze sztucznego szkła, a te 8 siatek z barwnego tworzywa sztucznego. Siatki nie są klejone - składają się tylko z jednej części. Siatki posiadają wyżłobione linie zgięcia, boki natomiast są złamane. Dzięki temu, bryła się nie rozkleja.  Podczas pracy z tym materiałem dydaktycznym, uczniowie nabywają wiedzy o bryłach geometrycznych i ich siatkach powierzchniowych. Pracując z bryłami, dzieci odkrywają również jak wygląda rozłożona siatka oraz uczą się rozróżniać stosunki wielkości pomiędzy bryłami. Podstawy brył są zdejmowane. Jeśli wyjmie się również siatkę, to wtedy bryły można napełniać dowolnym materiałem, lub przesypywać go z jednej do drugiej. Uczniowie mają możliwość poznania zjawisko objęt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ngo-mnożenie i dzielenie do 100 </w:t>
            </w:r>
            <w:r>
              <w:rPr/>
              <w:t>W przystępny, zabawowy sposób przyswajana jest zasada czterech działań: dodawania, odejmowania, mnożenia i dzielenia. W grze zastosowano działania o różnym stopniu trudności tak, aby wszyscy uczestnicy mieli w miarę równe szanse. Prowadzący rozdaje uczniom po jednej karcie z liczbami. Kto pierwszy zakryje wszystkie wolne pola na swojej karcie zostaje zwycięzcą. Bingo. Mnożenie i dzielenie do 100 Dwa zestawy kart i kartoników - jeden dotyczy mnożenia, drugi dzielenia. - 10 kart po 6 liczb - 30 dwustronnych kartoników z działani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ingo-dodawanie i odejmowanie do 100 </w:t>
            </w:r>
            <w:r>
              <w:rPr/>
              <w:t>W przystępny, zabawowy sposób przyswajana jest zasada czterech działań: dodawania, odejmowania, mnożenia i dzielenia. W grze zastosowano działania o różnym stopniu trudności tak, aby wszyscy uczestnicy mieli w miarę równe szanse. Prowadzący rozdaje uczniom po jednej karcie z liczbami. Kto pierwszy zakryje wszystkie wolne pola na swojej karcie zostaje zwycięzcą. Bingo Bingo. Dodawanie i odejmowanie do 100 Dwa zestawy kart i kartoników - jeden dotyczy dodawania, drugi odejmowania. - 10 kart po 6 liczb - 60 dwustronnych kartoników z działaniami w postaci dwóch rodzajów zapisu (poziomego i pion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Liczydło na obręczy  </w:t>
            </w:r>
            <w:r>
              <w:rPr/>
              <w:t>Pomaga zrozumieć budowę liczb dwucyfrowych i przedstawia zasady dziesiątkowego układu pozycyjnego, ułatwiając operowanie ze zrozumieniem liczbami w działaniach arytmetycznych. - wys. 18,5cm - wym. podst. 18,5x9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aga matematyczna </w:t>
            </w:r>
            <w:r>
              <w:rPr/>
              <w:t>Dzieci uzmysławiają sobie znaczenie wartości liczb poprzez umieszczanie ciężarków na ramionach wagi. Za jej pomocą można w prosty sposób zilustrować dodawanie, odejmowanie lub mnożenie. - samoprzylepne cyfry - waga o wym. 22x66cm - 20 szt. ciężarków 10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iarki szkolne </w:t>
            </w:r>
            <w:r>
              <w:rPr/>
              <w:t>Elastyczne taśmy, ułatwiają w praktyczny sposób zrozumienie pojęcia długości oraz nabranie umiejętności dokonywania samodzielnych pomiarów. - 10 szt., dł. 1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Kalkulatory </w:t>
            </w:r>
            <w:r>
              <w:rPr/>
              <w:t>Wyświetlacz  LCD 8 pozycyjny Informacje dodatkowe  Podstawowe obliczenia arytmetyczne, Pierwiastek, Obliczenia procentowe Zasilanie  bateria LR44 Kolor obudowy  czarny Wymiary  18 x 69 x 118 mm Waga  65 g Wyposażenie  instrukcja obsługi, karta gwarancyj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Calibri"/>
                <w:b/>
              </w:rPr>
              <w:t xml:space="preserve"> </w:t>
            </w:r>
            <w:r>
              <w:rPr>
                <w:b/>
              </w:rPr>
              <w:t>„</w:t>
            </w:r>
            <w:r>
              <w:rPr>
                <w:b/>
              </w:rPr>
              <w:t>Polubić matematykę” D. Miązek J. Wójcicka</w:t>
            </w:r>
            <w:r>
              <w:rPr/>
              <w:t xml:space="preserve"> Ćwiczenia przeznaczone są dla dzieci z trudnościami w uczeniu się matematyki, ale jest to również doskonały materiał do stymulowania rozwoju umiejętności matematycznych. Wykonywanie ich spowoduje, iż dziecko zacznie lepiej radzić sobie z matematyką, przestanie się jej bać, a tym samym poprawi się jego funkcjonowanie, będzie szczęśliwsze. Bardzo chcemy, aby polubiło matematykę i odniosło w niej sukces. Ćwiczenia mogą być wykonywane pod kierunkiem zarówno pedagoga, terapeuty, jaki i rodziców. Klucz do większości ćwiczeń ułatwi im tę pracę, a wesoła szata graficzna umili uczniom czas spędzony z książk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b/>
                <w:b/>
                <w:sz w:val="24"/>
                <w:szCs w:val="24"/>
              </w:rPr>
            </w:pPr>
            <w:r>
              <w:rPr>
                <w:b/>
                <w:sz w:val="24"/>
                <w:szCs w:val="24"/>
              </w:rPr>
              <w:t>Bryłki dla każdego P. Pawlikowski</w:t>
            </w:r>
            <w:r>
              <w:rPr/>
              <w:t xml:space="preserve"> </w:t>
              <w:br/>
              <w:t xml:space="preserve">Książka jest kolejną, po W krainie wielościanów. Zrób sobie bryłkę, wyprawą do świata wielościanów. Tym razem zaprezentowanych jest ponad 20 wielościanów, których ścianami są trójkąty równoboczne i kwadraty. Niektóre są dobrze znane, ich własności poznaje się w szkole. O innych zapewne nie każdy słyszał. Wykonanie ich modeli umożliwiają zamieszczone w książce kartonowe siatki . Wystarczy je wyciąć, pozaginać wzdłuż linii i skleić. Przy odrobinie staranności i cierpliwości każdy może osiągnąć sukces. </w:t>
              <w:br/>
              <w:t xml:space="preserve">Tym z Czytelników, którzy nie chcą wycinać siatek zamieszczonych w książce oferujemy możliwość zakupu na stronie Wydawnictwa osobnej publikacji z samymi schematami. </w:t>
              <w:br/>
              <w:t xml:space="preserve">Autor - Piotr Pawlikowski jest dyplomowanym nauczycielem matematyki w Zespole Szkół Ogólnokształcących w Kluczborku a jednocześnie pełni funkcję doradcy metodycznego matematyki. Jest członkiem Stowarzyszenia Nauczycieli Matematyki. </w:t>
              <w:br/>
              <w:t>Książka składa się z 36 stron drukowanych na papierze oraz 24 wkładek kartonowych z schematami do wyci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 xml:space="preserve">Matematyczne gry i zabawy </w:t>
            </w:r>
            <w:r>
              <w:rPr/>
              <w:t xml:space="preserve">Proponowana pozycja zawiera zestaw gier i zabaw dla uczniów szkoły podstawowej i gimnazjum oraz przewodnik dla nauczyciela. </w:t>
            </w:r>
            <w:r>
              <w:rPr>
                <w:b/>
                <w:sz w:val="24"/>
                <w:szCs w:val="24"/>
              </w:rPr>
              <w:t xml:space="preserve"> </w:t>
            </w:r>
            <w:r>
              <w:rPr/>
              <w:t xml:space="preserve">Zestaw składa się z kolorowych plansz zawierających opisy gier wraz z niezbędnymi do gry atrybutami. Zestaw pozwala dzieciom w interesujący sposób poznawać i utrwalać materiał z matematyki związany z: </w:t>
            </w:r>
          </w:p>
          <w:p>
            <w:pPr>
              <w:pStyle w:val="Normal"/>
              <w:numPr>
                <w:ilvl w:val="0"/>
                <w:numId w:val="2"/>
              </w:numPr>
              <w:spacing w:lineRule="auto" w:line="240" w:before="0" w:after="0"/>
              <w:rPr/>
            </w:pPr>
            <w:r>
              <w:rPr/>
              <w:t xml:space="preserve">algorytmami działań na liczbach naturalnych i wymiernych,  </w:t>
            </w:r>
          </w:p>
          <w:p>
            <w:pPr>
              <w:pStyle w:val="Normal"/>
              <w:numPr>
                <w:ilvl w:val="0"/>
                <w:numId w:val="2"/>
              </w:numPr>
              <w:spacing w:lineRule="auto" w:line="240" w:before="0" w:after="200"/>
              <w:rPr/>
            </w:pPr>
            <w:r>
              <w:rPr/>
              <w:t xml:space="preserve">podzielnością liczb i pojęciami z nią związanymi takimi, jak: dzielnik, wielokrotność, liczby pierwsze i złożone, rozkład liczby na czynniki pierwsze, cechy podzielności, </w:t>
            </w:r>
          </w:p>
          <w:p>
            <w:pPr>
              <w:pStyle w:val="Normal"/>
              <w:numPr>
                <w:ilvl w:val="0"/>
                <w:numId w:val="2"/>
              </w:numPr>
              <w:spacing w:lineRule="auto" w:line="240" w:before="0" w:after="200"/>
              <w:rPr/>
            </w:pPr>
            <w:r>
              <w:rPr/>
              <w:t xml:space="preserve">szacowaniem wyniku działań arytmetycznych i przybliżeniami związanymi z pojęciem pola figury,  </w:t>
            </w:r>
          </w:p>
          <w:p>
            <w:pPr>
              <w:pStyle w:val="Normal"/>
              <w:numPr>
                <w:ilvl w:val="0"/>
                <w:numId w:val="2"/>
              </w:numPr>
              <w:spacing w:lineRule="auto" w:line="240" w:before="0" w:after="280"/>
              <w:rPr/>
            </w:pPr>
            <w:r>
              <w:rPr/>
              <w:t xml:space="preserve">redukcją, jako bardzo efektywną metodą rozwiązywania problemów matematycznych, logicznym i racjonalnym myśleniem. </w:t>
            </w:r>
          </w:p>
          <w:p>
            <w:pPr>
              <w:pStyle w:val="Normal"/>
              <w:spacing w:before="0" w:after="0"/>
              <w:rPr/>
            </w:pPr>
            <w:r>
              <w:rPr/>
              <w:t xml:space="preserve">Jest to zestaw, który bawi i równocześnie uczy matematyki.  Przewodnik wyjaśnia cele poszczególnych gier i podaje pewne wskazówki dotyczące sposobów ich wykorzystywania w czasie lekcji matematyki. Pokazuje także w jaki sposób mogą być wykorzystywane do poznawania i utrwalania matematyki przez uczniów pod kierunkiem rodziców, starszego rodzeństwa lub koleg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Dystansomierz </w:t>
            </w:r>
            <w:r>
              <w:rPr/>
              <w:t>Łatwy w obsłudze przyrząd do odmierzania dużych odległości. Dziecko prowadzi przed sobą koło po mierzonym odcinku drogi. Po przejechaniu odległości 1 metra pojawia się charakterystyczne kliknięcie. Odczytu dokonujemy na liczniku zamontowanym na odwrocie tarczy. Dystansomierz posiada wygodny uchwyt z regulacją długości.</w:t>
              <w:br/>
              <w:t>śr. tarczy 32 cm</w:t>
              <w:br/>
              <w:t>max. długość uchwytu 78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b/>
                <w:b/>
                <w:bCs/>
                <w:lang w:eastAsia="pl-PL"/>
              </w:rPr>
            </w:pPr>
            <w:r>
              <w:rPr>
                <w:rFonts w:eastAsia="Calibri" w:cs="Calibri"/>
                <w:b/>
                <w:bCs/>
                <w:lang w:eastAsia="pl-PL"/>
              </w:rPr>
              <w:t xml:space="preserve"> </w:t>
            </w:r>
            <w:r>
              <w:rPr>
                <w:rFonts w:eastAsia="Times New Roman"/>
                <w:b/>
                <w:bCs/>
                <w:lang w:eastAsia="pl-PL"/>
              </w:rPr>
              <w:t xml:space="preserve">Zestaw "Budujemy szkielety brył" </w:t>
            </w:r>
            <w:r>
              <w:rPr/>
              <w:t>Wspaniały zestaw manipulacyjny dla młodszych uczniów, choć nie tylko..Wielość otworów w kulkach pozwla łączyć je ze sobą za pomocą patyczków pod różnymi katami. Dzięki temu można tworzyć nie tylko graniastosłupy i ostrosłupy, lecz także bryły ścięte. Utworzone przez uczniów modele posłużą do omawiania pojęć geometrycznych, tj. krawędź, bok, powierzchnia, objętość itp.</w:t>
              <w:br/>
              <w:t>Elementy wyróżniają się wysoką jakością wykonania, łatwo je złączyć, a łączenie jest trwałe. Zawartość:</w:t>
              <w:br/>
              <w:t># 180 kolorowych kulek o średnicy 1,6 cm (każda kulka posiada 26 otworów)</w:t>
              <w:br/>
              <w:t># 180 patyczków o długości od 1,6 do 7,5 cm</w:t>
              <w:br/>
              <w:t># wykonane z solidnego tworzy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estrzenne modele </w:t>
            </w:r>
            <w:r>
              <w:rPr/>
              <w:t>Na każdej karcie jest wskazana ilość potrzebnych elementów do budowy modelu przestrzennego. - 10 dwustronnych kart z tworzywa - wym. 15 x 21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Odległości Schubitrix  </w:t>
            </w:r>
            <w:r>
              <w:rPr/>
              <w:t xml:space="preserve">Układanki Schubitrix to oryginalna zabawa i nauka w jednym. Układanka na zasadach domina w kształcie trójkątów - układając należy dopasować do trzech boków odpowiedni element. Na każdym boku zapisane są zadania lub odpowiedzi. Powstałe figury umożliwiają samokontrolę wykonanego zadania. Układanki rozwijają zdolności percepcyjne, logiczne myślenie oraz spostrzegawczość. Atrakcyjna forma zachęca do utrwalania wiedzy, zastępując nudne ćwiczenia w ćwiczeniach lub zeszytach. Zawartość: </w:t>
              <w:br/>
              <w:t xml:space="preserve">• 2 układanki po 24 karty </w:t>
              <w:br/>
              <w:t xml:space="preserve">• 48 trójkątów wym. 6 cm </w:t>
              <w:br/>
              <w:t>• wkładka do sortow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Style w:val="StrongEmphasis"/>
              </w:rPr>
              <w:t>Tantrix Match Family</w:t>
            </w:r>
            <w:r>
              <w:rPr>
                <w:b/>
              </w:rPr>
              <w:t xml:space="preserve"> </w:t>
            </w:r>
            <w:r>
              <w:rPr/>
              <w:t>to nowa fascynująca gra, która łączy geometrię i piękno Tantrixa z dedukcyjną logiką sudoku. Na planszy umieszczamy kartę zadań, kopiujemy płytki, które rozpoczynają grę i układamy układankę, dopasowując płytki tak, by wszystkie kolory ze sobą się zgadzały.</w:t>
              <w:br/>
              <w:t xml:space="preserve">Istnieje 22 mln układanek Tantrix Match Family, a ich trudność zależy od liczby </w:t>
              <w:br/>
              <w:t xml:space="preserve">i miejsca ułożenia płytek, które rozpoczynają grę. </w:t>
            </w:r>
            <w:r>
              <w:rPr>
                <w:rStyle w:val="Emphasis"/>
                <w:i w:val="false"/>
              </w:rPr>
              <w:t xml:space="preserve">Polski Komitet Ochrony Praw Dziecka w 2006 roku przyznał Grze Główną Nagrodę </w:t>
            </w:r>
            <w:r>
              <w:rPr>
                <w:i/>
                <w:iCs/>
              </w:rPr>
              <w:br/>
            </w:r>
            <w:r>
              <w:rPr>
                <w:rStyle w:val="Emphasis"/>
                <w:i w:val="false"/>
              </w:rPr>
              <w:t>w konkursie Świat Przyjazny Dziecku - Zabawka Edukacyjna - polecane dla dzieci od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uzzle edukacyjne Eto </w:t>
            </w:r>
            <w:r>
              <w:rPr/>
              <w:t>Puzzle </w:t>
            </w:r>
            <w:r>
              <w:rPr>
                <w:rStyle w:val="StrongEmphasis"/>
              </w:rPr>
              <w:t>Eto</w:t>
            </w:r>
            <w:r>
              <w:rPr/>
              <w:t xml:space="preserve"> składają się z siedmiu specjalnie zaprojektowanych i elegancko wykonanych w drewnie elementów, z których można ułożyć 101 figur. Kształty figur zamieszczamy w instrukcji. Puzzle Eto to kolejny model łamigłówki jaki wprowadzono na polski rynek, po serii „T” &amp; „F” &amp; „Gem”. Puzzle Eto, podobnie jak poprzednie modele, stanowią niesamowite wyzwanie dla każdego – zarówno dla dorosłych, jak i dla dzieci powyżej 9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Łamigłówka 3D </w:t>
            </w:r>
            <w:r>
              <w:rPr/>
              <w:t xml:space="preserve">Łamigłówka składa się z siedmiu różnych elementów z  których można układać wiele figur o różnym stopniu trudności od łatwych do bardzo trudnych wymagających poświęcenia wiekszej ilości czasu. Z tego względu nasza łamigłówka nigdy się nie znudzi tak jak to bywa z innymi łamigłówkami, które posiadają tylko jedno rozwiązanie. Duże zróżnicowanie stopnia trudności w układaniu poszczególnych figur sprawia że łamigłówką mogą bawić się zarówno dzieci jak i dorośli. </w:t>
            </w:r>
            <w:r>
              <w:rPr>
                <w:rFonts w:eastAsia="Times New Roman"/>
                <w:lang w:eastAsia="pl-PL"/>
              </w:rPr>
              <w:t>Do każdej łamigłówki dołączone są rysunki kilkudziesięciu figur, wymiary podstawowego sześcianu to 9x9x9 cm Wykonana ze specjalnie wyselekcjonowanego drewna bukowego, zapakowana w ładne i estetyczne opakowanie. Z powodzeniem może być dobrym i kształcącym prezentem dla dziecka jak i osoby dorosł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Ułamkowe listwy magnetyczne</w:t>
            </w:r>
            <w:r>
              <w:rPr>
                <w:rFonts w:cs="Arial"/>
                <w:b/>
              </w:rPr>
              <w:t xml:space="preserve"> </w:t>
            </w:r>
            <w:r>
              <w:rPr/>
              <w:t xml:space="preserve">Atrakcyjny zestaw demonstracyjny i do ćwiczeń klasowych. Ułamkowe listwy wykonane są z folii magnetycznej w 9 różnych kolorach. Dzięki temu łatwo i szybko umieszcza i przemieszcza się elementy na dowolnych tablicach magnetycznych. </w:t>
              <w:br/>
              <w:t>Każda część ułamkowa wyrażona jest innym kolorem i oznaczona nadrukiem ułamka zwykłego: 1, 1/2, 1/3, 1/4,1/5, 1/6, 1/8, 1/10 i 1/12. Dla każdego ułamka w komplecie znajduje się tyle części, aby można złożyć z niego całość.</w:t>
            </w:r>
            <w:r>
              <w:rPr>
                <w:rFonts w:cs="Arial"/>
                <w:b/>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hyperlink r:id="rId2">
              <w:r>
                <w:rPr>
                  <w:rStyle w:val="InternetLink"/>
                  <w:rFonts w:cs="Arial"/>
                  <w:b/>
                </w:rPr>
                <w:t>Magnesy kpl 60 szt tablicowe</w:t>
              </w:r>
            </w:hyperlink>
            <w:r>
              <w:rPr>
                <w:rFonts w:cs="Arial"/>
              </w:rPr>
              <w:t xml:space="preserve"> </w:t>
            </w:r>
            <w:r>
              <w:rPr/>
              <w:t xml:space="preserve">Niezbędne akcesorium w pracy dydaktycznej nauczyciela Bardzo dobrej jakości, mocne, kolorowe okrągłe. </w:t>
              <w:br/>
              <w:t xml:space="preserve">W komplecie po 20 szt. w trzech kolorach:: niebieskim, czerwonym, zielonym.. </w:t>
              <w:br/>
              <w:t>Każdy magnes ma średnicę jednej a grubość dwóch monet dwuzłot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Geoplan</w:t>
            </w:r>
            <w:r>
              <w:rPr/>
              <w:t xml:space="preserve"> Dużą zaletą tego geoplanu jest nadrukowanie osi układu współrzędnych od 0 do 10 na stronie z siatką 11x11. Ponadto kołeczki geoplanu są krótkie i mają specjalnie wyprofilowane końcówki, co ułatwia manipulację gumeczkami i zapobiega ich wypadaniu. Wykonywanie ćwiczeń na geoplanie jest aktywną i lubianą przez uczniów formą nauki geometrii. Manipulacja gumką na kołeczkach geoplanu dostarcza uczniom praktycznej wiedzy w zakresie budowy, kształtu, własności i wzajemnych relacji pomiędzy poszczególnymi figurami geometrycznymi. Zakres ćwiczeń możliwych do przeprowadzenia na tej prostej i ekonomicznej pomocy dydaktycznej jest bardzo szeroki i obejmuje różne zagadnienia t.j. symetria, izometria, skala i wiele innych.</w:t>
              <w:br/>
              <w:t>Napinanie gumeczek na geoplan jest wspaniałą i edukacyjną zabawą już dla przedszkolaków. Wprowadza ich intuicyjnie w świat geometrii, a odwzorowywanie figur na geoplanie wspaniale ćwiczy percepcję wzrok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Pentomino Logiczna łamigłówka geometryczna</w:t>
            </w:r>
            <w:r>
              <w:rPr/>
              <w:t xml:space="preserve"> wspaniale kształci intuicję geometryczną, rozwija zdolność spostrzegania oraz ćwiczy percepcję wzrokową. Zapewnia naukę geometrii w formie atrakcyjnej, angażującej zabawy.  Zestaw składa się z 6 kompletów pentomina (po 12 elementów każdy). Figury wykonane są z wysokiej jakości tworzywa w 6 kolorach, co gwarantuje łatwość manipulacji i wieloletnie użytkowanie. Układanka stanowi nieocenione uzupełnienie atrakcyjnych zajęć na lekcjach matematyki na każdym poziomie kształcenia, niezależnie od stosowanych podręczników i programów nauczania.</w:t>
              <w:br/>
              <w:t xml:space="preserve">Pentomino składa się z 12 płaskich figur geometrycznych o tej samej powierzchni, lecz zupełnie innym kształcie (stąd bierze się też nazwa układanki - każda figura składa się bowiem z 5 identycznych kwadracików podstawowych). Układając figury należy łączyć je ze sobą co najmniej po jednym boku. </w:t>
              <w:br/>
              <w:t xml:space="preserve">Układanie pentomina może odbywać się na wielu poziomach zaawansowania. Podstawowe zadania pentomina polegają na układaniu różnych prostokąt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tematyka na wesoło </w:t>
            </w:r>
            <w:r>
              <w:rPr/>
              <w:t>Gra planszowa, która doskonale sprawdza umiejętności matematyczne uczniów klas II-IV szkoły podstawowej. Podczas pokonywania trasy pionkiem gracze losują zadania o różnorodnej formie: zadania z treścią, grafy, działania arytmetyczne, liczenie pieniędzy. Każda prawidłowa odpowiedź premiowana jest elementem obrazka słonecznika. Ten, kto pierwszy zbierze 7 części słonecznika, wygrywa. Prawidłowe odpowiedzi na pytania zawarte są w instrukcji. Gra przeznaczona jest dla 2-4 grac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omino Schubitrix procenty </w:t>
            </w:r>
            <w:r>
              <w:rPr>
                <w:rStyle w:val="Stylecnormal"/>
                <w:rFonts w:cs="Calibri" w:ascii="Calibri" w:hAnsi="Calibri"/>
                <w:sz w:val="22"/>
                <w:szCs w:val="22"/>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rFonts w:cs="Calibri" w:ascii="Calibri" w:hAnsi="Calibri"/>
                <w:sz w:val="22"/>
                <w:szCs w:val="22"/>
              </w:rPr>
              <w:t xml:space="preserve"> </w:t>
            </w:r>
            <w:r>
              <w:rPr>
                <w:rStyle w:val="Stylecnormal"/>
                <w:rFonts w:cs="Calibri" w:ascii="Calibri" w:hAnsi="Calibri"/>
                <w:sz w:val="22"/>
                <w:szCs w:val="22"/>
              </w:rPr>
              <w:t>Zawartość: 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rFonts w:cs="Calibri"/>
                <w:sz w:val="24"/>
                <w:szCs w:val="24"/>
              </w:rPr>
              <w:t xml:space="preserve"> </w:t>
            </w: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b/>
              </w:rPr>
              <w:t xml:space="preserve">Domino Schubitrix ułamki dziesiętne </w:t>
            </w:r>
            <w:r>
              <w:rPr>
                <w:rStyle w:val="Stylecnormal"/>
                <w:rFonts w:cs="Calibri" w:ascii="Calibri" w:hAnsi="Calibri"/>
                <w:sz w:val="22"/>
                <w:szCs w:val="22"/>
              </w:rPr>
              <w:t xml:space="preserve">Gra Schubitrix oparta jest na zasadach domina. Zestaw składa się z 24 barwnych trójkątów wykonanych ze stabilnego kartonu. Uczniowie układają w taki sposób karty, aby działania i wyniki pasowały do siebie. </w:t>
            </w:r>
            <w:r>
              <w:rPr/>
              <w:t xml:space="preserve"> </w:t>
            </w:r>
            <w:r>
              <w:rPr>
                <w:rStyle w:val="Stylecnormal"/>
                <w:rFonts w:cs="Calibri" w:ascii="Calibri" w:hAnsi="Calibri"/>
                <w:sz w:val="22"/>
                <w:szCs w:val="22"/>
              </w:rPr>
              <w:t>Po rozwiązaniu wszystkich działań, powstaje figura, dzięki której można szybko skontrolować, czy zostały one wykonane poprawnie.</w:t>
            </w:r>
            <w:r>
              <w:rPr/>
              <w:t xml:space="preserve"> </w:t>
            </w:r>
            <w:r>
              <w:rPr>
                <w:rStyle w:val="Stylecnormal"/>
                <w:rFonts w:cs="Calibri" w:ascii="Calibri" w:hAnsi="Calibri"/>
                <w:sz w:val="22"/>
                <w:szCs w:val="22"/>
              </w:rPr>
              <w:t>Zawartość: 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rFonts w:ascii="Calibri" w:hAnsi="Calibri" w:cs="Calibri"/>
                <w:sz w:val="22"/>
                <w:szCs w:val="22"/>
              </w:rPr>
            </w:pPr>
            <w:r>
              <w:rPr>
                <w:rFonts w:cs="Calibri" w:ascii="Calibri" w:hAnsi="Calibri"/>
                <w:b/>
                <w:sz w:val="22"/>
                <w:szCs w:val="22"/>
              </w:rPr>
              <w:t xml:space="preserve">Domino Schubitrix mnożenie i dzielenie do 1000 </w:t>
            </w:r>
            <w:r>
              <w:rPr>
                <w:rStyle w:val="Stylecnormal"/>
                <w:rFonts w:cs="Calibri" w:ascii="Calibri" w:hAnsi="Calibri"/>
                <w:sz w:val="22"/>
                <w:szCs w:val="22"/>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rFonts w:cs="Calibri" w:ascii="Calibri" w:hAnsi="Calibri"/>
                <w:sz w:val="22"/>
                <w:szCs w:val="22"/>
              </w:rPr>
              <w:t xml:space="preserve"> </w:t>
            </w:r>
            <w:r>
              <w:rPr>
                <w:rStyle w:val="Stylecnormal"/>
                <w:rFonts w:cs="Calibri" w:ascii="Calibri" w:hAnsi="Calibri"/>
                <w:sz w:val="22"/>
                <w:szCs w:val="22"/>
              </w:rPr>
              <w:t xml:space="preserve">Zawartość: </w:t>
            </w:r>
            <w:r>
              <w:rPr>
                <w:rFonts w:cs="Calibri" w:ascii="Calibri" w:hAnsi="Calibri"/>
                <w:sz w:val="22"/>
                <w:szCs w:val="22"/>
              </w:rPr>
              <w:br/>
            </w:r>
            <w:r>
              <w:rPr>
                <w:rStyle w:val="Stylecnormal"/>
                <w:rFonts w:cs="Calibri" w:ascii="Calibri" w:hAnsi="Calibri"/>
                <w:sz w:val="22"/>
                <w:szCs w:val="22"/>
              </w:rPr>
              <w:t>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Cs/>
                <w:lang w:eastAsia="pl-PL"/>
              </w:rPr>
            </w:pPr>
            <w:r>
              <w:rPr>
                <w:rFonts w:eastAsia="Times New Roman"/>
                <w:b/>
                <w:bCs/>
                <w:lang w:eastAsia="pl-PL"/>
              </w:rPr>
              <w:t xml:space="preserve">Młody Einstein Łamigłówki. </w:t>
            </w:r>
            <w:r>
              <w:rPr>
                <w:rFonts w:eastAsia="Times New Roman"/>
                <w:bCs/>
                <w:lang w:eastAsia="pl-PL"/>
              </w:rPr>
              <w:t xml:space="preserve"> Logiczne </w:t>
            </w:r>
            <w:r>
              <w:rPr>
                <w:rFonts w:eastAsia="Times New Roman"/>
                <w:lang w:eastAsia="pl-PL"/>
              </w:rPr>
              <w:t>Młody Einstein Łamigłówki Logiczne to kompleksowy zbiór gier, zabaw, ćwiczeń i testów logicznych stworzony po to by uczyć i wspomagać logiczne i konstruktywne myślenie. Główne moduły programu: nauka, ćwiczenia i testy pozwalają poznać teorię rozwiązywania zadań na inteligencję, przejść zestaw ćwiczeń, a następnie sprawdzić się w teście. Oddzielną część programu jest zestaw gier logicznych stanowiących niepowtarzalną okazję połączenia przyjemności grania na komputerze z pożytkiem polegających na zwiększaniu swojego ilorazu inteligencji IQ! Program uczy myśleć i rozwiązywać zadania, a korzystanie z niego zwiększa iloraz inteligencji! Dla każdego od 9-99 lat!!!</w:t>
              <w:br/>
              <w:t>Młody Einstein Łamigłówki Logiczne to:</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zestaw atrakcyjnych gier logicznych dla każdego. </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ciekawie przedstawione metody rozwiązywania zadań. </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przejście od teorii do pr</w:t>
            </w:r>
            <w:r>
              <w:rPr>
                <w:rFonts w:eastAsia="Times New Roman"/>
                <w:lang w:eastAsia="pl-PL"/>
              </w:rPr>
              <w:t xml:space="preserve">aktyki.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sprawdzian zdobytych umiejętności w formie tes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rFonts w:eastAsia="Times New Roman"/>
                <w:b/>
                <w:bCs/>
                <w:lang w:eastAsia="pl-PL"/>
              </w:rPr>
              <w:t xml:space="preserve">Oś liczbowa od -50 do +50 duża z tworzywa </w:t>
            </w:r>
            <w:r>
              <w:rPr>
                <w:rFonts w:eastAsia="Times New Roman"/>
                <w:lang w:eastAsia="pl-PL"/>
              </w:rPr>
              <w:t xml:space="preserve">Wyjątkowa oś liczbowa pozwala ćwiczyć działania na liczbach ujemnych w zakresie od -50 do +50. Podziałka na osi co 1 cm, numeracja co 1. Dodatkowo zaakcentowano kolorystycznie dziesiątki - naprzemiennie podkreślając liczby w kolorach czerwonym i niebieskim. Oś wykonana jest z laminowanego papieru samoprzylepnego. Oś liczbową można przykleić na tablicy (pod odklejeniu nie można użyć osi ponownie). Aby stosować oś dłużej można podkleić ją na karton lub sklejkę, lub też przyczepić do tablicy za pomocą magnesów. Po osi można pisać suchościeralnym mazakiem. </w:t>
              <w:br/>
              <w:t>Pojedynczo zakupione osie nie są sprzedawane z flamastrem. W ofercie również duża oś liczbowa wykonana z elastycznego tworzywa (nr katal. 165-9110).</w:t>
            </w:r>
            <w:r>
              <w:rPr>
                <w:rFonts w:eastAsia="Times New Roman"/>
                <w:b/>
                <w:bCs/>
                <w:lang w:eastAsia="pl-PL"/>
              </w:rPr>
              <w:t xml:space="preserve"> Zastosowanie:</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utrwalanie szeregu liczbowego od -50 do +50</w:t>
            </w:r>
          </w:p>
          <w:p>
            <w:pPr>
              <w:pStyle w:val="Normal"/>
              <w:spacing w:lineRule="auto" w:line="240" w:before="0" w:after="75"/>
              <w:rPr>
                <w:rFonts w:eastAsia="Times New Roman"/>
                <w:b/>
                <w:b/>
                <w:bCs/>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wykonywanie ćwiczeń arytmetycznych w zakresie liczb ujemnych od -50 do liczb dodatnich +50, z zaakcentowaniem dziesiąt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t>ZESTAW BRYŁ transparentnych z wyjmowanymi siatkami</w:t>
            </w:r>
            <w:r>
              <w:rPr/>
              <w:t xml:space="preserve"> </w:t>
              <w:br/>
              <w:t xml:space="preserve">Ten bardzo efektowny dydaktycznie zestaw ułatwi wizualizację takich pojęć jak: </w:t>
              <w:br/>
              <w:t xml:space="preserve">&gt; powierzchnia, </w:t>
              <w:br/>
              <w:t xml:space="preserve">&gt; objętość, </w:t>
              <w:br/>
              <w:t>&gt; symetria</w:t>
              <w:br/>
              <w:t xml:space="preserve">&gt; obwód. </w:t>
              <w:br/>
              <w:t>Do dyspozycji wykładowcy 8 brył wykonanych z przeźroczystego tworzywa z wyjmowaną podstawą, nie klejonych a więc wykonanych, dokładnie i estetycznie</w:t>
              <w:br/>
            </w:r>
            <w:r>
              <w:rPr>
                <w:b/>
                <w:bCs/>
              </w:rPr>
              <w:t xml:space="preserve">W zestawie </w:t>
            </w:r>
            <w:r>
              <w:rPr/>
              <w:br/>
              <w:t>• walec</w:t>
              <w:br/>
              <w:t>• stożek</w:t>
              <w:br/>
              <w:t>• sześcian</w:t>
              <w:br/>
              <w:t>• prostopadłościan</w:t>
              <w:br/>
              <w:t>• graniastosłup trójkątny</w:t>
              <w:br/>
              <w:t xml:space="preserve">• graniastosłup sześciokątny </w:t>
              <w:br/>
              <w:t>• czworościan</w:t>
              <w:br/>
              <w:t>• ostrosłup o podst. kwadratu</w:t>
              <w:br/>
              <w:t>Każda bryła dodatkowo zaopatrzona jest w siatkę wykonaną z różnokolorowego tworzywa, którą po złożeniu możemy całkowicie umieścić we wnętrzu bryły „na oczach uczniów” dzięki temu, iż ścianki brył są przeźroczyst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Wieże ułamkowe – ekwiwalentne </w:t>
            </w:r>
            <w:r>
              <w:rPr/>
              <w:t>Pomoc wykonana z klocków, które można łączyć ze sobą tworząc wieże. Poszczególne wieże dzielą się na ułamki 1/1, 1/2, 1/3, 1/4, 1/5, 1/6, 1/8, 1/10 i 1/12 (podobnie jak listwy). Jednakże zaletą pomocy jest nadrukowanie na trzech ściankach każdego elementu nazwy tej cześci z jednoczesnym zastosowaniem trzech różnych zapisów: jako ułamek zwykły, jako ułamek dziesiętny i jako procent. Pozwala to utrwalać jednocześnie związki pomiedzy tymi notacjami. Zastosowanie:</w:t>
              <w:br/>
              <w:t># rozszerzanie i skracanie ułamków</w:t>
              <w:br/>
              <w:t># dodawanie, odejmowanie, mnożenie i dzielenie ułamków jednoimiennych</w:t>
              <w:br/>
              <w:t># dodawanie, odejmowanie, mnożenie i dzielenie ułamków różnoimiennych</w:t>
              <w:br/>
              <w:t># obrazowanie pojęcie ułamka niewłaściwego i liczby mieszanej (przy połączeniu więcej niż jednego kompletu)</w:t>
              <w:br/>
              <w:t># równoległe operowanie zapisem ułamka zwykłego, dziesiętnego i procentów (i ich zamiana)</w:t>
            </w:r>
          </w:p>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Omega -  Cyrkiel na magnesach </w:t>
            </w:r>
            <w:r>
              <w:rPr/>
              <w:t>Cyrkiel "Omega" to łatwość i dokładność w rysowaniu. W zgięciu ramiona znajduje się dokładna skala w centymetrach i stopniach. Specjalny mechanizm umożliwia łatwe zaciskanie kred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hyperlink r:id="rId3">
              <w:r>
                <w:rPr>
                  <w:rStyle w:val="InternetLink"/>
                  <w:rFonts w:eastAsia="Times New Roman" w:cs="Tahoma"/>
                  <w:b/>
                  <w:bCs/>
                  <w:lang w:eastAsia="pl-PL"/>
                </w:rPr>
                <w:t>Liczby ujemne i dodatnie - 8 kostek</w:t>
              </w:r>
            </w:hyperlink>
            <w:r>
              <w:rPr>
                <w:rFonts w:eastAsia="Times New Roman"/>
                <w:b/>
                <w:lang w:eastAsia="pl-PL"/>
              </w:rPr>
              <w:t xml:space="preserve"> </w:t>
            </w:r>
            <w:r>
              <w:rPr>
                <w:rFonts w:eastAsia="Times New Roman"/>
                <w:lang w:eastAsia="pl-PL"/>
              </w:rPr>
              <w:t xml:space="preserve">Kostki z liczbami ujemnymi i dodatnimi umożliwiają zorganizowanie ćwiczeń arytmetycznych w formie atrakcyjnej zabawy. Z uwagi na swój zakres liczbowy kostki z powodzeniem można stosować razem z osią liczbową -10/+10 (nr 165-9190). </w:t>
            </w:r>
            <w:r>
              <w:rPr>
                <w:rFonts w:eastAsia="Times New Roman"/>
                <w:b/>
                <w:bCs/>
                <w:lang w:eastAsia="pl-PL"/>
              </w:rPr>
              <w:t>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4 kostki z liczbami: -2, -4, -6, 1, 3</w:t>
            </w:r>
            <w:r>
              <w:rPr>
                <w:rFonts w:eastAsia="Times New Roman"/>
                <w:lang w:eastAsia="pl-PL"/>
              </w:rPr>
              <w:t>, 5</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4 kostki z liczbami: -5, -3, -2, 4, 6</w:t>
            </w:r>
          </w:p>
          <w:p>
            <w:pPr>
              <w:pStyle w:val="Normal"/>
              <w:spacing w:lineRule="auto" w:line="240" w:before="0" w:after="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łącznie 8 kostek z estetycznego tworzywa o boku 2,2 cm,  pudełko</w:t>
            </w:r>
          </w:p>
          <w:p>
            <w:pPr>
              <w:pStyle w:val="Normal"/>
              <w:spacing w:lineRule="auto" w:line="240" w:before="0" w:after="75"/>
              <w:rPr>
                <w:rFonts w:eastAsia="Times New Roman" w:cs="Calibri"/>
                <w:bCs/>
                <w:lang w:eastAsia="pl-PL"/>
              </w:rPr>
            </w:pPr>
            <w:r>
              <w:rPr>
                <w:rFonts w:eastAsia="Times New Roman" w:cs="Calibri"/>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lang w:eastAsia="pl-PL"/>
              </w:rPr>
            </w:pPr>
            <w:r>
              <w:rPr>
                <w:b/>
                <w:bCs/>
                <w:color w:val="000000"/>
              </w:rPr>
              <w:t xml:space="preserve">Tangram - 4 komplety </w:t>
            </w:r>
            <w:r>
              <w:rPr/>
              <w:t>Dodatkowy zestaw elementów tangramu - do samodzielnego użytku lub jako rozszerzenie zestawu klasowego (nr 150-5040). Układanie tangramów rozwija logiczne myślenie i kształtuje intuicję geometryczną. Układanka stanowi nieocenione uzupełnienie atrakcyjnych zajęć na lekcjach matematyki na każdym poziomie kształcenia, niezależnie od stosowanych podręczników i programów nauczania.  Zawartość: 4 kompletów tangramów (po 7 elementów każdy) - łącznie 28 elementów w 4 kolorach - wymiar kwadratu 10 x 10 cm - grubość tworzywa 2 mm</w:t>
              <w:br/>
              <w:t>Tangram to chińska gra logiczna znana od ok. 3000 lat. Tangram to w zasadzie kwadrat, który podzielono na 7 czę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cs="Calibri"/>
                <w:b/>
              </w:rPr>
              <w:t xml:space="preserve"> </w:t>
            </w:r>
            <w:r>
              <w:rPr>
                <w:b/>
              </w:rPr>
              <w:t>„</w:t>
            </w:r>
            <w:r>
              <w:rPr>
                <w:b/>
              </w:rPr>
              <w:t xml:space="preserve">Polubić matematykę” D. Miązek J. Wójcicka </w:t>
            </w:r>
            <w:r>
              <w:rPr/>
              <w:t>Ćwiczenia przeznaczone są dla dzieci z trudnościami w uczeniu się matematyki, ale jest to również doskonały materiał do stymulowania rozwoju umiejętności matematycznych. Wykonywanie ich spowoduje, iż dziecko zacznie lepiej radzić sobie z matematyką, przestanie się jej bać, a tym samym poprawi się jego funkcjonowanie, będzie szczęśliwsze. Bardzo chcemy, aby polubiło matematykę i odniosło w niej sukces. Ćwiczenia mogą być wykonywane pod kierunkiem zarówno pedagoga, terapeuty, jaki i rodziców. Klucz do większości ćwiczeń ułatwi im tę pracę, a wesoła szata graficzna umili uczniom czas spędzony z książk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b/>
                <w:b/>
              </w:rPr>
            </w:pPr>
            <w:r>
              <w:rPr>
                <w:b/>
              </w:rPr>
              <w:t xml:space="preserve">Bryłki dla każdego P. Pawlikowski. </w:t>
            </w:r>
            <w:r>
              <w:rPr/>
              <w:t xml:space="preserve"> Książka jest kolejną, po W krainie wielościanów. Zrób sobie bryłkę, wyprawą do świata wielościanów. Tym razem zaprezentowanych jest ponad 20 wielościanów, których ścianami są trójkąty równoboczne i kwadraty. Niektóre są dobrze znane, ich własności poznaje się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Matematyczne gry i zabawy</w:t>
            </w:r>
            <w:r>
              <w:rPr/>
              <w:t xml:space="preserve"> Proponowana pozycja zawiera zestaw gier i zabaw dla uczniów szkoły podstawowej i gimnazjum oraz przewodnik dla nauczyciela. Zestaw składa się z kolorowych plansz zawierających opisy gier wraz z niezbędnymi do gry atrybutami. Jest to zestaw, który bawi i równocześnie uczy matematy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Bryłki dla każdego. Spróbuj i Ty. Zestaw siatek do wycięcia </w:t>
            </w:r>
            <w:r>
              <w:rPr/>
              <w:t>W książce zaprezentowane zostały dwadzieścia cztery wypukłe wielościany o ścianach będących trójkątami równobocznymi i kwadratami. Każda siatka wydrukowana jest w kolorze na grubszym kartonie, dzięki czemu można z łatwością wykonać modele tych bryłek Książka składa się z 24 wkładek kartonowych z jednostronnymi kolorowymi schematami do wycin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eastAsia="Times New Roman"/>
                <w:b/>
                <w:b/>
                <w:bCs/>
                <w:lang w:eastAsia="pl-PL"/>
              </w:rPr>
            </w:pPr>
            <w:r>
              <w:rPr>
                <w:rFonts w:eastAsia="Calibri" w:cs="Calibri"/>
                <w:b/>
                <w:bCs/>
                <w:lang w:eastAsia="pl-PL"/>
              </w:rPr>
              <w:t xml:space="preserve"> </w:t>
            </w:r>
            <w:r>
              <w:rPr>
                <w:rFonts w:eastAsia="Times New Roman"/>
                <w:b/>
                <w:bCs/>
                <w:lang w:eastAsia="pl-PL"/>
              </w:rPr>
              <w:t xml:space="preserve">Zestaw "Budujemy szkielety brył" </w:t>
            </w:r>
            <w:r>
              <w:rPr/>
              <w:t>Wspaniały zestaw manipulacyjny dla młodszych uczniów, choć nie tylko.. Wielość otworów w kulkach pozwala łączyć je ze sobą za pomocą patyczków pod różnymi katami. Dzięki temu można tworzyć nie tylko graniastosłupy i ostrosłupy, lecz także bryły ścięte. Utworzone przez uczniów modele posłużą do omawiania pojęć geometrycznych, tj. krawędź, bok, powierzchnia, objętoś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Przestrzenne modele </w:t>
            </w:r>
            <w:r>
              <w:rPr/>
              <w:t>Na każdej karcie jest wskazana ilość potrzebnych elementów do budowy modelu przestrzennego. - 10 dwustronnych kart z tworzywa - wym. 15 x 21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
                <w:sz w:val="22"/>
                <w:szCs w:val="22"/>
              </w:rPr>
              <w:t>Układanka Schubitrix- ułamki</w:t>
            </w:r>
            <w:r>
              <w:rPr>
                <w:b/>
              </w:rPr>
              <w:t xml:space="preserve"> </w:t>
            </w:r>
            <w:r>
              <w:rPr/>
              <w:t xml:space="preserve">Utrwalanie zapisu ułamka i zamiana ułamka niewłaściwego na ułamek właściwy - teraz w formie atrakcyjnej dydaktycznej układanki. Doskonała do zastosowania zarówno w szkole (na zajęciach reedukacyjnych, bądż jako dodatkowe zadanie dla dzieci zdolnych), jak również w pracy z dzieckiem w domu. Zestaw zawiera 2 układanki o zróżnicowanym stopniu trudności: </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porządkowanie zapisu ułamka jego symbolicznej reprezentacji (części kół i kwadratów) </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iana ułamka niewłaściwy na ułamek właściwy i odwrotni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Tantrix Match family</w:t>
            </w:r>
            <w:r>
              <w:rPr/>
              <w:t xml:space="preserve"> to nowa fascynująca gra, która łączy geometrię i piękno Tantrixa z dedukcyjną logiką sudoku. Na planszy umieszczamy kartę zadań, kopiujemy płytki, które rozpoczynają grę i układamy układankę, dopasowując płytki tak, by wszystkie kolory ze sobą się zgadzały.</w:t>
              <w:br/>
              <w:t xml:space="preserve">Istnieje 22 mln układanek Tantrix Match Family, a ich trudność zależy od liczby </w:t>
              <w:br/>
              <w:t xml:space="preserve">i miejsca ułożenia płytek, które rozpoczynają grę. </w:t>
            </w:r>
            <w:r>
              <w:rPr>
                <w:rStyle w:val="Emphasis"/>
                <w:i w:val="false"/>
              </w:rPr>
              <w:t xml:space="preserve">Polski Komitet Ochrony Praw Dziecka w 2006 roku przyznał Grze Główną Nagrodę </w:t>
            </w:r>
            <w:r>
              <w:rPr>
                <w:i/>
                <w:iCs/>
              </w:rPr>
              <w:br/>
            </w:r>
            <w:r>
              <w:rPr>
                <w:rStyle w:val="Emphasis"/>
                <w:i w:val="false"/>
              </w:rPr>
              <w:t>w konkursie Świat Przyjazny Dziecku - Zabawka Edukacyjna - polecane dla dzieci od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Puzzle edukacyjne Eto </w:t>
            </w:r>
            <w:r>
              <w:rPr/>
              <w:t xml:space="preserve"> składają się z siedmiu specjalnie zaprojektowanych i elegancko wykonanych w drewnie elementów, z których można ułożyć 101 figur. Kształty figur zamieszczamy w instrukcji. Puzzle Eto to kolejny model łamigłówki jaki wprowadzono na polski rynek, po serii „T” &amp; „F” &amp; „Gem”. Puzzle Eto, podobnie jak poprzednie modele, stanowią niesamowite wyzwanie dla każdego – zarówno dla dorosłych, jak i dla dzieci powyżej 9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sz w:val="24"/>
                <w:szCs w:val="24"/>
              </w:rPr>
            </w:pPr>
            <w:r>
              <w:rPr>
                <w:b/>
                <w:sz w:val="24"/>
                <w:szCs w:val="24"/>
              </w:rPr>
              <w:t xml:space="preserve">Łamigłówka 3D </w:t>
            </w:r>
            <w:r>
              <w:rPr/>
              <w:t xml:space="preserve"> Łamigłówka składa się z siedmiu różnych elementów z  których można układać wiele figur o różnym stopniu trudności od łatwych do bardzo trudnych wymagających poświęcenia wiekszej ilości czasu. Z tego względu nasza łamigłówka nigdy się nie znudzi tak jak to bywa z innymi łamigłówkami, które posiadają tylko jedno rozwiązanie. Duże zróżnicowanie stopnia trudności w układaniu poszczególnych figur sprawia że łamigłówką mogą bawić się zarówno dzieci jak i dorośl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cs="Arial"/>
                <w:b/>
              </w:rPr>
              <w:t xml:space="preserve">DUO układ współrzędnych/ diagram kołowy- plansza dydaktyczna MERIDIAN </w:t>
            </w:r>
            <w:r>
              <w:rPr/>
              <w:t xml:space="preserve"> Można używać na różnych poziomach nauczania matematyki. Diagramy przede wszystkim mają być ilustracją do wprowadzania materiału i graficzną pomocą dla nauczycieli. Uczniowie mogą sami "odkryć", że przykładowo 1/3, 2/6 i 3/9 to ta sama część całości. Diagramy mogą być również wykorzystywane do sprawdzania wiadomośc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hyperlink r:id="rId4">
              <w:r>
                <w:rPr>
                  <w:rStyle w:val="InternetLink"/>
                  <w:rFonts w:cs="Arial"/>
                  <w:b/>
                </w:rPr>
                <w:t>Magnesy kpl 60 szt tablicowe</w:t>
              </w:r>
            </w:hyperlink>
            <w:r>
              <w:rPr>
                <w:rFonts w:cs="Arial"/>
                <w:b/>
              </w:rPr>
              <w:t xml:space="preserve"> </w:t>
            </w:r>
            <w:r>
              <w:rPr/>
              <w:t xml:space="preserve">Niezbędne akcesorium w pracy dydaktycznej nauczyciela Bardzo dobrej jakości, mocne, kolorowe okrągłe. </w:t>
              <w:br/>
              <w:t xml:space="preserve">W komplecie po 20 szt. w trzech kolorach:: niebieskim, czerwonym, zielonym.. </w:t>
              <w:br/>
              <w:t>Każdy magnes ma średnicę jednej a grubość dwóch monet dwuzłot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geoplan</w:t>
            </w:r>
            <w:r>
              <w:rPr/>
              <w:t xml:space="preserve"> Dużą zaletą tego geoplanu jest nadrukowanie osi układu współrzędnych od 0 do 10 na stronie z siatką 11x11. Ponadto kołeczki geoplanu są krótkie i mają specjalnie wyprofilowane końcówki, co ułatwia manipulację gumeczkami i zapobiega ich wypadaniu. Wykonywanie ćwiczeń na geoplanie jest aktywną i lubianą przez uczniów formą nauki geometrii. Manipulacja gumką na kołeczkach geoplanu dostarcza uczniom praktycznej wiedzy w zakresie budowy, kształtu, własności i wzajemnych relacji pomiędzy poszczególnymi figurami geometrycznymi. Zakres ćwiczeń możliwych do przeprowadzenia na tej prostej i ekonomicznej pomocy dydaktycznej jest bardzo szeroki i obejmuje różne zagadnienia t.j. symetria, izometria, skala i wiele innych.</w:t>
              <w:br/>
              <w:t>Napinanie gumeczek na geoplan jest wspaniałą i edukacyjną zabawą już dla przedszkolaków. Wprowadza ich intuicyjnie w świat geometrii, a odwzorowywanie figur na geoplanie wspaniale ćwiczy percepcję wzrok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Pentomino Logiczna łamigłówka geometryczna</w:t>
            </w:r>
            <w:r>
              <w:rPr/>
              <w:t xml:space="preserve"> wspaniale kształci intuicję geometryczną, rozwija zdolność spostrzegania oraz ćwiczy percepcję wzrokową. Zapewnia naukę geometrii w formie atrakcyjnej, angażującej zabawy.  Zestaw składa się z 6 kompletów pentomina (po 12 elementów każdy). Figury wykonane są z wysokiej jakości tworzywa w 6 kolorach, co gwarantuje łatwość manipulacji i wieloletnie użytkowanie. Układanka stanowi nieocenione uzupełnienie atrakcyjnych zajęć na lekcjach matematyki na każdym poziomie kształcenia, niezależnie od stosowanych podręczników i programów nauczania.</w:t>
              <w:br/>
              <w:t xml:space="preserve">Pentomino składa się z 12 płaskich figur geometrycznych o tej samej powierzchni, lecz zupełnie innym kształcie (stąd bierze się też nazwa układanki - każda figura składa się bowiem z 5 identycznych kwadracików podstawowych). Układając figury należy łączyć je ze sobą co najmniej po jednym boku. </w:t>
              <w:br/>
              <w:t>Układanie pentomina może odbywać się na wielu poziomach zaawansowania. Podstawowe zadania pentomina polegają na układaniu różnych prostoką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Matematyka na wesoło </w:t>
            </w:r>
            <w:r>
              <w:rPr/>
              <w:t xml:space="preserve"> Gra planszowa, która doskonale sprawdza umiejętności matematyczne uczniów klas II-IV szkoły podstawowej. Podczas pokonywania trasy pionkiem gracze losują zadania o różnorodnej formie: zadania z treścią, grafy, działania arytmetyczne, liczenie pieniędzy. Gra przeznaczona jest dla 2-4 grac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Wieże ułamkowe- ekwiwalentne </w:t>
            </w:r>
            <w:r>
              <w:rPr/>
              <w:t xml:space="preserve"> Pomoc wykonana z klocków, które można łączyć ze sobą tworząc wieże. Poszczególne wieże dzielą się na ułamki 1/1, 1/2, 1/3, 1/4, 1/5, 1/6, 1/8, 1/10 i 1/12 (podobnie jak listwy). Jednakże zaletą pomocy jest nadrukowanie na trzech ściankach każdego elementu nazwy tej cześci z jednoczesnym zastosowaniem trzech różnych zapis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0" w:after="280"/>
              <w:rPr/>
            </w:pPr>
            <w:r>
              <w:rPr>
                <w:rFonts w:cs="Calibri" w:ascii="Calibri" w:hAnsi="Calibri"/>
                <w:b/>
                <w:sz w:val="22"/>
                <w:szCs w:val="22"/>
              </w:rPr>
              <w:t>Domino Schubitrix ułamki dziesiętne</w:t>
            </w:r>
            <w:r>
              <w:rPr>
                <w:b/>
              </w:rPr>
              <w:t xml:space="preserve"> </w:t>
            </w:r>
            <w:r>
              <w:rPr>
                <w:rStyle w:val="NagwekZnak"/>
              </w:rPr>
              <w:t xml:space="preserve"> </w:t>
            </w:r>
            <w:r>
              <w:rPr>
                <w:rStyle w:val="Stylecnormal"/>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Zawartość: Każde pudełko zawiera 2 gry z różnymi poziomami trudności.</w:t>
            </w:r>
          </w:p>
          <w:p>
            <w:pPr>
              <w:pStyle w:val="Normal"/>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pnormal"/>
              <w:spacing w:before="280" w:after="0"/>
              <w:rPr/>
            </w:pPr>
            <w:r>
              <w:rPr>
                <w:rFonts w:cs="Calibri" w:ascii="Calibri" w:hAnsi="Calibri"/>
                <w:b/>
                <w:sz w:val="22"/>
                <w:szCs w:val="22"/>
              </w:rPr>
              <w:t>Domino Schubitrix mnożenie i dzielenie do 1000</w:t>
            </w:r>
            <w:r>
              <w:rPr>
                <w:b/>
              </w:rPr>
              <w:t xml:space="preserve"> </w:t>
            </w:r>
            <w:r>
              <w:rPr>
                <w:rStyle w:val="NagwekZnak"/>
              </w:rPr>
              <w:t xml:space="preserve"> </w:t>
            </w:r>
            <w:r>
              <w:rPr>
                <w:rStyle w:val="Stylecnormal"/>
              </w:rPr>
              <w:t>Gra Schubitrix oparta jest na zasadach domina. Zestaw składa się z 24 barwnych trójkątów wykonanych ze stabilnego kartonu. Uczniowie układają w taki sposób karty, aby działania i wyniki pasowały do siebie. Po rozwiązaniu wszystkich działań, powstaje figura, dzięki której można szybko skontrolować, czy zostały one wykonane poprawnie.</w:t>
            </w:r>
            <w:r>
              <w:rPr/>
              <w:t xml:space="preserve"> </w:t>
            </w:r>
            <w:r>
              <w:rPr>
                <w:rStyle w:val="Stylecnormal"/>
              </w:rPr>
              <w:t xml:space="preserve">Zawartość: </w:t>
            </w:r>
            <w:r>
              <w:rPr/>
              <w:br/>
            </w:r>
            <w:r>
              <w:rPr>
                <w:rStyle w:val="Stylecnormal"/>
              </w:rPr>
              <w:t>Każde pudełko zawiera 2 gry z różnymi poziomami trudn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rFonts w:eastAsia="Times New Roman"/>
                <w:b/>
                <w:bCs/>
                <w:lang w:eastAsia="pl-PL"/>
              </w:rPr>
              <w:t xml:space="preserve">Łamigłówki Logiczne tom 1 i 2 </w:t>
            </w:r>
            <w:r>
              <w:rPr/>
              <w:t xml:space="preserve"> Książka dla miłośników rozrywek umysłowych, zwierająca łamigłówki, których rozwiązanie wymaga logiki, zdolności kombinacji i kojarzenia. Zebrano w niej 478 zadań, które ukazywały się w Rozkoszach Łamania Głowy na stronach "Życia Warszawy". Podana cena obejmuje obydwa tomy. Seria "Łamigłówki" to gwarancja przyjemnego spędzenia czasu. Pomaga rozwijać umiejętność logicznego myślenia, jest źródłem ciekawych zadań i pomysłów na kółko matematyczne. Warto ją wykorzystać w szkole, w domu, a nawet na spotkaniach towarzyski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b/>
                <w:lang w:eastAsia="pl-PL"/>
              </w:rPr>
              <w:t xml:space="preserve">Łamigłówki  liczbowe </w:t>
            </w:r>
            <w:r>
              <w:rPr>
                <w:rFonts w:eastAsia="Times New Roman"/>
                <w:lang w:eastAsia="pl-PL"/>
              </w:rPr>
              <w:t>to zbiór 159 zagadek liczbowych, oznaczonych gwiazdkami zgodnie z poziomem trudności. Książka powstała z myślą o miłośnikach rozrywek umysłowych. Seria „Łamigłówki” gwarantuje doskonały trening dla umysłu, rozwój intelektualnych możliwości i świetną zabawę. Książka może być także wykorzystywana w szkole przez nauczycieli – jest bowiem doskonałym źródłem ciekawych zadań i pomysłów na kółko matemat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eastAsia="Times New Roman" w:cs="Verdana"/>
                <w:b/>
                <w:b/>
                <w:bCs/>
                <w:sz w:val="24"/>
                <w:szCs w:val="24"/>
                <w:lang w:eastAsia="pl-PL"/>
              </w:rPr>
            </w:pPr>
            <w:r>
              <w:rPr>
                <w:rFonts w:eastAsia="Times New Roman" w:cs="Verdana" w:ascii="Verdana" w:hAnsi="Verdana"/>
                <w:b/>
                <w:bCs/>
                <w:sz w:val="24"/>
                <w:szCs w:val="24"/>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00"/>
              <w:textAlignment w:val="top"/>
              <w:rPr>
                <w:rFonts w:eastAsia="Times New Roman" w:cs="Arial"/>
                <w:b/>
                <w:b/>
                <w:bCs/>
                <w:lang w:eastAsia="pl-PL"/>
              </w:rPr>
            </w:pPr>
            <w:r>
              <w:rPr>
                <w:rFonts w:eastAsia="Times New Roman" w:cs="Arial"/>
                <w:b/>
                <w:bCs/>
                <w:lang w:eastAsia="pl-PL"/>
              </w:rPr>
              <w:t>ZESTAW BRYŁ transparentnych z wyjmowanymi siatkami</w:t>
            </w:r>
            <w:r>
              <w:rPr/>
              <w:t xml:space="preserve"> Ten bardzo efektowny dydaktycznie zestaw ułatwi wizualizację takich pojęć jak: </w:t>
              <w:br/>
              <w:t xml:space="preserve">&gt; powierzchnia, </w:t>
              <w:br/>
              <w:t xml:space="preserve">&gt; objętość, </w:t>
              <w:br/>
              <w:t>&gt; symetria</w:t>
              <w:br/>
              <w:t xml:space="preserve">&gt; obwód. </w:t>
              <w:br/>
              <w:t>Do dyspozycji wykładowcy 8 brył wykonanych z przeźroczystego tworzywa z wyjmowaną podstawą, nie klejonych a więc wykonanych, dokładnie i estetycznie</w:t>
              <w:br/>
            </w:r>
            <w:r>
              <w:rPr>
                <w:b/>
                <w:bCs/>
              </w:rPr>
              <w:t xml:space="preserve">W zestawie </w:t>
            </w:r>
            <w:r>
              <w:rPr/>
              <w:br/>
              <w:t>• walec</w:t>
              <w:br/>
              <w:t>• stożek</w:t>
              <w:br/>
              <w:t>• sześcian</w:t>
              <w:br/>
              <w:t>• prostopadłościan</w:t>
              <w:br/>
              <w:t>• graniastosłup trójkątny</w:t>
              <w:br/>
              <w:t xml:space="preserve">• graniastosłup sześciokątny </w:t>
              <w:br/>
              <w:t>• czworościan</w:t>
              <w:br/>
              <w:t>• ostrosłup o podst. kwadratu</w:t>
              <w:br/>
              <w:t>Każda bryła dodatkowo zaopatrzona jest w siatkę wykonaną z różnokolorowego tworzywa, którą po złożeniu możemy całkowicie umieścić we wnętrzu bryły „na oczach uczniów” dzięki temu, iż ścianki brył są przeźroczyst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cs="Arial"/>
                <w:b/>
                <w:b/>
                <w:bCs/>
                <w:lang w:eastAsia="pl-PL"/>
              </w:rPr>
            </w:pPr>
            <w:r>
              <w:rPr>
                <w:rFonts w:eastAsia="Times New Roman"/>
                <w:b/>
                <w:bCs/>
                <w:lang w:eastAsia="pl-PL"/>
              </w:rPr>
              <w:t xml:space="preserve">Łamigłówki rysunkowe </w:t>
            </w:r>
            <w:r>
              <w:rPr/>
              <w:t xml:space="preserve"> to zbiór 131 zagadek obrazkowo-rysunkowych, oznaczonych gwiazdkami zgodnie z poziomem trudności. Książka powstała z myślą o miłośnikach rozrywek umysł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75"/>
              <w:rPr>
                <w:rFonts w:eastAsia="Times New Roman"/>
                <w:b/>
                <w:b/>
                <w:bCs/>
                <w:lang w:eastAsia="pl-PL"/>
              </w:rPr>
            </w:pPr>
            <w:r>
              <w:rPr>
                <w:rFonts w:eastAsia="Times New Roman"/>
                <w:b/>
                <w:bCs/>
                <w:lang w:eastAsia="pl-PL"/>
              </w:rPr>
              <w:t xml:space="preserve">Omega -  Cyrkiel na magnesach </w:t>
            </w:r>
            <w:r>
              <w:rPr/>
              <w:t>Cyrkiel "Omega" to łatwość i dokładność w rysowaniu. W zgięciu ramiona znajduje się dokładna skala w centymetrach i stopniach. Specjalny mechanizm umożliwia łatwe zaciskanie kredy.</w:t>
            </w:r>
          </w:p>
          <w:p>
            <w:pPr>
              <w:pStyle w:val="Normal"/>
              <w:spacing w:lineRule="auto" w:line="240" w:before="0" w:after="75"/>
              <w:rPr>
                <w:rFonts w:eastAsia="Times New Roman"/>
                <w:b/>
                <w:b/>
                <w:bCs/>
                <w:lang w:eastAsia="pl-PL"/>
              </w:rPr>
            </w:pPr>
            <w:r>
              <w:rPr>
                <w:rFonts w:eastAsia="Times New Roman"/>
                <w:b/>
                <w:bCs/>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sz w:val="20"/>
                <w:szCs w:val="20"/>
              </w:rPr>
            </w:pPr>
            <w:r>
              <w:rPr>
                <w:rFonts w:cs="Verdana" w:ascii="Verdana" w:hAnsi="Verdana"/>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bCs/>
                <w:lang w:eastAsia="pl-PL"/>
              </w:rPr>
            </w:pPr>
            <w:r>
              <w:rPr>
                <w:rFonts w:eastAsia="Times New Roman"/>
                <w:b/>
                <w:bCs/>
                <w:lang w:eastAsia="pl-PL"/>
              </w:rPr>
              <w:t xml:space="preserve">W krainie wielościanów. Zrób sobie bryłę </w:t>
            </w:r>
            <w:r>
              <w:rPr/>
              <w:t xml:space="preserve"> W krainie wielościanów poznamy ponad 40 różnych jej przedstawicieli. Książka jest przewodnikiem po najważniejszych rodzajach wielościanów, ale zawiera również szczegółowe instrukcje pozwalające własnoręcznie wykonać modele wszystkich opisanych w niej wielościanów, bo naprawdę ekscytujące jest dopiero obracanie w rękach prawdziwego modelu, zwłaszcza zrobionego przez siebie. Wykonanie ładnego modelu wymaga oczywiście dokładności i staranności, ale przecież dla chcącego nic trud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color w:val="000000"/>
                <w:sz w:val="16"/>
                <w:szCs w:val="16"/>
              </w:rPr>
            </w:pPr>
            <w:r>
              <w:rPr>
                <w:rFonts w:cs="Verdana" w:ascii="Verdana" w:hAnsi="Verdana"/>
                <w:color w:val="000000"/>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color w:val="000000"/>
                <w:sz w:val="24"/>
                <w:szCs w:val="24"/>
              </w:rPr>
            </w:pPr>
            <w:r>
              <w:rPr>
                <w:rFonts w:cs="Verdana" w:ascii="Verdana" w:hAnsi="Verdana"/>
                <w:color w:val="000000"/>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80" w:before="0" w:after="0"/>
              <w:rPr>
                <w:rFonts w:eastAsia="Times New Roman"/>
                <w:b/>
                <w:b/>
                <w:lang w:eastAsia="pl-PL"/>
              </w:rPr>
            </w:pPr>
            <w:r>
              <w:rPr>
                <w:b/>
                <w:bCs/>
                <w:color w:val="000000"/>
              </w:rPr>
              <w:t xml:space="preserve">Tangram - 4 komplety </w:t>
            </w:r>
            <w:r>
              <w:rPr/>
              <w:t>Dodatkowy zestaw elementów tangramu - do samodzielnego użytku lub jako rozszerzenie zestawu klasowego (nr 150-5040). Układanie tangramów rozwija logiczne myślenie i kształtuje intuicję geometryczną. Układanka stanowi nieocenione uzupełnienie atrakcyjnych zajęć na lekcjach matematyki na każdym poziomie kształcenia, niezależnie od stosowanych podręczników i programów nauczania.  Zawartość: 4 kompletów tangramów (po 7 elementów każdy) - łącznie 28 elementów w 4 kolorach - wymiar kwadratu 10 x 10 cm - grubość tworzywa 2 mm</w:t>
              <w:br/>
              <w:t>Tangram to chińska gra logiczna znana od ok. 3000 lat. Tangram to w zasadzie kwadrat, który podzielono na 7 czę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75"/>
              <w:rPr>
                <w:rFonts w:ascii="Verdana" w:hAnsi="Verdana" w:cs="Verdana"/>
                <w:color w:val="000000"/>
                <w:sz w:val="16"/>
                <w:szCs w:val="16"/>
              </w:rPr>
            </w:pPr>
            <w:r>
              <w:rPr>
                <w:rFonts w:cs="Verdana" w:ascii="Verdana" w:hAnsi="Verdana"/>
                <w:color w:val="000000"/>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Verdana" w:hAnsi="Verdana" w:cs="Verdana"/>
                <w:color w:val="000000"/>
                <w:sz w:val="24"/>
                <w:szCs w:val="24"/>
              </w:rPr>
            </w:pPr>
            <w:r>
              <w:rPr>
                <w:rFonts w:cs="Verdana" w:ascii="Verdana" w:hAnsi="Verdana"/>
                <w:color w:val="000000"/>
                <w:sz w:val="24"/>
                <w:szCs w:val="24"/>
              </w:rPr>
            </w:r>
          </w:p>
        </w:tc>
      </w:tr>
    </w:tbl>
    <w:p>
      <w:pPr>
        <w:pStyle w:val="Normal"/>
        <w:spacing w:before="0" w:after="200"/>
        <w:rPr>
          <w:b/>
          <w:b/>
          <w:sz w:val="24"/>
          <w:szCs w:val="24"/>
        </w:rPr>
      </w:pPr>
      <w:r>
        <w:rPr>
          <w:b/>
          <w:sz w:val="24"/>
          <w:szCs w:val="24"/>
        </w:rPr>
      </w:r>
    </w:p>
    <w:sectPr>
      <w:headerReference w:type="default" r:id="rId5"/>
      <w:footerReference w:type="default" r:id="rId6"/>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60"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523784405" r:id="rId1"/>
      </w:object>
      <w:drawing>
        <wp:anchor behindDoc="0" distT="0" distB="0" distL="114935" distR="114935" simplePos="0" locked="0" layoutInCell="0" allowOverlap="1" relativeHeight="97">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character" w:styleId="Plu">
    <w:name w:val="plu"/>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mocedydaktyczne.info/index.php?main_page=product_info&amp;products_id=6973" TargetMode="External"/><Relationship Id="rId3" Type="http://schemas.openxmlformats.org/officeDocument/2006/relationships/hyperlink" Target="http://sklep.educarium.pl/educarium.php?section=1&amp;kategoria=9&amp;p=1&amp;subkategoria=742&amp;produkt=8620" TargetMode="External"/><Relationship Id="rId4" Type="http://schemas.openxmlformats.org/officeDocument/2006/relationships/hyperlink" Target="http://pomocedydaktyczne.info/index.php?main_page=product_info&amp;products_id=69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47:00Z</dcterms:created>
  <dc:creator>user</dc:creator>
  <dc:description/>
  <dc:language>en-US</dc:language>
  <cp:lastModifiedBy>Mariusz</cp:lastModifiedBy>
  <dcterms:modified xsi:type="dcterms:W3CDTF">2011-10-28T11:47:00Z</dcterms:modified>
  <cp:revision>2</cp:revision>
  <dc:subject/>
  <dc:title>ZAMÓWIENIE – POMOCE DYDAKTYCZNE 2011r</dc:title>
</cp:coreProperties>
</file>