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DANIE NR 6 - W ZDROWYM CIELE ZDROWY DUCH</w:t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179"/>
        <w:gridCol w:w="2479"/>
        <w:gridCol w:w="4819"/>
        <w:gridCol w:w="851"/>
        <w:gridCol w:w="1465"/>
        <w:gridCol w:w="1370"/>
        <w:gridCol w:w="668"/>
        <w:gridCol w:w="1316"/>
      </w:tblGrid>
      <w:tr>
        <w:trPr>
          <w:trHeight w:val="259" w:hRule="atLeast"/>
        </w:trPr>
        <w:tc>
          <w:tcPr>
            <w:tcW w:w="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artykuł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producenta/nazwa artykułu</w:t>
            </w:r>
          </w:p>
        </w:tc>
      </w:tr>
      <w:tr>
        <w:trPr>
          <w:trHeight w:val="190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hd w:fill="FFFFFF" w:val="clear"/>
                <w:lang w:eastAsia="pl-PL"/>
              </w:rPr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Ławka gimnastyczna - Oprócz swojej tradycyjnej funkcji, po odwróceniu spełniają rolę równoważni. Ławki zaopatrzone są również w zaczep z jednej strony, co umożliwia połączenie ich z drabinką przyścienną, wówczas spełniają rolę zjeżdżalni lub deski do podciągania. Wykonana z drewna sosnowego - wym. 200 x 30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Materac składan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Składany z 3 części materac do ćwiczeń gimnastycznych. Wymiary po rozłożeniu 180 x 60 x 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edukacyjna/ akcesoria do ćwicze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Wałek sensoryczny z kolcami, wymiary 55 x 90 c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Służy do masażu, ćwiczeń równowagi, wzmacnia mięśn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edukacyjna/ akcesoria do ćwicze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Piłka z kolcami – duża 85 c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Służy do masażu, ćwiczeń równowagi, wzmacnia mięśn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edukacyjna/ akcesoria do ćwicze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Wałek mały do masażu 6 x 15 cm. Miękki kolczasty wałek przeznaczony jest do ćwiczeń wzmacniających mięśnie palców, dłoni, przedramienia, ramienia, a także do masażu relaksująceg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edukacyjna/ akcesoria do ćwicze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hd w:fill="F4E7CA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hd w:fill="F4E7CA" w:val="clear"/>
                <w:lang w:eastAsia="pl-PL"/>
              </w:rPr>
              <w:t>Piłka lekarska 1000 g, średnica 12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edukacyjna/ akcesoria do ćwicze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hd w:fill="F4E7CA" w:val="clear"/>
                <w:lang w:eastAsia="pl-PL"/>
              </w:rPr>
              <w:t>Równoważnia 6-zaczepow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hd w:fill="F4E7CA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hd w:fill="F4E7CA" w:val="clear"/>
                <w:lang w:eastAsia="pl-PL"/>
              </w:rPr>
              <w:t>5 desek o wym. 100 x 9 x 2 cm, 6 cegieł podporowych o 6 sworzniach łączących po 3 des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hd w:fill="F4E7CA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hd w:fill="F4E7CA" w:val="clear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edukacyjna/ akcesoria do ćwicze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hd w:fill="F4E7CA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hd w:fill="F4E7CA" w:val="clear"/>
                <w:lang w:eastAsia="pl-PL"/>
              </w:rPr>
              <w:t>Drabinka łukowa półokrągł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hd w:fill="F4E7CA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hd w:fill="F4E7CA" w:val="clear"/>
                <w:lang w:eastAsia="pl-PL"/>
              </w:rPr>
              <w:t>Może stanowić jeden z elementów toru przeszkód. Ma zastosowanie w rehabilitacji neurologicznej u dzieci   z zaburzeniami równowagi, zmianami napięciowymi w obrębie kończyn dolnych, problemami z przenoszeniem środka ciężkości ciała, koordynacją ruchow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edukacyjna/ akcesoria do ćwicze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hd w:fill="F4E7CA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hd w:fill="F4E7CA" w:val="clear"/>
                <w:lang w:eastAsia="pl-PL"/>
              </w:rPr>
              <w:t>Walec duży dług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hd w:fill="F4E7CA" w:val="clear"/>
                <w:lang w:eastAsia="pl-PL"/>
              </w:rPr>
              <w:t xml:space="preserve">Dł. 120 cm, śr. 30 c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hd w:fill="F4E7CA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Służy do masażu, ćwiczeń równowagi, wzmacnia mięśn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edukacyjna/ akcesoria do ćwicze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hd w:fill="F4E7CA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hd w:fill="F4E7CA" w:val="clear"/>
                <w:lang w:eastAsia="pl-PL"/>
              </w:rPr>
              <w:t>Kolorowa ścieżka wałków – taśm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hd w:fill="F4E7CA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hd w:fill="F4E7CA" w:val="clear"/>
                <w:lang w:eastAsia="pl-PL"/>
              </w:rPr>
              <w:t>Wykonana z wysokiej jakości tworzywa, łatwo ją zwinąć, zawieszać i rozkładać. Dziecko, wędrując małymi kroczkami, ćwiczy mięśnie śródstopia, korygując płaskostopie. Wym. 148 x 36 x 3 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edukacyjna/ akcesoria do ćwicze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hd w:fill="F4E7CA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hd w:fill="F4E7CA" w:val="clear"/>
                <w:lang w:eastAsia="pl-PL"/>
              </w:rPr>
              <w:t>Równoważnia je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hd w:fill="F4E7CA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hd w:fill="F4E7CA" w:val="clear"/>
                <w:lang w:eastAsia="pl-PL"/>
              </w:rPr>
              <w:t>Jeź balansujący wykonany jest z miękkiego elastycznego tworzywa, które jest przyjemne dla stopy. Wypustki masujące poprawiają ukrwienie kończyn. Stosowany do ćwiczeń równoważnych i wzmacniających mięśnie stó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edukacyjna/ akcesoria do ćwicze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hd w:fill="F4E7CA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hd w:fill="F4E7CA" w:val="clear"/>
                <w:lang w:eastAsia="pl-PL"/>
              </w:rPr>
              <w:t>Zestaw płyt CD – relaksujących.</w:t>
            </w:r>
            <w:r>
              <w:rPr/>
              <w:t xml:space="preserve"> Łagodna muzyka wzbogacona o odgłosy 9  gatunków delfinów przenosi słuchacza niepowtarzalny klimat morskiego świata i zapewnia pełną relaksację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1644" w:top="170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b/>
        <w:i/>
        <w:iCs/>
        <w:sz w:val="20"/>
        <w:szCs w:val="28"/>
      </w:rPr>
      <w:t xml:space="preserve">Projekt współfinansowany z  Unii Europejskiej w ramach środków Europejskiego Funduszu Społecznego. </w:t>
    </w:r>
    <w:r>
      <w:rPr>
        <w:rFonts w:cs="Cambria" w:ascii="Cambria" w:hAnsi="Cambria"/>
        <w:sz w:val="20"/>
        <w:szCs w:val="20"/>
      </w:rPr>
      <w:t>Str.1</w:t>
    </w:r>
    <w:r>
      <w:rPr>
        <w:rFonts w:cs="Cambria" w:ascii="Cambria" w:hAnsi="Cambria"/>
      </w:rPr>
      <w:t xml:space="preserve">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b/>
        <w:b/>
        <w:sz w:val="20"/>
        <w:szCs w:val="20"/>
      </w:rPr>
    </w:pPr>
    <w:r>
      <w:object w:dxaOrig="9570" w:dyaOrig="13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4.25pt;margin-top:-76.7pt;width:480pt;height:68.25pt;mso-wrap-distance-left:9.05pt;mso-wrap-distance-right:9.05pt;mso-position-horizontal-relative:text;mso-position-vertical-relative:text" stroked="t" strokecolor="#FFFFFF" strokeweight="0pt" filled="t" fillcolor="#FFFFFF" o:ole="">
          <v:stroke linestyle="Single" dashstyle="Solid"/>
          <v:imagedata r:id="rId2" o:title=""/>
        </v:shape>
        <o:OLEObject Type="Embed" ProgID="" ShapeID="ole_rId1" DrawAspect="Content" ObjectID="_1710034323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291330</wp:posOffset>
          </wp:positionH>
          <wp:positionV relativeFrom="paragraph">
            <wp:posOffset>-729615</wp:posOffset>
          </wp:positionV>
          <wp:extent cx="314325" cy="400050"/>
          <wp:effectExtent l="0" t="0" r="0" b="0"/>
          <wp:wrapSquare wrapText="bothSides"/>
          <wp:docPr id="1" name="Obraz 1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0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rcRect l="-79" t="-63" r="-7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sz w:val="20"/>
        <w:szCs w:val="20"/>
      </w:rPr>
      <w:t>Projekt pn. „Wiedza naszym kapitałem” jest współfinansowany przez Unię Europejską w ramach środków Europejskiego Funduszu Społecznego</w:t>
    </w:r>
  </w:p>
  <w:p>
    <w:pPr>
      <w:pStyle w:val="Header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8:31:00Z</dcterms:created>
  <dc:creator>user</dc:creator>
  <dc:description/>
  <cp:keywords/>
  <dc:language>en-US</dc:language>
  <cp:lastModifiedBy>przedszkole</cp:lastModifiedBy>
  <dcterms:modified xsi:type="dcterms:W3CDTF">2011-10-28T08:33:00Z</dcterms:modified>
  <cp:revision>3</cp:revision>
  <dc:subject/>
  <dc:title>ZAMÓWIENIE – POMOCE DYDAKTYCZNE 2011r</dc:title>
</cp:coreProperties>
</file>