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 nr 7</w:t>
      </w:r>
    </w:p>
    <w:p>
      <w:pPr>
        <w:pStyle w:val="TextBody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Projekt umowy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MOWA Nr RŚ. ... .2011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</w:rPr>
        <w:t xml:space="preserve">zawarta w dniu </w:t>
      </w:r>
      <w:r>
        <w:rPr>
          <w:rFonts w:cs="Arial" w:ascii="Arial" w:hAnsi="Arial"/>
          <w:b/>
        </w:rPr>
        <w:t xml:space="preserve"> …… sierpnia 2010 r. </w:t>
      </w:r>
      <w:r>
        <w:rPr>
          <w:rFonts w:cs="Arial" w:ascii="Arial" w:hAnsi="Arial"/>
        </w:rPr>
        <w:t xml:space="preserve">pomiędzy Gminą Suchy Dąb z siedzibą w Suchym Dębie przy ul. Gdańskiej 17, NIP 593-109-04-85, reprezentowaną przez Wójta Gminy – Barbarę Kamińską, zwaną dalej </w:t>
      </w:r>
      <w:r>
        <w:rPr>
          <w:rFonts w:cs="Arial" w:ascii="Arial" w:hAnsi="Arial"/>
          <w:b/>
        </w:rPr>
        <w:t>ZAMAWIAJĄCYM,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 ……………………………….  zarejestrowanym w Krajowym Rejestrze Sądowym pod nr  ……………….. mająca swoją siedzibę w …………………….. , ul. ……………………..,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r NIP ………………………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prezentowaną przez: …………………………………………………………………….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" w:leader="none"/>
          <w:tab w:val="left" w:pos="4676" w:leader="none"/>
        </w:tabs>
        <w:jc w:val="both"/>
        <w:rPr/>
      </w:pPr>
      <w:r>
        <w:rPr>
          <w:rFonts w:cs="Arial" w:ascii="Arial" w:hAnsi="Arial"/>
          <w:b/>
        </w:rPr>
        <w:t>zwaną dalej WYKONAWCĄ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rezultacie dokonania przez Zamawiającego wyboru oferty Wykonawcy w postępowaniu o udzielenie zamówienia publicznego w trybie przetargu nieograniczonego została zawarta umowa o następującej treśc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res um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Zamawiający zleca, a Wykonawca przyjmuje do realizacji zamówienie polegające na świadczeniu usług dowozu dzieci do szkół  w Gminie Suchy Dąb oraz do miejsca zamieszkania po zakończeniu zajęć szkol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Wykaz miejscowości z których będą dowożone dzieci oraz szkoły do których należy dowieść dzieci przedstawia załącznik nr 1 do niniejszej umow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Realizacja przewozów odbywać się będzie w każdy dzień nauki szkoln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Dokładny przebieg tras przewozowych oraz godziny odjazdów i przyjazdów zostanie ustalony przed rozpoczęciem roku szkolnego z dyrektorami szkół oraz przedstawicielem Zamawiającego i Wykonawc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 Wykonawca realizujący przewozy musi zapewnić opiekę nad przewożonymi dziećmi oraz bezpieczeństwo w trakcie przewoz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 Dojazd do miejsca rozpoczęcia pracy zjazd po zakończeniu pracy nie podlega obciążeniu Zamawiającego.</w:t>
      </w:r>
    </w:p>
    <w:p>
      <w:pPr>
        <w:pStyle w:val="Normal"/>
        <w:jc w:val="both"/>
        <w:rPr/>
      </w:pPr>
      <w:r>
        <w:rPr>
          <w:rFonts w:cs="Arial" w:ascii="Arial" w:hAnsi="Arial"/>
        </w:rPr>
        <w:t>7. Wykonawca w toku realizacji umowy świadczył będzie także wszelkie przewozy na rzecz dowozu dzieci na imprezy okolicznościowe, sportowe, z tytułu ferii zimowych, wyjazdy na wycieczki it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in realizacji umow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ykonawca świadczył będzie usługi przewozu i odwozu dzieci w każdy dzień nauki szkolnej od poniedziałku do piątku w roku szkolnym 2011/2012.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wykonawcy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onosi odpowiedzialność za działanie podmiotów, którym powierzy wykonanie części zamówienia lub określonych czynności związanych z wykonaniem zamówienia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owiązki Wykonawcy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. Wykonawca zobowiązuje się realizować przedmiot umowy określony w § 1 zgodnie z opisem zawartym w niniejszej umowie, złożoną ofertą oraz Specyfikacją Istotnych Warunków Zamówienia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</w:rPr>
        <w:t>2. Wykonawca zapewnia najwyższy poziom usług, sprawność techniczną pojazdów, a także odpowiednie kwalifikacje kierowców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3. Pracownicy wykonawcy sprawujący opiekę nad przewożonymi dziećmi zachowają szczególna dbałość o dobro dziecka w czasie jazdy oraz przy wsiadaniu do autobusu i wysiadaniu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4.Wykonawca bierze na siebie odpowiedzialność za zrekompensowanie szkód wynikających z wypadków lub wszelkiego rodzaju zdarzeń wynikłych w czasie wykonywania usługi. Wykonawca przedkłada Zamawiającemu kopie zawartej polisy OC w zakresie prowadzonej działalności. Wykonawca zobowiązuje się do przedłużenia ubezpieczenia OC w zakresie prowadzonej działalności w przypadku jego wygaśnięcia w czasie trwania umowy i do przedłożenia Zamawiającemu kopii polisy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</w:rPr>
        <w:t>5. Pracownicy Wykonawcy skierowani do wykonania prac posiadają ważne badania lekarskie oraz aktualne przeszkolenie w zakresie BHP i ppoż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dzór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zedstawicielem zamawiającego do kontaktów z Wykonawcą będzie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</w:rPr>
        <w:t>Aleksandra Benedyk , podinspektor  w Urzędzie Gminy w Suchym Dębie.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zedstawicielem Wykonawcy do kontaktów z Zamawiającym będzie: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nagrodzenie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</w:rPr>
        <w:t>Za wykonanie przedmiotu Umowy Wykonawca otrzyma od zamawiającego wynagrodzenie  równe wartości pobranych przez  Zamawiającego od Wykonawcy szkolnych biletów miesięcznych.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Wynagrodzenie będzie płatne przelewem: 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)  54 8337 0001 0009 8805 2000 0001 ( z konta Zespołu Szkół w Suchym Dębie),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2) 79 8337 0001 0009 8821 2000 0001 ( z konta Szkoły Podstawowej w Koźlinach),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3)  44 8337 0001 0009 8818 2000 0001  (  z konta Szkoły Podstawowej w Grabiny-Zameczek)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 konto WYKONAWCY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NIP Zamawiającego 593-10 – 90 - 485, NIP Wykonawcy  …………………………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a faktur będzie następować w rozliczeniu miesięcznym w terminie 30 dni od daty jej złożenia.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ry umowne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. Zamawiający zastrzega sobie od Wykonawcy kary umowne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) Wykonawca płaci zamawiającemu kary umowne w przypadku nieterminowego lub niezgodnego z umową wykonania usługi, karę umowna w wysokości 300 zł za każda nieterminowość lub niezgodność wykonania z umową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2) Za każdorazowe niewykonanie dowozu  w całości lub w części Wykonawca zobowiązany jest do zapłaty na rzecz zamawiającego kary umownej w kwocie 2000 zł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3) W przypadku trzykrotnego niewykonania dowozu zamawiający może odstąpić od umowy z winy wykonawcy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2. Zamawiający zastrzega sobie prawo dochodzenia odszkodowania uzupełniającego na zasadach ogólnych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3. W przypadku rażącego naruszenia postanowień niniejszej umowy, Zamawiający może odstąpić w trybie natychmiastowym od umowy. W takim przypadku Wykonawca zapłaci karę umowną w wysokości 5 000 zł.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4. Kary umowne mogą być potrącane z należnego wynagrodzenia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miany w umowie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1. Zmiana postanowień zawartej umowy może nastąpić za zgodą obu stron wyrażoną na piśmie pod rygorem nieważności takiej zmiany.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2. Zakazuje się pod rygorem nieważności zmian postanowień zawartej umowy w stosunku do treści oferty na podstawie której dokonano wyboru wykonawcy, chyba że Zamawiający przewidział możliwość dokonania takiej zmiany oraz określił jej warunk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kres wypowiedze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kres wypowiedzenia niniejszej umowy wynosi 3 miesią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11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tanowienia końcowe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</w:rPr>
        <w:t>1. W sprawach nieuregulowanych niniejszą umową mają zastosowanie przepisy: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 Kodeksu Cywilnego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</w:rPr>
        <w:t xml:space="preserve">-  ustawy Prawo Zamówień Publicznych 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w sprawach procesowych przepisy Kodeksu Postępowania Cywilnego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przepisy wykonawcze do w/w ustaw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</w:rPr>
        <w:t>2. Umowę sporządzono w trzech jednobrzmiących egzemplarzach , dwa egzemplarze dla Zamawiającego oraz jeden dla Wykonawcy.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 …                       ………………………………………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Zamawiający                                                              Wykonawca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do Umowy nr RŚ. .. .201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Wykaz miejscowości z których będą dowożone dzieci oraz szkoły do których należy dowieść dzieci 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espół Szkół w Suchym Dębie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rasa: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rPr/>
      </w:pPr>
      <w:r>
        <w:rPr>
          <w:rFonts w:cs="Arial" w:ascii="Arial" w:hAnsi="Arial"/>
          <w:b/>
        </w:rPr>
        <w:t>Osice - Suchy Dąb – Osice - 32 ucznió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rPr/>
      </w:pPr>
      <w:r>
        <w:rPr>
          <w:rFonts w:cs="Arial" w:ascii="Arial" w:hAnsi="Arial"/>
          <w:b/>
        </w:rPr>
        <w:t>Grabiny-Zameczek- Suchy Dąb – Grabiny-Zameczek - 22 ucznió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rPr/>
      </w:pPr>
      <w:r>
        <w:rPr>
          <w:rFonts w:cs="Arial" w:ascii="Arial" w:hAnsi="Arial"/>
          <w:b/>
        </w:rPr>
        <w:t>Wróblewo - Suchy Dąb – Wróblewo - 4 ucznió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rPr/>
      </w:pPr>
      <w:r>
        <w:rPr>
          <w:rFonts w:cs="Arial" w:ascii="Arial" w:hAnsi="Arial"/>
          <w:b/>
        </w:rPr>
        <w:t>Ostrowite – Suchy Dąb – Ostrowite - 3 ucznió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rPr/>
      </w:pPr>
      <w:r>
        <w:rPr>
          <w:rFonts w:cs="Arial" w:ascii="Arial" w:hAnsi="Arial"/>
          <w:b/>
        </w:rPr>
        <w:t>Krzywe Koło (Zakład Rolny)–Suchy Dąb– Krzywe Koło(Zakład Rolny) - 25 ucznió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rPr/>
      </w:pPr>
      <w:r>
        <w:rPr>
          <w:rFonts w:cs="Arial" w:ascii="Arial" w:hAnsi="Arial"/>
          <w:b/>
        </w:rPr>
        <w:t>Krzywe Koło – Suchy Dąb – Krzywe Koło - 23 ucznió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rPr/>
      </w:pPr>
      <w:r>
        <w:rPr>
          <w:rFonts w:cs="Arial" w:ascii="Arial" w:hAnsi="Arial"/>
          <w:b/>
        </w:rPr>
        <w:t>Koźliny – Suchy Dąb – Koźliny - 9 ucznió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rPr/>
      </w:pPr>
      <w:r>
        <w:rPr>
          <w:rFonts w:cs="Arial" w:ascii="Arial" w:hAnsi="Arial"/>
          <w:b/>
        </w:rPr>
        <w:t>Koźliny (Zakład Rolny)– Suchy Dąb – Koźliny (Zakład Rolny) - 7 ucznió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rPr/>
      </w:pPr>
      <w:r>
        <w:rPr>
          <w:rFonts w:cs="Arial" w:ascii="Arial" w:hAnsi="Arial"/>
          <w:b/>
        </w:rPr>
        <w:t>Steblewo -  Suchy Dąb – Steblewo - 14 ucznió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rPr/>
      </w:pPr>
      <w:r>
        <w:rPr>
          <w:rFonts w:cs="Arial" w:ascii="Arial" w:hAnsi="Arial"/>
          <w:b/>
        </w:rPr>
        <w:t>Suchy Dąb Nż.- Suchy Dąb - Suchy Dąb Nż. - 3 uczniów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koła Podstawowa Grabiny-Zameczek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rasa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rPr/>
      </w:pPr>
      <w:r>
        <w:rPr>
          <w:rFonts w:cs="Arial" w:ascii="Arial" w:hAnsi="Arial"/>
          <w:b/>
        </w:rPr>
        <w:t>Grabiny-Zameczek I- Grabiny-Zameczek -  Grabiny-Zameczek I - 7 uczni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260" w:leader="none"/>
        </w:tabs>
        <w:rPr/>
      </w:pPr>
      <w:r>
        <w:rPr>
          <w:rFonts w:cs="Arial" w:ascii="Arial" w:hAnsi="Arial"/>
          <w:b/>
        </w:rPr>
        <w:t xml:space="preserve">Grabiny-Zameczek IV- Grabiny-Zameczek - Grabiny-Zameczek IV - 6 uczniów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rPr/>
      </w:pPr>
      <w:r>
        <w:rPr>
          <w:rFonts w:cs="Arial" w:ascii="Arial" w:hAnsi="Arial"/>
          <w:b/>
        </w:rPr>
        <w:t>Wróblewo - Grabiny-Zameczek – Wróblewo - 4 uczniów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koła Podstawowa Koźliny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rasa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firstLine="360"/>
        <w:jc w:val="both"/>
        <w:rPr/>
      </w:pPr>
      <w:r>
        <w:rPr>
          <w:rFonts w:cs="Arial" w:ascii="Arial" w:hAnsi="Arial"/>
          <w:b/>
        </w:rPr>
        <w:t>Koźliny Kolonia  –Koźliny– Koźliny Kolonia - 4 ucznió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firstLine="360"/>
        <w:rPr/>
      </w:pPr>
      <w:r>
        <w:rPr>
          <w:rFonts w:cs="Arial" w:ascii="Arial" w:hAnsi="Arial"/>
          <w:b/>
        </w:rPr>
        <w:t>Czatkowy – Koźliny – Czatkowy - 2 uczniów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rodek Szkolno Wychowawczy w Tczewie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rasa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  <w:tab w:val="left" w:pos="1080" w:leader="none"/>
        </w:tabs>
        <w:ind w:left="720"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chy Dąb- Tczew -Suchy Dąb - 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  <w:tab w:val="left" w:pos="1080" w:leader="none"/>
        </w:tabs>
        <w:ind w:left="720" w:firstLine="360"/>
        <w:rPr/>
      </w:pPr>
      <w:r>
        <w:rPr>
          <w:rFonts w:cs="Arial" w:ascii="Arial" w:hAnsi="Arial"/>
          <w:b/>
        </w:rPr>
        <w:t xml:space="preserve">Koźliny – Tczew - Koźliny - 1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  <w:tab w:val="left" w:pos="1080" w:leader="none"/>
        </w:tabs>
        <w:ind w:left="720" w:firstLine="360"/>
        <w:rPr/>
      </w:pPr>
      <w:r>
        <w:rPr>
          <w:rFonts w:cs="Arial" w:ascii="Arial" w:hAnsi="Arial"/>
          <w:b/>
        </w:rPr>
        <w:t xml:space="preserve">Grabiny-Zameczek Tczew – Grabiny-Zameczek - 3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  <w:tab w:val="left" w:pos="1080" w:leader="none"/>
        </w:tabs>
        <w:ind w:left="720" w:firstLine="360"/>
        <w:rPr/>
      </w:pPr>
      <w:r>
        <w:rPr>
          <w:rFonts w:cs="Arial" w:ascii="Arial" w:hAnsi="Arial"/>
          <w:b/>
        </w:rPr>
        <w:t>Steblewo – Tczew – Steblewo - 3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1:42:00Z</dcterms:created>
  <dc:creator>UG</dc:creator>
  <dc:description/>
  <cp:keywords/>
  <dc:language>en-US</dc:language>
  <cp:lastModifiedBy>Mariusz</cp:lastModifiedBy>
  <cp:lastPrinted>2011-08-01T10:55:00Z</cp:lastPrinted>
  <dcterms:modified xsi:type="dcterms:W3CDTF">2011-08-01T09:02:00Z</dcterms:modified>
  <cp:revision>10</cp:revision>
  <dc:subject/>
  <dc:title>Załącznik  nr 3</dc:title>
</cp:coreProperties>
</file>