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  <w:tab w:val="left" w:pos="5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tabs>
          <w:tab w:val="clear" w:pos="708"/>
          <w:tab w:val="left" w:pos="145" w:leader="none"/>
        </w:tabs>
        <w:ind w:left="145" w:right="0" w:hanging="0"/>
        <w:rPr/>
      </w:pPr>
      <w:r>
        <w:rPr>
          <w:rFonts w:cs="Arial"/>
          <w:szCs w:val="24"/>
        </w:rPr>
        <w:t xml:space="preserve">UMOWA Nr AR/… /2010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warta w  dniu ………………………w Suchym Dębie pomiędzy  </w:t>
      </w:r>
      <w:r>
        <w:rPr>
          <w:rFonts w:cs="Arial" w:ascii="Arial" w:hAnsi="Arial"/>
          <w:b/>
        </w:rPr>
        <w:t xml:space="preserve">Gminą Suchy Dąb </w:t>
      </w:r>
      <w:r>
        <w:rPr>
          <w:rFonts w:cs="Arial" w:ascii="Arial" w:hAnsi="Arial"/>
        </w:rPr>
        <w:t xml:space="preserve">mającą siedzibę Suchym Dębie, ul. Gdańska 17, 83-022 Suchy Dąb zwanym dalej w tekście niniejszej umowy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, reprezentowanym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a Sławomira Kaźmierskiego</w:t>
        <w:tab/>
        <w:t>- Wójta Gminy Suchy Dą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 xml:space="preserve">., zwanym w dalszej części umowy  </w:t>
      </w:r>
      <w:r>
        <w:rPr>
          <w:rFonts w:cs="Arial" w:ascii="Arial" w:hAnsi="Arial"/>
          <w:b/>
        </w:rPr>
        <w:t>Wykonawc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WWTekstpodstawowywcity2"/>
        <w:ind w:left="0" w:right="0" w:hanging="0"/>
        <w:jc w:val="both"/>
        <w:rPr/>
      </w:pPr>
      <w:r>
        <w:rPr>
          <w:rFonts w:cs="Arial"/>
          <w:b w:val="false"/>
          <w:sz w:val="24"/>
        </w:rPr>
        <w:t>Zamawiający zleca a Wykonawca przyjmuje do wykonania dostawę pelletu o wymiarach 6 mm. do kotłowni przy Zespole Szkół w Suchym Dębie na trzy sezony grzewcze -  2010/2011, 2011-2012, 2012 – 2013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Zakres dostawy obejmuję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llety winny spełniać następujące  właściwości fizyczne i chemiczne wg. Normy : DIN plus – normę niemiecką dotyczącą składu Pellet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ktyczna ilość Pellet, które Zamawiający zamówi będzie wynikać z jego bieżących potrzeb i będzie dostarczona do silosu wskazanego przez Zamawiającego 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cyjna ilość zamawianego pelletu na jeden  sezon grzewczy 210 ton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ość jednorazowej dostawy około  20 ton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dostawy to cysterna z pompą, wlot na pellety  zainstalowany na wysokości 3m, należy je wpompować przez rurę na wysokość 4,65m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ówienie realizowane będzie partiami, na telefoniczne (lub faksem) zlecenie Zamawiającego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każdej partii dostarczonych Pellet winien dołączony być atest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każdym zleceniu Zamawiający określi ilość Pellet w tona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żde zlecenie przekazane Wykonawcy, należy zrealizować w terminie 48 godzin od jego otrzymania. W przypadku nieprzewidzianej zmiany warunków atmosferycznych Wykonawca dostarczy Pellety w innym terminie w ciągu 24 godz. Od powiadomienia telefonicznego lub faksem.  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Dostawca zobowiązuje się do dostawy pellet po telefonicznym zgłoszeniu osoby odpowiedzialnej za zapotrzebowanie tj. Dyrektora Zespołu Szkół w Suchym Dębie.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ermin zakończenia całego zakresu dostaw objętego umową, ustala się na dzień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1.05. 2013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Wykonawca zobowiązuje się wykonać przedmiot umowy zgodnie z udzielonym zamówieniem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Zamawiający będzie żądał okazania wymaganych dokumentów atestów na dostarczony pelletu od Wykonawcy.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 xml:space="preserve">3. Wykonawca oświadcza , że przed podpisaniem umowy zapoznał się z przedmiotem zamówienia i otrzymał od Zamawiającego wszelkie informacje jakie mogą mieć wpływ na ryzyko i okoliczności realizacji zadania.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476" w:leader="none"/>
          <w:tab w:val="right" w:pos="12012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 realizację przedmiotu umowy Wykonawca będzie otrzymywał  zapłatę ustaloną w oparciu o ceny jednostkowe, podane w formularzu cenowym, o którym mowa w  §1 ust. 1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10011" w:leader="none"/>
          <w:tab w:val="right" w:pos="14547" w:leader="none"/>
        </w:tabs>
        <w:spacing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ena będzie obowiązywać przez pierwsze 30 dni trwania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center" w:pos="10011" w:leader="none"/>
          <w:tab w:val="right" w:pos="14547" w:leader="none"/>
        </w:tabs>
        <w:spacing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Zmiana ceny może nastąpić po upływie 30-tu dni trwania umowy, w przypadku zmian ceny producenta, po uzgodnieniu zmiany ceny w formie aneksu.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Obowiązującą forma odszkodowania uzgodniona między stronami będą kary umow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Wykonawca zapłaci Zamawiającemu kary umowne w następujących przypadkach: </w:t>
      </w:r>
    </w:p>
    <w:p>
      <w:pPr>
        <w:pStyle w:val="Normal"/>
        <w:jc w:val="both"/>
        <w:rPr/>
      </w:pPr>
      <w:r>
        <w:rPr>
          <w:rFonts w:cs="Arial" w:ascii="Arial" w:hAnsi="Arial"/>
        </w:rPr>
        <w:t>a) za nieterminowe wykonanie dostaw  objętych niniejszą umową w wysokości 0,2 %                  wynagrodzenia   umownego za każdy dzień zwłoki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 za odstąpienie od umowy z przyczyn zależnych od Wykonawcy w wysokości 10% wynagrodzenia umow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Zamawiający zapłaci Wykonawcy kary umowne w następujących przypadkach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za odstąpienie od umowy z przyczyn zależnych od Zamawiającego w wysokości 10% wynagrodzenia umow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W razie wystąpienia istotnej zmiany okoliczności powodującej że wykonanie umowy nie leży w interesie publicznym, czego nie można było przewidzieć w chwili zawarcia umowy, zamawiający może odstąpić od umowy w terminie 30 dni od powzięcia wiadomości o powyższych okolicznościach. W takim przypadku dostawca lub wykonawca może żądać jedynie wynagrodzenia należnego mu z tytułu wykonania części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Strony zastrzegają sobie prawo do odszkodowania uzupełniającego do wysokości poniesionej szkody oraz utraconych korzyśc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896" w:leader="none"/>
          <w:tab w:val="right" w:pos="12432" w:leader="none"/>
        </w:tabs>
        <w:suppressAutoHyphens w:val="false"/>
        <w:jc w:val="both"/>
        <w:rPr/>
      </w:pPr>
      <w:r>
        <w:rPr>
          <w:rFonts w:cs="Arial" w:ascii="Arial" w:hAnsi="Arial"/>
        </w:rPr>
        <w:t xml:space="preserve">Dostawa rozliczana będzie fakturami wystawianymi przez Wykonawcę po zrealizowaniu każdego ze zleceń, o których mowa w §1 niniejszej umowy na kwotę wartości dostarczonych artykułów na płatnika wskazanego przez Urząd Gminy tj. </w:t>
      </w:r>
      <w:r>
        <w:rPr>
          <w:rFonts w:cs="Arial" w:ascii="Arial" w:hAnsi="Arial"/>
          <w:b/>
        </w:rPr>
        <w:t>Zespół Szkół w Suchym Dębie</w:t>
      </w:r>
      <w:r>
        <w:rPr>
          <w:rFonts w:cs="Arial" w:ascii="Arial" w:hAnsi="Arial"/>
        </w:rPr>
        <w:t xml:space="preserve"> ul. Sportowa 11, 83-022 Suchy Dąb </w:t>
      </w:r>
    </w:p>
    <w:p>
      <w:pPr>
        <w:pStyle w:val="Normal"/>
        <w:tabs>
          <w:tab w:val="clear" w:pos="708"/>
          <w:tab w:val="center" w:pos="7896" w:leader="none"/>
          <w:tab w:val="right" w:pos="12432" w:leader="none"/>
        </w:tabs>
        <w:suppressAutoHyphens w:val="false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P: 604 00 62 683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896" w:leader="none"/>
          <w:tab w:val="right" w:pos="12432" w:leader="none"/>
        </w:tabs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do wystawienia faktury przez Wykonawcę, będzie potwierdzony przez upoważnionego przedstawiciela Zamawiającego protokół odbioru danej partii pelet.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apłata faktury nastąpi przelewem w terminie 30 dni od daty jej otrzymania pod warunkiem prawidłowego wykonania zamó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konta: 54 8337 0001 0009 8805 2000 0001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włoki w zapłacie swoich należności strony zobowiązują się do zapłaty ustawowych odsetek za opóźnien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om przysługuje prawo do odstąpienia od umowy w następujących przypadk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)  Zamawiający nie wypełnienia obowiązków wynikających z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Zamawiającemu:</w:t>
      </w:r>
    </w:p>
    <w:p>
      <w:pPr>
        <w:pStyle w:val="Normal"/>
        <w:jc w:val="both"/>
        <w:rPr/>
      </w:pPr>
      <w:r>
        <w:rPr>
          <w:rFonts w:cs="Arial" w:ascii="Arial" w:hAnsi="Arial"/>
        </w:rPr>
        <w:t>a) Wykonawca nie wykonał dostawy  w terminie określonym umową.</w:t>
      </w:r>
    </w:p>
    <w:p>
      <w:pPr>
        <w:pStyle w:val="Normal"/>
        <w:jc w:val="both"/>
        <w:rPr/>
      </w:pPr>
      <w:r>
        <w:rPr>
          <w:rFonts w:cs="Arial" w:ascii="Arial" w:hAnsi="Arial"/>
        </w:rPr>
        <w:t>b) W razie wystąpienia istotnej zmiany okoliczności powodującej że wykonanie umowy nie leży w interesie publicznym, czego nie można było przewidzieć w chwili zawarcia umowy, Zamawiający może odstąpić od umowy w terminie 30 dni od powzięcia wiadomości o powyższych okolicznościach.  W takim wypadku dost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b wykonawca może żądać jedynie wynagrodzenia należnego mu z tytułu wykonania części umowy.</w:t>
      </w:r>
    </w:p>
    <w:p>
      <w:pPr>
        <w:pStyle w:val="Normal"/>
        <w:jc w:val="both"/>
        <w:rPr/>
      </w:pPr>
      <w:r>
        <w:rPr>
          <w:rFonts w:cs="Arial" w:ascii="Arial" w:hAnsi="Arial"/>
        </w:rPr>
        <w:t>d) Ogłoszenia upadłości Wykonawcy lub rozwiązania firmy Wykonawcy, bądź wydania nakazu zajęcia majątku Wykonawcy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wymaga formy pisemnej pod rygorem nieważności. Strona mająca zamiar odstąpić od umowy powinna także przedłożyć pisemne uzasadnienie swojej decyzj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niniejszej umowy wymagają formy pisemnej w postaci aneksu pod rygorem nieważnośc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mają zastosowanie przepisy Kodeksu Cywiln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ry powstałe na tle wykonywania niniejszej umowy rozstrzygane będą przez Sąd właściwy dla siedziby Zamawia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niniejszą sporządzono w 3 jednobrzmiących egzemplarzach,  2 egz. dla Zamawiającego, 1 egz. Dla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 do umowy 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 Załącznik Nr 1 –  Oferta przetargowa Wykonawcy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ab/>
        <w:tab/>
        <w:tab/>
        <w:tab/>
        <w:tab/>
        <w:tab/>
        <w:t xml:space="preserve"> Wykonawca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left="144" w:right="0" w:hanging="0"/>
      <w:jc w:val="center"/>
      <w:outlineLvl w:val="1"/>
    </w:pPr>
    <w:rPr>
      <w:rFonts w:ascii="Arial" w:hAnsi="Arial" w:cs="Arial"/>
      <w:b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u w:val="single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-30" w:leader="none"/>
      </w:tabs>
      <w:suppressAutoHyphens w:val="true"/>
      <w:ind w:left="-30" w:right="0" w:firstLine="1"/>
      <w:jc w:val="both"/>
    </w:pPr>
    <w:rPr>
      <w:rFonts w:ascii="Arial" w:hAnsi="Arial" w:cs="Arial"/>
      <w:b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widowControl w:val="false"/>
      <w:ind w:left="144" w:right="0" w:firstLine="1"/>
      <w:jc w:val="center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10:00Z</dcterms:created>
  <dc:creator>UM Zamość</dc:creator>
  <dc:description/>
  <cp:keywords/>
  <dc:language>en-US</dc:language>
  <cp:lastModifiedBy>UG</cp:lastModifiedBy>
  <cp:lastPrinted>2008-10-23T08:34:00Z</cp:lastPrinted>
  <dcterms:modified xsi:type="dcterms:W3CDTF">2010-09-16T09:01:00Z</dcterms:modified>
  <cp:revision>7</cp:revision>
  <dc:subject/>
  <dc:title>UMOWA Nr</dc:title>
</cp:coreProperties>
</file>