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 NIEZBĘDNYCH DO WYKONANIA ZAMÓWIENIA AUTOBUSÓW</w:t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75"/>
        <w:gridCol w:w="1980"/>
        <w:gridCol w:w="4680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jazdu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e o pojeździ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ściciel</w:t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miejsc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autobus nie jest własnością Wykonawcy składającego ofertę do niniejszego wykazu należy załączyć pisemne zobowiązanie podmiotu o udostępnieniu pojazdu Wykonawc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         (Podpis i pieczęć osoby/osób uprawnionych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1.85pt;margin-top:-11.85pt;width:500.2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98071056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78275</wp:posOffset>
          </wp:positionH>
          <wp:positionV relativeFrom="paragraph">
            <wp:posOffset>2095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5:00Z</dcterms:created>
  <dc:creator>UG</dc:creator>
  <dc:description/>
  <cp:keywords/>
  <dc:language>en-US</dc:language>
  <cp:lastModifiedBy>Barbara Kamińska</cp:lastModifiedBy>
  <cp:lastPrinted>2010-08-09T16:18:00Z</cp:lastPrinted>
  <dcterms:modified xsi:type="dcterms:W3CDTF">2010-08-09T14:26:00Z</dcterms:modified>
  <cp:revision>6</cp:revision>
  <dc:subject/>
  <dc:title>      Załącznik nr 7</dc:title>
</cp:coreProperties>
</file>