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osownie do art. 44 ustawy PZP ( Dz. U.   z 2010 r. Nr 113 poz.759 z późniejszymi zmianami) oświadczam, iż ubiegając się o udzielenie zamówienia spełniam warunki o których mowa w art.. 22 ust. 1 ustawy PZP dotycząc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   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2506838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4:00Z</dcterms:created>
  <dc:creator>UG</dc:creator>
  <dc:description/>
  <dc:language>en-US</dc:language>
  <cp:lastModifiedBy>Barbara Kamińska</cp:lastModifiedBy>
  <cp:lastPrinted>2010-08-09T16:17:00Z</cp:lastPrinted>
  <dcterms:modified xsi:type="dcterms:W3CDTF">2010-08-10T10:44:00Z</dcterms:modified>
  <cp:revision>2</cp:revision>
  <dc:subject/>
  <dc:title>Załącznik  nr 2</dc:title>
</cp:coreProperties>
</file>