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Umowa nr …………………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świadczenia usług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zawarta w dniu ……………………… w Suchym Dębie  pomiędzy: </w:t>
      </w:r>
    </w:p>
    <w:p>
      <w:pPr>
        <w:pStyle w:val="Default"/>
        <w:rPr/>
      </w:pPr>
      <w:r>
        <w:rPr>
          <w:sz w:val="23"/>
          <w:szCs w:val="23"/>
        </w:rPr>
        <w:t>…………………………………………………………………</w:t>
      </w:r>
      <w:r>
        <w:rPr>
          <w:sz w:val="23"/>
          <w:szCs w:val="23"/>
        </w:rPr>
        <w:t xml:space="preserve">.. z siedzibą ………………………………….., NIP: ……………………………….., zwaną w treści Umowy ZLECENIODAWCĄ, którego reprezentują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…………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 </w:t>
      </w:r>
    </w:p>
    <w:p>
      <w:pPr>
        <w:pStyle w:val="Default"/>
        <w:rPr/>
      </w:pPr>
      <w:r>
        <w:rPr>
          <w:sz w:val="23"/>
          <w:szCs w:val="23"/>
        </w:rPr>
        <w:t xml:space="preserve">2. …………………………………………..…………. prowadzącym działalność gospodarczą pod nazwą …………………………………….. wpisaną do ewidencji działalności gospodarczej pod nr ………………, posiadającym numer NIP: …………………….., REGON ……………….., zwany w treści Umowy ZLECENIOBIORC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§ 1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zedmiot umowy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1. Przedmiotem umowy jest świadczenie przez ZLECENIOBIORCĘ usług na rzecz ZLECENIODAWCY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2. </w:t>
      </w:r>
      <w:r>
        <w:rPr>
          <w:bCs/>
          <w:sz w:val="23"/>
          <w:szCs w:val="23"/>
        </w:rPr>
        <w:t xml:space="preserve">Przedmiotem zamówienia jest </w:t>
      </w:r>
      <w:r>
        <w:rPr>
          <w:b/>
          <w:i/>
          <w:iCs/>
          <w:sz w:val="23"/>
          <w:szCs w:val="23"/>
        </w:rPr>
        <w:t>nauczanie języka angielskiego metodą Kursów Helen Doron (Polly the Collie) dzieci w wieku przedszkolnym w ramach projektu „AKADEMIA SMYKA” współfinansowanego przez Unię Europejską w ramach Europejskiego Funduszu Społecznego</w:t>
      </w:r>
      <w:r>
        <w:rPr>
          <w:b/>
          <w:i/>
          <w:iCs/>
          <w:color w:val="FF0000"/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Zajęcia prowadzone będą dla dzieci w wieku przedszkolnym w 7 punktach przedszkolnych na terenie Gminy Suchy Dąb w następujący sposób: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Punkt przedszkolny Suchy Dąb dla dzieci z Krzywego Koła zajęcia rozpoczną się od dnia 1 września 2010 r. i trwać będą do 30 czerwca 2012 r. jeden raz      w tygodniu po 30 minu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0 r. 16 zajęć x 30 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1 r. 42 zajęć x 30 m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2 r. 23 zajęć x 30 m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3"/>
          <w:szCs w:val="23"/>
        </w:rPr>
        <w:t>Punkt przedszkolny Suchy Dąb dla dzieci z I zmiany zajęcia rozpoczną się od dnia 1 grudnia 2010 r. i trwać będą do 30 czerwca 2012 r. jeden raz                 w tygodniu po 30 minu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0 r. 3 zajęcia x 30 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1 r. 42 zajęć x 30 m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2 r. 23 zajęć x 30 m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Punkt przedszkolny Suchy Dąb dla dzieci z II zmiany zajęcia rozpoczną się od dnia 1 grudnia 2010 r. i trwać będą do 30 czerwca 2012 r. jeden raz                 w tygodniu po 30 minu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0 r. 3 zajęcia x 30 min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1 r. 42 zajęć x 30 m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2 r. 23 zajęć x 30 m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Punkt przedszkolny Grabiny-Zameczek zajęcia rozpoczną się od dnia 1 grudnia 2010 r. i trwać będą do 30 czerwca 2012 r. jeden raz w tygodniu po 30 minu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0 r. 3 zajęcia x 30 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1 r. 42 zajęć x 30 m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2 r. 23 zajęć x 30 m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Punkt przedszkolny Steblewo zajęcia rozpoczną się od dnia 1 grudnia 2010 r.  i trwać będą do 30 czerwca 2012 r. jeden raz w tygodniu po 30 minu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0 r. 3 zajęcia x 30 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1 r. 42 zajęć x 30 m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2 r. 23 zajęć x 30 m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Punkt przedszkolny Steblewo dla dzieci z Osic zajęcia rozpoczną się od dnia 1 grudnia 2010 r. i trwać będą do 30 czerwca 2012 r. jeden raz w tygodniu po 30 minu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0 r. 3 zajęcia x 30 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1 r. 42 zajęć x 30 m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2 r. 23 zajęć x 30 m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Punkt przedszkolny Koźliny zajęcia rozpoczną się od dnia 1 grudnia 2010 r. i trwać będą do 30 czerwca 2012 r. jeden raz w tygodniu po 30 minu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0 r. 3 zajęcia x 30 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1 r. 42 zajęć x 30 m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 2012 r. 23 zajęć x 30 m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Jednostką mierzalną jest</w:t>
      </w:r>
      <w:r>
        <w:rPr>
          <w:b/>
          <w:sz w:val="23"/>
          <w:szCs w:val="23"/>
        </w:rPr>
        <w:t xml:space="preserve"> stawka za 60 min </w:t>
      </w:r>
      <w:r>
        <w:rPr>
          <w:sz w:val="23"/>
          <w:szCs w:val="23"/>
        </w:rPr>
        <w:t>tj. za pełną godzinę czyli za prowadzenie dwóch zajęć, które należy wziąć pod uwagę ustalając cenę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z cały okres realizacji projektu czas zajęć języka angielskiego w przeliczeniu na pełne godziny stanowić będzie </w:t>
      </w:r>
      <w:r>
        <w:rPr>
          <w:b/>
          <w:sz w:val="23"/>
          <w:szCs w:val="23"/>
        </w:rPr>
        <w:t>244,5 godziny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ajęcia będą prowadzone metodą Kursów Helen Doron (Polly the Collie) w tych latach                        z zapewnieniem kontynuacji na poziomie zaawansowania.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§ 2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zas trwania umowy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Umowę zawiera się na okres od września 2010  do 30 czerwca 2012 tj. przez czas trwania nauki szkolnej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§ 3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bowiązki ZLECENIOBIORCY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 Wykonawca zobowiązuje się realizować przedmiot umowy określony w § 1 zgodnie z opisem zawartym w niniejszej umowie, złożoną ofertą oraz Specyfikacją Istotnych Warunków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2. Wykonawca zapewnia najwyższy poziom usług, sprawność techniczną pojazdów, a także odpowiednie kwalifikacje kierowców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3"/>
          <w:szCs w:val="23"/>
        </w:rPr>
        <w:t>3.Wykonawca bierze na siebie odpowiedzialność za zrekompensowanie szkód wynikających z wypadków lub wszelkiego rodzaju zdarzeń wynikłych w czasie wykonywania usługi. Wykonawca przedkłada Zamawiającemu kopie zawartej polisy OC w zakresie prowadzonej działalności. Wykonawca zobowiązuje się do przedłużenia ubezpieczenia OC w zakresie prowadzonej działalności w przypadku jego wygaśnięcia w czasie trwania umowy i do przedłożenia Zamawiającemu kopii polis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Pracownicy Wykonawcy skierowani do wykonania prac posiadają ważne badania lekarskie oraz aktualne przeszkolenie w zakresie BHP i ppoż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BOWIĄZKI ZLECENIODAWCY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. Strony ustalają następujący zakres obowiązków ZLECENIODAWCY: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- udostępnienie ZLECENIOBIORCY informacji i środków niezbędnych do wykonywania niniejszej umowy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dzór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Przedstawicielem Zamawiającego do kontaktów z Wykonawcą będzie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Zdzisława Zawisza – koordynator projektu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Przedstawicielem Wykonawcy do kontaktów z Zamawiającym będzie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Za wykonanie przedmiotu Umowy Wykonawca otrzyma od Zamawiającego wynagrodzenie, wypłacane miesięcznie Wykonawcy na podstawie wystawionej faktur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ynagrodzenie  współfinansowane z Unii Europejskiej w ramach środków Europejskiego Funduszu Społe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Wynagrodzenie będzie płatne przelewem: 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  <w:t>na konto WYKONAWCY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Realizacja faktur będzie następować w rozliczeniu miesięcznym w terminie 30 dni od daty jej złożenia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ary umown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 Zamawiający zastrzega sobie od Wykonawcy kary umowne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3"/>
          <w:szCs w:val="23"/>
        </w:rPr>
        <w:t>1) Wykonawca płaci Zamawiającemu kary umowne w przypadku nieterminowego lub niezgodnego z umową wykonania usługi, karę umowna w wysokości 300 zł za każdą nieterminowość lub niezgodność wykonania z umow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3"/>
          <w:szCs w:val="23"/>
        </w:rPr>
        <w:t>2) Za każdorazowe niewykonanie zajęć  w całości lub w części Wykonawca zobowiązany jest do zapłaty na rzecz Zamawiającego kary umownej w kwocie 20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3"/>
          <w:szCs w:val="23"/>
        </w:rPr>
        <w:t>3) W przypadku trzykrotnego niewykonania zajęć Zamawiający może odstąpić od umowy z winy Wykonawc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2. Zamawiający zastrzega sobie prawo dochodzenia odszkodowania uzupełniającego na zasadach ogólny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W przypadku rażącego naruszenia postanowień niniejszej umowy, Zamawiający może odstąpić w trybie natychmiastowym od umowy. W takim przypadku Wykonawca zapłaci karę umowną w wysokości 5 000 zł.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>4. Kary umowne mogą być potrącane z należnego wynagrodzenia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miany w umowie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>1. Zmiana postanowień zawartej umowy może nastąpić za zgodą obu stron wyrażoną na piśmie pod rygorem nieważności takiej zmiany.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>2. Zakazuje się pod rygorem nieważności zmian postanowień zawartej umowy w stosunku do treści oferty na podstawie której dokonano wyboru wykonawcy, chyba, że Zamawiający przewidział możliwość dokonania takiej zmiany oraz określił jej warunki.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kres wypowiedzeni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kres wypowiedzenia niniejszej umowy wynosi 3 miesiące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tanowienia końcowe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>1. W sprawach nieuregulowanych niniejszą umową mają zastosowanie przepisy: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>-  Kodeksu Cywilnego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-  ustawy Prawo Zamówień Publicznych 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>- w sprawach procesowych przepisy Kodeksu Postępowania Cywilnego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 przepisy wykonawcze do w/w ustaw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>2. Umowę sporządzono w trzech jednobrzmiących egzemplarzach , dwa egzemplarze dla Zamawiającego oraz jeden dla Wykonawcy.</w:t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3"/>
          <w:szCs w:val="23"/>
        </w:rPr>
        <w:t>…………………………………</w:t>
      </w:r>
      <w:r>
        <w:rPr>
          <w:sz w:val="23"/>
          <w:szCs w:val="23"/>
        </w:rPr>
        <w:t>. …</w:t>
      </w:r>
      <w:r>
        <w:rPr>
          <w:rFonts w:cs="Arial" w:ascii="Arial" w:hAnsi="Arial"/>
        </w:rPr>
        <w:t xml:space="preserve">                       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                                                              Wykonawc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87" w:right="718" w:gutter="0" w:header="708" w:top="967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001" w:leader="none"/>
      </w:tabs>
      <w:rPr>
        <w:rFonts w:ascii="Cambria" w:hAnsi="Cambria" w:cs="Cambria"/>
      </w:rPr>
    </w:pPr>
    <w:r>
      <w:rPr>
        <w:b/>
        <w:i/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pt;margin-top:-11.8pt;width:47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13124970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94386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9:00Z</dcterms:created>
  <dc:creator>Barbara Kamińska</dc:creator>
  <dc:description/>
  <cp:keywords/>
  <dc:language>en-US</dc:language>
  <cp:lastModifiedBy>Barbara Kamińska</cp:lastModifiedBy>
  <cp:lastPrinted>2010-08-10T09:19:00Z</cp:lastPrinted>
  <dcterms:modified xsi:type="dcterms:W3CDTF">2010-08-10T10:41:00Z</dcterms:modified>
  <cp:revision>20</cp:revision>
  <dc:subject/>
  <dc:title/>
</cp:coreProperties>
</file>