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7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 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AR/ …./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>……….</w:t>
      </w:r>
      <w:r>
        <w:rPr>
          <w:rFonts w:cs="Arial" w:ascii="Arial" w:hAnsi="Arial"/>
        </w:rPr>
        <w:t xml:space="preserve">pomiędzy Gminą Suchy Dąb z siedzibą w Suchym Dębie przy ul. Gdańskiej 17, NIP 593-109-04-85, reprezentowaną przez Wójta Gminy – Sławomira Kaźmierskiego, zwaną dalej </w:t>
      </w:r>
      <w:r>
        <w:rPr>
          <w:rFonts w:cs="Arial" w:ascii="Arial" w:hAnsi="Arial"/>
          <w:b/>
        </w:rPr>
        <w:t>ZAMAWIAJĄCYM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………………………………zarejestrowanym w Krajowym Rejestrze Sądowym pod nr ………………….. mający swoją siedzibę w ……….., ul…………………….., nr NIP ………………………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ą przez: 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467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anym dalej WYKONAWC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ezultacie dokonania przez Zamawiającego wyboru oferty Wykonawcy w postępowaniu o udzielenie zamówienia publicznego w trybie przetargu nieograniczonego została zawarta umowa 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um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leca, a Wykonawca przyjmuje do realizacji zamówienie polegające na świadczeniu usług dowozu dzieci do szkół  w Gminie Suchy Dąb oraz do miejsca zamieszkania po zakończeniu zajęć szkol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ykaz miejscowości z których będą dowożone dzieci oraz szkoły do których należy dowieść dzieci przedstawia załącznik nr 1 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Realizacja przewozów odbywać się będzie w każdy dzień nauki szko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Dokładny przebieg tras przewozowych oraz godziny odjazdów i przyjazdów zostanie ustalony przed rozpoczęciem roku szkolnego z dyrektorami szkół oraz przedstawicielem Zamawiającego i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wca realizujący przewozy musi zapewnić opiekę nad przewożonymi dziećmi oraz bezpieczeństwo w trakcie przewo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Dojazd do miejsca rozpoczęcia pracy zjazd po zakończeniu pracy nie podlega obciążeniu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Wykonawca w toku realizacji umowy świadczył będzie także wszelkie przewozy na rzecz dowozu dzieci na imprezy okolicznościowe, sportowe, z tytułu ferii zimowych, wyjazdy na wycieczki it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wca świadczył będzie usługi przewozu i odwozu dzieci w każdy dzień nauki szkolnej od poniedziałku do piątku w roku szkolnym 2010/2011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 xml:space="preserve">Wykonawca ponosi odpowiedzialność za działanie podmiotów, którym powierzy wykonanie części zamówienia lub określonych czynności związanych z wykonaniem zamówienia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obowiązuje się realizować przedmiot umowy określony w § 1 zgodnie z opisem zawartym w niniejszej umowie, złożoną ofertą oraz Specyfikacją Istotnych Warunków Zamówieni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2. Wykonawca zapewnia najwyższy poziom usług, sprawność techniczną pojazdów, a także odpowiednie kwalifikacje kierowców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Pracownicy wykonawcy sprawujący opiekę nad przewożonymi dziećmi zachowają szczególna dbałość o dobro dziecka w czasie jazdy oraz przy wsiadaniu do autobusu i wysiadani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Wykonawca bierze na siebie odpowiedzialność za zrekompensowanie szkód wynikających z wypadków lub wszelkiego rodzaju zdarzeń wynikłych w czasie wykonywania usługi. Wykonawca przedkłada Zamawiającemu kopie zawartej polisy OC w zakresie prowadzonej działalności. Wykonawca zobowiązuje się do przedłużenia ubezpieczenia OC w zakresie prowadzonej działalności w przypadku jego wygaśnięcia w czasie trwania umowy i do przedłożenia Zamawiającemu kopii polis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Pracownicy Wykonawcy skierowani do wykonania prac posiadają ważne badania lekarskie oraz aktualne przeszkolenie w zakresie BHP i ppo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stawicielem zamawiającego do kontaktów z Wykonawcą będzie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Aleksandra Benedyk , młodszy referent  w Urzędzie Gminy w Suchym Dębie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stawicielem Wykonawcy do kontaktów z Zamawiającym będzie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Za wykonanie przedmiotu Umowy Wykonawca otrzyma od zamawiającego wynagrodzenie  równe wartości pobranych przez  Zamawiającego od Wykonawcy szkolnych biletów miesięcznych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ynagrodzenie będzie płatne przelewem: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danie 1 – 38 8337 0001 0000 1690 2000 0001 (z konta Urzędu Gminy Suchy Dąb )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danie 2 –  54 8337 0001 0009 8805 2000 0001 ( z konta Zespołu Szkół w Suchym Dębie),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79 8337 0001 0009 8821 2000 0001 ( z konta Szkoły Podstawowej w Koźlinach),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44 8337 0001 0009 8818 2000 0001  (  z konta Szkoły Podstawowej w Grabiny-Zameczek)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konto WYKONAWCY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IP Zamawiającego 593-109-04-85, NIP Wykonawcy  ………………………………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faktur będzie następować w rozliczeniu miesięcznym w terminie 30 dni od daty jej złożenia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astrzega sobie od Wykonawcy kary umowne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Wykonawca płaci zamawiającemu kary umowne w przypadku nieterminowego lub niezgodnego z umową wykonania usługi, karę umowna w wysokości 300 zł za każda nieterminowość lub niezgodność wykonania z umow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Za każdorazowe niewykonanie dowozu  w całości lub w części Wykonawca zobowiązany jest do zapłaty na rzecz zamawiającego kary umownej w kwocie 2000 z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) W przypadku trzykrotnego niewykonania dowozu zamawiający może odstąpić od umowy z winy wykonawc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zastrzega sobie prawo dochodzenia odszkodowania uzupełniającego na zasadach ogólny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u rażącego naruszenia postanowień niniejszej umowy, Zamawiający może odstąpić w trybie natychmiastowym od umowy. W takim przypadku Wykonawca zapłaci karę umowną w wysokości 5 000 zł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Kary umowne mogą być potrącane z należnego wynagrodzeni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w umowie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Zmiana postanowień zawartej umowy może nastąpić za zgodą obu stron wyrażoną na piśmie pod rygorem nieważności takiej zmiany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Zakazuje się pod rygorem nieważności zmian postanowień zawartej umowy w stosunku do treści oferty na podstawie której dokonano wyboru wykonawcy, chyba że Zamawiający przewidział możliwość dokonania takiej zmiany oraz określił jej warunki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wypowied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es wypowiedzenia niniejszej umowy wynosi 3 miesią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1. W sprawach nieuregulowanych niniejszą umową mają zastosowanie przepisy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Kodeksu Cywilneg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 xml:space="preserve">-  ustawy Prawo Zamówień Publicznych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 sprawach procesowych przepisy Kodeksu Postępowania Cywilnego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episy wykonawcze do w/w usta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2. Umowę sporządzono w trzech jednobrzmiących egzemplarzach , dwa egzemplarze dla Zamawiającego oraz jeden dla Wykonawcy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…                       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                                                              Wykonawc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 nr………………….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miejscowości z których będą dowożone dzieci oraz szkoły do których należy dowieść dzieci 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Szkół w Suchym Dębi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sa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Osice - Suchy Dąb – Osice  - 40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Grabiny-Zameczek- Suchy Dąb – Grabiny-Zameczek - 19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Wróblewo - Suchy Dąb – Wróblewo-  4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Ostrowite – Suchy Dąb – Ostrowite – 4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Krzywe Koło (Zakład Rolny)–Suchy Dąb– Krzywe Koło(Zakład Rolny)– 28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Krzywe Koło – Suchy Dąb – Krzywe Koło – 26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Koźliny – Suchy Dąb – Koźliny – 19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Koźliny (Zakład Rolny)– Suchy Dąb – Koźliny (Zakład Rolny)-  12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Steblewo -  Suchy Dąb – Steblewo – 12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hy Dąb Nż.- Suchy Dąb - Suchy Dąb Nż.- 2 uczniów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a Podstawowa Grabiny-Zameczek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s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rFonts w:cs="Arial" w:ascii="Arial" w:hAnsi="Arial"/>
          <w:b/>
        </w:rPr>
        <w:t>Grabiny-Zameczek I- Grabiny-Zameczek – Grabiny–Zameczek I – 6 uczni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60" w:leader="none"/>
        </w:tabs>
        <w:rPr/>
      </w:pPr>
      <w:r>
        <w:rPr>
          <w:rFonts w:cs="Arial" w:ascii="Arial" w:hAnsi="Arial"/>
          <w:b/>
        </w:rPr>
        <w:t xml:space="preserve">Grabiny-Zameczek IV- Grabiny-Zameczek - Grabiny-Zameczek IV -4 uczni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rFonts w:cs="Arial" w:ascii="Arial" w:hAnsi="Arial"/>
          <w:b/>
        </w:rPr>
        <w:t>Wróblewo- Grabiny-Zameczek – Wróblewo – 4 ucznió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a Podstawowa Koźlin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s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źliny Kolonia  –Koźliny– Koźliny Kolonia – 3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tkowy – Koźliny – Czatkowy – 2 ucznió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azem: 5 uczniów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zkolno Wychowawczy w Tczewi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s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hy Dąb- Tczew -Suchy Dąb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źliny – Tczew - Koźliny-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abiny-Zameczek Tczew – Grabiny-Zameczek-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blewo – Tczew – Steblewo -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04:00Z</dcterms:created>
  <dc:creator>UG</dc:creator>
  <dc:description/>
  <cp:keywords/>
  <dc:language>en-US</dc:language>
  <cp:lastModifiedBy>UG</cp:lastModifiedBy>
  <dcterms:modified xsi:type="dcterms:W3CDTF">2010-08-04T08:25:00Z</dcterms:modified>
  <cp:revision>5</cp:revision>
  <dc:subject/>
  <dc:title>Załącznik  nr 3</dc:title>
</cp:coreProperties>
</file>