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y Dąb, dnia  13.07.2009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ODPOWIED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</w:r>
    </w:p>
    <w:p>
      <w:pPr>
        <w:pStyle w:val="Normal"/>
        <w:spacing w:lineRule="auto" w:line="360"/>
        <w:ind w:left="1134" w:hanging="1134"/>
        <w:rPr/>
      </w:pPr>
      <w:r>
        <w:rPr>
          <w:rFonts w:cs="Arial" w:ascii="Arial" w:hAnsi="Arial"/>
          <w:b/>
          <w:sz w:val="26"/>
          <w:szCs w:val="26"/>
        </w:rPr>
        <w:t xml:space="preserve">Dotyczy: </w:t>
      </w:r>
      <w:r>
        <w:rPr>
          <w:rFonts w:cs="Arial" w:ascii="Arial" w:hAnsi="Arial"/>
          <w:sz w:val="26"/>
          <w:szCs w:val="26"/>
        </w:rPr>
        <w:t>Przetargu: Pierwszy etap budowy chodnika wzdłuż drogi powiatowej nr 2226G w m. Krzywe Koło gm. Suchy Dąb, długości 250 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1 Powierzchnia warstwy odsączającej z pospółki od 0-31,5 wynosi 755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2 Powierzchnia warstwy podsypki z piasku średniego gr. 15cm wynosi 350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4 Powierzchnia stabilizacji gruntu cementem Rm=2,5MPa gr.15cm wynosi 500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z. nr 16 Powierzchnia humusowania wynosi 1398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Poz. nr 18 Błąd w przedmiarze robót. Powierzchnia ławy betonowej bez oporu (B-15) w przekroju zgodnie z projektem wynosi  0,0375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 w poz. nr 13 w jednostce zamiast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nno się znaleźć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i to daje 150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dbudowy z kruszywa łamanego stabilizowanego mechanicznie o grubości 15cm.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type w:val="nextPage"/>
      <w:pgSz w:w="11906" w:h="16838"/>
      <w:pgMar w:left="1134" w:right="1134" w:gutter="0" w:header="0" w:top="25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8:38:00Z</dcterms:created>
  <dc:creator>?</dc:creator>
  <dc:description/>
  <cp:keywords/>
  <dc:language>en-US</dc:language>
  <cp:lastModifiedBy>Mariusz</cp:lastModifiedBy>
  <cp:lastPrinted>2009-07-07T13:28:00Z</cp:lastPrinted>
  <dcterms:modified xsi:type="dcterms:W3CDTF">2009-07-13T09:30:00Z</dcterms:modified>
  <cp:revision>11</cp:revision>
  <dc:subject/>
  <dc:title>PRZEDSIĘBIORSTWO   BUDOWLANO  -  HANDLOWE</dc:title>
</cp:coreProperties>
</file>