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 nr 7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 </w:t>
      </w:r>
    </w:p>
    <w:p>
      <w:pPr>
        <w:pStyle w:val="TextBody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RS/ …./1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….</w:t>
      </w:r>
      <w:r>
        <w:rPr>
          <w:rFonts w:cs="Arial" w:ascii="Arial" w:hAnsi="Arial"/>
        </w:rPr>
        <w:t xml:space="preserve">pomiędzy Gminą Suchy Dąb z siedzibą w Suchym Dębie przy ul. Gdańskiej 17, NIP 593-109-04-85, reprezentowaną przez Wójta Gminy – Barbarę Kamińską, zwaną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 ………………………………zarejestrowanym w Krajowym Rejestrze Sądowym pod nr ………………….. mający swoją siedzibę w ……….., ul…………………….., nr NIP ………………………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ą przez: 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467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anym dalej WYKONAWC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dokonania przez Zamawiającego wyboru oferty Wykonawcy w postępowaniu o udzielenie zamówienia publicznego w trybie przetargu nieograniczonego została zawarta umowa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um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leca, a Wykonawca przyjmuje do realizacji zamówienie polegające na świadczeniu usług dowozu dzieci do szkół  w Gminie Suchy Dąb oraz do miejsca zamieszkania po zakończeniu zajęć szkol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Wykaz miejscowości z których będą dowożone dzieci oraz szkoły do których należy dowieść dzieci przedstawia załącznik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Realizacja przewozów odbywać się będzie w każdy dzień nauki szko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Dokładny przebieg tras przewozowych oraz godziny odjazdów i przyjazdów zostanie ustalony przed rozpoczęciem roku szkolnego z dyrektorami szkół oraz przedstawicielem Zamawiającego i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realizujący przewozy musi zapewnić opiekę nad przewożonymi dziećmi oraz bezpieczeństwo w trakcie przewo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ojazd do miejsca rozpoczęcia pracy zjazd po zakończeniu pracy nie podlega obciążeniu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Wykonawca w toku realizacji umowy świadczył będzie także wszelkie przewozy na rzecz dowozu dzieci na imprezy okolicznościowe, sportowe, z tytułu ferii zimowych, wyjazdy na wycieczki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wca świadczył będzie usługi przewozu i odwozu dzieci w każdy dzień nauki szkolnej od poniedziałku do piątku w roku szkolnym 2012/2013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 xml:space="preserve">Wykonawca ponosi odpowiedzialność za działanie podmiotów, którym powierzy wykonanie części zamówienia lub określonych czynności związanych z wykonaniem zamówienia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a zobowiązuje się realizować przedmiot umowy określony w § 1 zgodnie z opisem zawartym w niniejszej umowie, złożoną ofertą oraz Specyfikacją Istotnych Warunków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2. Wykonawca zapewnia najwyższy poziom usług, sprawność techniczną pojazdów, a także odpowiednie kwalifikacje kierowców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Pracownicy wykonawcy sprawujący opiekę nad przewożonymi dziećmi zachowają szczególna dbałość o dobro dziecka w czasie jazdy oraz przy wsiadaniu do autobusu i wysiadani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Wykonawca bierze na siebie odpowiedzialność za zrekompensowanie szkód wynikających z wypadków lub wszelkiego rodzaju zdarzeń wynikłych w czasie wykonywania usługi. Wykonawca przedkłada Zamawiającemu kopie zawartej polisy OC w zakresie prowadzonej działalności. Wykonawca zobowiązuje się do przedłużenia ubezpieczenia OC w zakresie prowadzonej działalności w przypadku jego wygaśnięcia w czasie trwania umowy i do przedłożenia Zamawiającemu kopii polis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Pracownicy Wykonawcy skierowani do wykonania prac posiadają ważne badania lekarskie oraz aktualne przeszkolenie w zakresie BHP i ppo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ów z Wykonawcą będzie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Aleksandra Benedyk , podinspektor  w Urzędzie Gminy w Suchym Dębie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stawicielem Wykonawcy do kontaktów z Zamawiającym będzie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Za wykonanie przedmiotu Umowy Wykonawca otrzyma od zamawiającego wynagrodzenie  równe wartości pobranych przez  Zamawiającego od Wykonawcy szkolnych biletów miesięcznych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nagrodzenie będzie płatne przelewem: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danie 1 – 38 8337 0001 0000 1690 2000 0001 (z konta Urzędu Gminy Suchy Dąb )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danie 2 –  54 8337 0001 0009 8805 2000 0001 ( z konta Zespołu Szkół w Suchym Dębie),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79 8337 0001 0009 8821 2000 0001 ( z konta Szkoły Podstawowej w Koźlinach),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44 8337 0001 0009 8818 2000 0001  (  z konta Szkoły Podstawowej w Grabiny-Zameczek)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konto WYKONAWCY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P Zamawiającego 593-109-04-85, NIP Wykonawcy  ………………………………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faktur będzie następować w rozliczeniu miesięcznym w terminie 30 dni od daty jej złożenia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mawiający zastrzega sobie od Wykonawcy kary umowne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Wykonawca płaci zamawiającemu kary umowne w przypadku nieterminowego lub niezgodnego z umową wykonania usługi, karę umowna w wysokości 300 zł za każda nieterminowość lub niezgodność wykonania z umow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) Za każdorazowe niewykonanie dowozu  w całości lub w części Wykonawca zobowiązany jest do zapłaty na rzecz zamawiającego kary umownej w kwocie 2000 z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trzykrotnego niewykonania dowozu zamawiający może odstąpić od umowy z winy wykonawc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y zastrzega sobie prawo dochodzenia odszkodowania uzupełniającego na zasadach ogóln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 przypadku rażącego naruszenia postanowień niniejszej umowy, Zamawiający może odstąpić w trybie natychmiastowym od umowy. W takim przypadku Wykonawca zapłaci karę umowną w wysokości 5 000 zł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Kary umowne mogą być potrącane z należnego wynagrodzeni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w umowi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Zmiana postanowień zawartej umowy może nastąpić za zgodą obu stron wyrażoną na piśmie pod rygorem nieważności takiej zmian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Zakazuje się pod rygorem nieważności zmian postanowień zawartej umowy w stosunku do treści oferty na podstawie której dokonano wyboru wykonawcy, chyba że Zamawiający przewidział możliwość dokonania takiej zmiany oraz określił jej warunki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wypowied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res wypowiedzenia niniejszej umowy wynosi 3 miesi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1. W sprawach nieuregulowanych niniejszą umową mają zastosowanie przepisy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Kodeksu Cywilneg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 xml:space="preserve">-  ustawy Prawo Zamówień Publicznych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 sprawach procesowych przepisy Kodeksu Postępowania Cywilnego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episy wykonawcze do w/w usta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>2. Umowę sporządzono w trzech jednobrzmiących egzemplarzach , dwa egzemplarze dla Zamawiającego oraz jeden dla Wykonawcy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…                       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                                                              Wykonawc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r……………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miejscowości z których będą dowożone dzieci oraz szkoły do których należy dowieść dzieci 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Szkół w Suchym Dębi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Osice - Suchy Dąb – Osice  - 32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Grabiny-Zameczek- Suchy Dąb – Grabiny-Zameczek - 40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Wróblewo - Suchy Dąb – Wróblewo-  7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Ostrowite – Suchy Dąb – Ostrowite – 3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rzywe Koło (Zakład Rolny)–Suchy Dąb– Krzywe Koło(Zakład Rolny)– 34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rzywe Koło – Suchy Dąb – Krzywe Koło – 35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oźliny – Suchy Dąb – Koźliny – 15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Koźliny (Zakład Rolny)– Suchy Dąb – Koźliny (Zakład Rolny)-  10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Steblewo -  Suchy Dąb – Steblewo – 18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</w:rPr>
        <w:t>Suchy Dąb Nż.- Suchy Dąb - Suchy Dąb Nż.- 3 uczniów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Grabiny-Zameczek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b/>
        </w:rPr>
        <w:t>Grabiny-Zameczek I- Grabiny-Zameczek – Grabiny–Zameczek I – 3 uczni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260" w:leader="none"/>
        </w:tabs>
        <w:rPr/>
      </w:pPr>
      <w:r>
        <w:rPr>
          <w:rFonts w:cs="Arial" w:ascii="Arial" w:hAnsi="Arial"/>
          <w:b/>
        </w:rPr>
        <w:t xml:space="preserve">Grabiny-Zameczek IV- Grabiny-Zameczek - Grabiny-Zameczek IV -3 uczniów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b/>
        </w:rPr>
        <w:t>Wróblewo- Grabiny-Zameczek – Wróblewo – 1 uczni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ła Podstawowa Koźlin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firstLine="360"/>
        <w:jc w:val="both"/>
        <w:rPr/>
      </w:pPr>
      <w:r>
        <w:rPr>
          <w:rFonts w:cs="Arial" w:ascii="Arial" w:hAnsi="Arial"/>
          <w:b/>
        </w:rPr>
        <w:t>Koźliny Kolonia  –Koźliny– Koźliny Kolonia – 4 uczni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tkowy – Koźliny – Czatkowy – 2 uczniów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zem: 21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zkolno Wychowawczy w Tczewi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sa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hy Dąb- Tczew -Suchy Dąb-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/>
      </w:pPr>
      <w:r>
        <w:rPr>
          <w:rFonts w:cs="Arial" w:ascii="Arial" w:hAnsi="Arial"/>
          <w:b/>
        </w:rPr>
        <w:t xml:space="preserve">Koźliny – Tczew - Koźliny-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/>
      </w:pPr>
      <w:r>
        <w:rPr>
          <w:rFonts w:cs="Arial" w:ascii="Arial" w:hAnsi="Arial"/>
          <w:b/>
        </w:rPr>
        <w:t xml:space="preserve">Grabiny-Zameczek Tczew – Grabiny-Zameczek-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7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zywe Koło – Tczew – Krzywe Koło -1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azem: 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04:00Z</dcterms:created>
  <dc:creator>UG</dc:creator>
  <dc:description/>
  <cp:keywords/>
  <dc:language>en-US</dc:language>
  <cp:lastModifiedBy>UG</cp:lastModifiedBy>
  <dcterms:modified xsi:type="dcterms:W3CDTF">2012-08-03T10:19:00Z</dcterms:modified>
  <cp:revision>7</cp:revision>
  <dc:subject/>
  <dc:title>Załącznik  nr 3</dc:title>
</cp:coreProperties>
</file>