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SUCHY DĄB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</w:rPr>
        <w:t>83 – 022 SUCHY DĄ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pacing w:val="90"/>
          <w:sz w:val="22"/>
          <w:szCs w:val="22"/>
        </w:rPr>
      </w:pPr>
      <w:r>
        <w:rPr>
          <w:rFonts w:cs="Arial" w:ascii="Arial" w:hAnsi="Arial"/>
          <w:b/>
          <w:color w:val="FF0000"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GDAŃSKA 17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TEL.  </w:t>
      </w:r>
      <w:r>
        <w:rPr>
          <w:rFonts w:cs="Arial" w:ascii="Arial" w:hAnsi="Arial"/>
          <w:b/>
          <w:sz w:val="22"/>
          <w:szCs w:val="22"/>
          <w:lang w:val="en-US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AX.  </w:t>
      </w:r>
      <w:r>
        <w:rPr>
          <w:rFonts w:cs="Arial" w:ascii="Arial" w:hAnsi="Arial"/>
          <w:b/>
          <w:sz w:val="22"/>
          <w:szCs w:val="22"/>
          <w:lang w:val="de-DE"/>
        </w:rPr>
        <w:t>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gmina@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www.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color w:val="FF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…………………………</w:t>
      </w:r>
      <w:r>
        <w:rPr>
          <w:rFonts w:cs="Arial" w:ascii="Arial" w:hAnsi="Arial"/>
          <w:b/>
          <w:sz w:val="22"/>
          <w:szCs w:val="22"/>
          <w:lang w:val="de-D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wiązując do ogłoszenia o przetargu nieograniczonym o wartości poniżej kwot określonych na podstawie art. 11 ust. 8 Ustawy Prawo zamówień publicznych na świadczenie usług dowozu dzieci do szkół w Gminie Suchy Dąb w roku szkolnym 2012/2013 oferujemy wykonanie przedmiotu zamówieni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  <w:t xml:space="preserve">      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"/>
        <w:gridCol w:w="2691"/>
        <w:gridCol w:w="2164"/>
        <w:gridCol w:w="1205"/>
        <w:gridCol w:w="1087"/>
        <w:gridCol w:w="1089"/>
      </w:tblGrid>
      <w:tr>
        <w:trPr/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biletu mies. zł (uwzględnione są ulgi ustawowe dla młodzieży szkolnej oraz młodzieży niepełnosprawnej)</w:t>
            </w:r>
          </w:p>
        </w:tc>
      </w:tr>
      <w:tr>
        <w:trPr/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t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ice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blew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rowit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e Koło (Zakład Roln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e Koł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źliny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źliny (Zakład Roln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2" w:leader="none"/>
              </w:tabs>
              <w:rPr/>
            </w:pPr>
            <w:r>
              <w:rPr/>
              <w:t>Steblew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y Dąb Nż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Suchy Dąb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. 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biny Zamecz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. I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biny Zamecz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blewo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rabiny Zamecze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źliny Koloni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źliny szkoł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tkow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oźliny szkoł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chy Dąb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Tcze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źli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cze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biny Zameczek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cze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  <w:u w:val="single"/>
        </w:rPr>
        <w:t>Całkowity koszt biletów miesięcznych na wszystkich trasach wynosi:……………………………………netto,…………………………………...brutt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 z SIWZ  za oferowaną cenę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              i nie wnosimy do niej zastrzeżeń oraz zdobyliśmy konieczne informacje                                  do przygotowania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 w przypadku wyboru naszej oferty, do zawarcia umowy w brzmieniu ustalonym przez Zamawiającego                   w terminie wyznaczonym   w piśmie zawiadamiający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, że wszelką korespondencję należy prowadzić na adres:………………….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           w rozumieniu przepisów o zwalczaniu nieuczciwej konkurencji. Informacje takie zawarte  są  w następujących dokumentach: </w:t>
      </w:r>
    </w:p>
    <w:p>
      <w:pPr>
        <w:pStyle w:val="Akapitzlist"/>
        <w:numPr>
          <w:ilvl w:val="0"/>
          <w:numId w:val="3"/>
        </w:numPr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(niepotrzebne skreślić )</w:t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 ponumerowanych st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                           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 xml:space="preserve">                     (Podpis i pieczęć osoby/osób uprawnionych)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http://www.suchy-dab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18:00Z</dcterms:created>
  <dc:creator>UG</dc:creator>
  <dc:description/>
  <cp:keywords/>
  <dc:language>en-US</dc:language>
  <cp:lastModifiedBy>UG</cp:lastModifiedBy>
  <dcterms:modified xsi:type="dcterms:W3CDTF">2012-08-03T10:21:00Z</dcterms:modified>
  <cp:revision>4</cp:revision>
  <dc:subject/>
  <dc:title>Załącznik nr 1</dc:title>
</cp:coreProperties>
</file>