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Stowarzyszenie Przyjaciół Pruszcza Gdańskiego i Okolicznych Gmin we współpracy z Akademią Rozwoju Filantropii w Polsce ogłasza LOKALNY KONKURS GRANTOWY dla gmin powiatu gdańskiego w ramach Programu „DZIAŁAJ LOKALNIE VII 2011” Polsko-Amerykańskiej Fundacji Wolnośc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W ramach konkursu przewidywane jest przyznanie dotacji o wysokości do 6 000,00 zł. Całkowita wartość wsparcia wyniesie 55 000,00 zł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Wspierane będą projekty, które inicjują współpracę mieszkańców na rzecz dobra wspólnego. Jest on prowadzony z myślą o organizacjach pozarządowych oraz grupach nieformalnych, które podejmują wspólny wysiłek, aby w ich społecznościach żyło się lepiej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Jeśli macie pomysł na projekt, który: </w:t>
      </w:r>
    </w:p>
    <w:p>
      <w:pPr>
        <w:pStyle w:val="Normal"/>
        <w:ind w:left="0" w:hanging="0"/>
        <w:rPr/>
      </w:pPr>
      <w:r>
        <w:rPr/>
        <w:t>- zakłada współdziałanie mieszkańców, dzięki któremu możliwe jest osiąganie celów o charakterze dobra wspólnego,</w:t>
      </w:r>
    </w:p>
    <w:p>
      <w:pPr>
        <w:pStyle w:val="Normal"/>
        <w:ind w:left="0" w:hanging="0"/>
        <w:rPr/>
      </w:pPr>
      <w:r>
        <w:rPr/>
        <w:t>- wynika z konkretnych potrzeb waszej społeczności,</w:t>
      </w:r>
    </w:p>
    <w:p>
      <w:pPr>
        <w:pStyle w:val="Normal"/>
        <w:ind w:left="0" w:hanging="0"/>
        <w:rPr/>
      </w:pPr>
      <w:r>
        <w:rPr/>
        <w:t xml:space="preserve">- ma jasno określony cel i dobrze zaplanowane działania, </w:t>
      </w:r>
    </w:p>
    <w:p>
      <w:pPr>
        <w:pStyle w:val="Normal"/>
        <w:ind w:left="0" w:hanging="0"/>
        <w:rPr/>
      </w:pPr>
      <w:r>
        <w:rPr/>
        <w:t>- będzie realizowany wspólnymi siłami mieszkańców i instytucji życia lokalnego – samorządów, przedsiębiorców i organizacji społecznych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UWAGA – w tym roku możliwość aplikowania dla prywatnych osób fizycznych w ramach ścieżki „Inicjatywa Działaj Lokalnie”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WEŹCIE UDZIAŁ W KONKURSI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bór wniosków rozpoczyna się z dniem 20 czerwca 2011r a kończy z dniem 31 lipca 2011r (decyduje data dotarcia wniosku).</w:t>
      </w:r>
    </w:p>
    <w:p>
      <w:pPr>
        <w:pStyle w:val="Normal"/>
        <w:ind w:left="0" w:hanging="0"/>
        <w:rPr/>
      </w:pPr>
      <w:r>
        <w:rPr/>
        <w:t xml:space="preserve">Więcej informacji o Programie można uzyskać na stronach www.stow-wiezi.org.pl oraz www.dzialajlokalnie.pl  i pod telefonem nr 517 835 050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Zapraszamy wszystkich chętnych do kontaktu, również za pośrednictwem Urzędów Gmin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W latach 2008-2010 roku Stowarzyszenie Przyjaciół Pruszcza Gdańskiego i Okolicznych Gmin w ramach Konkursu Działaj Lokalnie przyznało </w:t>
      </w:r>
      <w:r>
        <w:rPr>
          <w:rFonts w:cs="Tahoma"/>
          <w:lang w:eastAsia="pl-PL" w:bidi="pl-PL"/>
        </w:rPr>
        <w:t>41 granty na łączną sumę 215 027,00 zł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oniżej do pobrania:</w:t>
      </w:r>
    </w:p>
    <w:p>
      <w:pPr>
        <w:pStyle w:val="Normal"/>
        <w:ind w:left="0" w:hanging="0"/>
        <w:rPr/>
      </w:pPr>
      <w:r>
        <w:rPr/>
        <w:t>- Regulamin konkursu</w:t>
      </w:r>
    </w:p>
    <w:p>
      <w:pPr>
        <w:pStyle w:val="Normal"/>
        <w:ind w:left="0" w:hanging="0"/>
        <w:rPr/>
      </w:pPr>
      <w:r>
        <w:rPr/>
        <w:t xml:space="preserve">- Wniosek </w:t>
      </w:r>
    </w:p>
    <w:p>
      <w:pPr>
        <w:pStyle w:val="Normal"/>
        <w:ind w:left="0" w:hanging="0"/>
        <w:rPr/>
      </w:pPr>
      <w:r>
        <w:rPr/>
        <w:t xml:space="preserve">- Budże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32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36:00Z</dcterms:created>
  <dc:creator>Adam Maruszak</dc:creator>
  <dc:description/>
  <cp:keywords/>
  <dc:language>en-US</dc:language>
  <cp:lastModifiedBy>Adam Maruszak</cp:lastModifiedBy>
  <dcterms:modified xsi:type="dcterms:W3CDTF">2011-06-27T11:39:00Z</dcterms:modified>
  <cp:revision>4</cp:revision>
  <dc:subject/>
  <dc:title/>
</cp:coreProperties>
</file>